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Юрия Александровича по изучению немецкого язы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ение языка- длительный процес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у Вас есть трудности с произношением, рекомендую делать разные фонетические упражн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йтесь учить слова небольшими порциями. Заучивание большего объема слов не даст нужного эффекта, заучивание превратится в "зубрежку"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йтесь больше слушать и читать на немецк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грамматики советую начинать с изучения артик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у Вас есть трудности с запоминанием слов, сделайте карточки. Карточки помогут лучше усвоить слова. Ученик зрительно лучше запоминае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необходимости смотреть небольшие ролики или фильмы. Лучше начать с небольших роликов от 2 до 5 минут, потом постепенно перейти к короткометражным фильм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у Вас есть сомнения в существительном при склонении, посмотрите в словар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начинающих по немецкому полезна фонетическая разминка или игр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овнях B1-B2 Вы можете самостоятельно писать небольшие сочинения и диалоги, вместе дополнять и редактировать с преподавател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овне С1 Вы можете также предлагать свою тему для обсуждения с преподавателе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ее приложение на смартфоне для изучающих немецкий язык-Hören und lernen Deutsch. Скачивать с Playmarket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уется регулярное выполнение грамматических и фонетических упражн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4:00Z</dcterms:created>
  <dc:creator>User</dc:creator>
  <dc:description/>
  <dc:language>en-US</dc:language>
  <cp:lastModifiedBy>User</cp:lastModifiedBy>
  <dcterms:modified xsi:type="dcterms:W3CDTF">2019-12-13T05:14:00Z</dcterms:modified>
  <cp:revision>2</cp:revision>
  <dc:subject/>
  <dc:title/>
</cp:coreProperties>
</file>