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с Иван – царевичем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тоговое занятие по математике с детьми старшей групп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Закрепить у детей умение сравнивать числа, находить соседей числа, составлять и решать задачи, сравнивать отрезки по длине, ориентироваться на листе бумаги, знание состава числа. Упражнять в распределении чисел в убывающем и нарастающем порядке, в прямом, обратном и порядковом счете, в решении примеров на сложение и вычитание. Уточнить знание названия дней недели, месяцев, геометрических фигур. Воспитывать доброжелательное отношение к окружающим, желание оказывать помощь, совершать добрые поступ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ние», «Коммуникация», «Музыка», «Чтение художественной литературы», «Социализаци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. </w:t>
      </w:r>
      <w:r>
        <w:rPr>
          <w:rFonts w:cs="Times New Roman" w:ascii="Times New Roman" w:hAnsi="Times New Roman"/>
          <w:sz w:val="28"/>
          <w:szCs w:val="28"/>
        </w:rPr>
        <w:t>Карточки с цифрами и  математическими знаками, полоски разной длины, изображение Змея Горыныча, иллюстрация для составления задачи, иллюстрация с изображением 3 башен разной высоты, таблицы, простой карандаш и лист белой бумаги на каждого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Я хочу рассказать вам сегодня сказку. В некотором царстве, в Тридесятом государстве жили-были Иван – царевич и Василиса Прекрасная. Но вот однажды Василиса исчезла. Иван – царевич потужил – погоревал и отправился на поиски. Но куда идти, где искать? Кто похитил Василису? Он не знает. Поможем царевичу найти ответы на все эти вопросы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Тогда будьте внимательны. Мы сможем ответить на все эти вопросы и помочь царевичу, выполнив задания. А вот и перво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ите числа в порядке убывания: 2,9,5,8,4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ыстро вы справились с заданием, молодцы. Теперь перевернем карточки и посмотрим, что там. А здесь буквы, кто их назовет? – щ,е,к,й,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украл Василису?  Попробуйте сложить слово из этих бук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Кощ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, Иван – царевич отправился в путь.  Но его уже поджидает Змей Горыныч, посланный Кощеем. Кто сразиться со Змеем? Нужно победить все 3 головы Зме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разить первую голову, нужно сосчитать до 10 и обратно. (Ребенок выполняет задание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разить вторую голову, нужно назвать соседей числа 7 (9,3,5,8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разить третью голову, нужно сравнить числа 5 и 8 (2 и 7, 3 и 1, 9 и 7.), поставив между ними знак больше, меньше или рав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победили все три головы Змея Горыныча. Дальше поведет Ивана  - царевича волшебный клубочек, но до него нужно добраться по лабиринту чисел. Нужно соединить числа стрелочками, начиная с самого маленького до самого больш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ринт чисе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85725</wp:posOffset>
                </wp:positionV>
                <wp:extent cx="266065" cy="4286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6.75pt;width:20.9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847725</wp:posOffset>
                </wp:positionV>
                <wp:extent cx="266065" cy="393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pt;margin-top:66.75pt;width:20.9pt;height: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390525</wp:posOffset>
                </wp:positionV>
                <wp:extent cx="26606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35pt;margin-top:30.75pt;width:20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5770</wp:posOffset>
                </wp:positionH>
                <wp:positionV relativeFrom="paragraph">
                  <wp:posOffset>1028065</wp:posOffset>
                </wp:positionV>
                <wp:extent cx="266065" cy="4292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2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1pt;margin-top:80.95pt;width:20.9pt;height: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8020</wp:posOffset>
                </wp:positionH>
                <wp:positionV relativeFrom="paragraph">
                  <wp:posOffset>1028065</wp:posOffset>
                </wp:positionV>
                <wp:extent cx="266065" cy="4292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2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pt;margin-top:80.95pt;width:20.9pt;height: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065</wp:posOffset>
                </wp:positionH>
                <wp:positionV relativeFrom="paragraph">
                  <wp:posOffset>419100</wp:posOffset>
                </wp:positionV>
                <wp:extent cx="266065" cy="428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95pt;margin-top:33pt;width:20.9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114300</wp:posOffset>
                </wp:positionV>
                <wp:extent cx="266065" cy="4000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9pt;width:20.9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9875</wp:posOffset>
                </wp:positionH>
                <wp:positionV relativeFrom="paragraph">
                  <wp:posOffset>847725</wp:posOffset>
                </wp:positionV>
                <wp:extent cx="266065" cy="3937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25pt;margin-top:66.75pt;width:20.9pt;height: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7405</wp:posOffset>
                </wp:positionH>
                <wp:positionV relativeFrom="paragraph">
                  <wp:posOffset>85725</wp:posOffset>
                </wp:positionV>
                <wp:extent cx="266065" cy="4286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15pt;margin-top:6.75pt;width:20.9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8230</wp:posOffset>
                </wp:positionH>
                <wp:positionV relativeFrom="paragraph">
                  <wp:posOffset>238125</wp:posOffset>
                </wp:positionV>
                <wp:extent cx="411480" cy="5353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53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9pt;margin-top:18.75pt;width:32.35pt;height:4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волшебный клубочек привел Ивана – царевича на распутье. На придорожном камне надпись: «Верная дорога та, где ответ не самый большой и не самый маленький» По какой же дороге идти Ивану? Давайте решим пример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</wp:posOffset>
                </wp:positionH>
                <wp:positionV relativeFrom="paragraph">
                  <wp:posOffset>161925</wp:posOffset>
                </wp:positionV>
                <wp:extent cx="645795" cy="6381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12.75pt;width:50.8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645</wp:posOffset>
                </wp:positionH>
                <wp:positionV relativeFrom="paragraph">
                  <wp:posOffset>161925</wp:posOffset>
                </wp:positionV>
                <wp:extent cx="1254760" cy="28892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532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2.75pt;width:98.8pt;height:2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9+1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645</wp:posOffset>
                </wp:positionH>
                <wp:positionV relativeFrom="paragraph">
                  <wp:posOffset>16510</wp:posOffset>
                </wp:positionV>
                <wp:extent cx="1254760" cy="7239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532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.3pt;width:98.8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645</wp:posOffset>
                </wp:positionH>
                <wp:positionV relativeFrom="paragraph">
                  <wp:posOffset>16510</wp:posOffset>
                </wp:positionV>
                <wp:extent cx="1322070" cy="42227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26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.3pt;width:104.1pt;height:3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7+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6-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дет Иван по выбранной дороге, а дни, летя за днями, недели за неделями. И не заметил он, как месяц минул.  Сколько месяцев в году? Назовите их. Сколько дней в неделе? Назовите 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хорошо вы помогаете Ивану – царевичу. Тот, кто любит людей и помогает им – добрый человек. В каждом из нас есть  маленькое солнце, это солнце – добро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ти читают стих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 </w:t>
      </w:r>
      <w:r>
        <w:rPr>
          <w:rFonts w:cs="Times New Roman" w:ascii="Times New Roman" w:hAnsi="Times New Roman"/>
          <w:b/>
          <w:sz w:val="28"/>
          <w:szCs w:val="28"/>
        </w:rPr>
        <w:t>Н. Тулупова «Доброта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м быть совсем, совсем не просто,</w:t>
        <w:br/>
        <w:t>Не зависит доброта от роста,</w:t>
        <w:br/>
        <w:t>Не зависит доброта от цвет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оброта - не пряник, не конфета,</w:t>
        <w:br/>
        <w:t>Только надо, надо добрым быть</w:t>
        <w:br/>
        <w:t>И в беде друг друга не забы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 завертится Земля быстрей,</w:t>
        <w:br/>
        <w:t>Если будем мы с тобой добре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Добрым быть совсем, совсем не просто,</w:t>
        <w:br/>
        <w:t>Не зависит доброта от роста,</w:t>
        <w:br/>
        <w:t>Доброта приносит людям радость,</w:t>
        <w:br/>
        <w:t>И взамен не требует награ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брота с годами не стареет,</w:t>
        <w:br/>
        <w:t>Доброта от холода согреет,</w:t>
        <w:br/>
        <w:t>Если доброта, как солнце, светит,</w:t>
        <w:br/>
        <w:t>Радуются взрослые и де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 </w:t>
      </w:r>
      <w:r>
        <w:rPr>
          <w:rFonts w:cs="Times New Roman" w:ascii="Times New Roman" w:hAnsi="Times New Roman"/>
          <w:b/>
          <w:sz w:val="28"/>
          <w:szCs w:val="28"/>
        </w:rPr>
        <w:t xml:space="preserve"> С. Погореловский «Попробуй волшебником стат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добрым волшебником ну-ка попробу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хитрости  вовсе не нужно о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ь и исполнить желанье другого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удовольствие, честное слов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лумбе – цветок, его листья повис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ит он. О чём? Угадал его мыс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хочет напиться. Эй, дождик, поле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ждик струится из лейки тво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же сестрёнка скучает в сторонк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ое что-нибудь сделай сестрёнк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ы обернулся ретивым конём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пом сестрёнка помчалась на нё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мама ещё не вернулась с рабо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удно узнать её думы, з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нусь, - хорошо бы пошить, почита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адо с уборкой возиться опят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ы совершаешь великое чудо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засверкал, просияла посуд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хнула мама, вернувшись,  домо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это, как в сказке, волшебник ты мо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ея Горыныча вы победили, а он охранял сундук, в котором находиться меч для Ивана – царевича. Сундук тот, крепко заперт на три замка. А замки то не простые, в каждом задача. Замки откроются, если мы правильно решим эти задачи и запишем их решение. 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учить число 5?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жку сорвала Марин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ягоды – малин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дала своей подружке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ягод осталось в кружке?</w:t>
      </w:r>
    </w:p>
    <w:p>
      <w:pPr>
        <w:pStyle w:val="Style14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и Владик захотели рисовать, а листочек только один, что им нужно сделать, чтобы Катя рисовала и Владик рисовал?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стные ответы подтверждаются практическими действиями и записью решения с помощью карточек с цифрами.)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так, с вашей помощью меч в руках Ивана и путь в царство Кощея свободен. Замок Кощея находится в дремучем волшебном лесу. Сможет ли Иван отыскать его, хорошо ли он ориентируется. Покажите, как вы умеете это делать на лисе бумаг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верхнем углу нужно нарисовать треугольник, в левом нижнем углу – овал. В правом нижнем углу нарисуйте квадрат, а в левом верхнем – прямоугольник. В середине листа рисуем круг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лучается такой рисунок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600</wp:posOffset>
                </wp:positionH>
                <wp:positionV relativeFrom="paragraph">
                  <wp:posOffset>268605</wp:posOffset>
                </wp:positionV>
                <wp:extent cx="447040" cy="307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21.15pt;width:35.15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0085</wp:posOffset>
                </wp:positionH>
                <wp:positionV relativeFrom="paragraph">
                  <wp:posOffset>268605</wp:posOffset>
                </wp:positionV>
                <wp:extent cx="408940" cy="446405"/>
                <wp:effectExtent l="7620" t="12065" r="825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4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3.55pt;margin-top:21.15pt;width:32.15pt;height:35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80</wp:posOffset>
                </wp:positionH>
                <wp:positionV relativeFrom="paragraph">
                  <wp:posOffset>205740</wp:posOffset>
                </wp:positionV>
                <wp:extent cx="2039620" cy="146494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46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130" cy="318135"/>
                                  <wp:effectExtent l="0" t="0" r="0" b="0"/>
                                  <wp:docPr id="1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77" r="-6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115.35pt;mso-wrap-distance-left:9.05pt;mso-wrap-distance-right:9.05pt;mso-wrap-distance-top:0pt;mso-wrap-distance-bottom:0pt;margin-top:16.2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2130" cy="318135"/>
                            <wp:effectExtent l="0" t="0" r="0" b="0"/>
                            <wp:docPr id="19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77" r="-6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0140</wp:posOffset>
                </wp:positionH>
                <wp:positionV relativeFrom="paragraph">
                  <wp:posOffset>320675</wp:posOffset>
                </wp:positionV>
                <wp:extent cx="521335" cy="4572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2pt;margin-top:25.25pt;width:41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0085</wp:posOffset>
                </wp:positionH>
                <wp:positionV relativeFrom="paragraph">
                  <wp:posOffset>344170</wp:posOffset>
                </wp:positionV>
                <wp:extent cx="408940" cy="3511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55pt;margin-top:27.1pt;width:32.1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хорошо справились с заданием. Ну, вот и добрался Иван – царевич до Кощея. А он встретил его такими словами: - «Раз ты смог до меня добраться, посостязайся со мной умом, выполни мои задания, и Василиса твоя! А не выполнишь – голова с плеч!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задачу по картинке и решите ее.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(на глаз) полоски по длине.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едметы. Каким по счету нарисован этот предм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Иван, забирай Василису, да вот только догадайся, где она? У меня 3 башни. Первая башня пустая, Василиса не в самой высокой башне, где он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 Ивану найти нужную башню? А вот и баш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7630</wp:posOffset>
                </wp:positionH>
                <wp:positionV relativeFrom="paragraph">
                  <wp:posOffset>-4445</wp:posOffset>
                </wp:positionV>
                <wp:extent cx="712470" cy="499745"/>
                <wp:effectExtent l="9525" t="8890" r="1016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9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9pt;margin-top:-0.35pt;width:56.05pt;height:39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511810</wp:posOffset>
                </wp:positionV>
                <wp:extent cx="450215" cy="9144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40.3pt;width:35.4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2250</wp:posOffset>
                </wp:positionH>
                <wp:positionV relativeFrom="paragraph">
                  <wp:posOffset>61595</wp:posOffset>
                </wp:positionV>
                <wp:extent cx="428625" cy="13646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3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pt;margin-top:4.85pt;width:33.7pt;height:10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3605</wp:posOffset>
                </wp:positionH>
                <wp:positionV relativeFrom="paragraph">
                  <wp:posOffset>855345</wp:posOffset>
                </wp:positionV>
                <wp:extent cx="517525" cy="5708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15pt;margin-top:67.35pt;width:40.7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305</wp:posOffset>
                </wp:positionH>
                <wp:positionV relativeFrom="paragraph">
                  <wp:posOffset>12065</wp:posOffset>
                </wp:positionV>
                <wp:extent cx="712470" cy="499745"/>
                <wp:effectExtent l="9525" t="8890" r="1016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9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5pt;margin-top:0.95pt;width:56.05pt;height:39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100</wp:posOffset>
                </wp:positionH>
                <wp:positionV relativeFrom="paragraph">
                  <wp:posOffset>355600</wp:posOffset>
                </wp:positionV>
                <wp:extent cx="712470" cy="499745"/>
                <wp:effectExtent l="9525" t="8890" r="1016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9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pt;margin-top:28pt;width:56.05pt;height:39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вы помогали Ивану. Много славных дел ждет вас и дальше. Но прежде всего вы должны вырасти настоящими людьми, добрыми, смелыми, отзывчивыми, честными. Этому нужно учиться с детства. </w:t>
      </w:r>
    </w:p>
    <w:p>
      <w:pPr>
        <w:pStyle w:val="Heading1"/>
        <w:shd w:fill="FFFFFF" w:val="clear"/>
        <w:spacing w:lineRule="atLeast" w:line="402" w:before="167" w:after="280"/>
        <w:rPr>
          <w:sz w:val="28"/>
          <w:szCs w:val="28"/>
        </w:rPr>
      </w:pPr>
      <w:r>
        <w:rPr>
          <w:sz w:val="28"/>
          <w:szCs w:val="28"/>
        </w:rPr>
        <w:t>Песня: «Дорога добра»</w:t>
      </w:r>
      <w:r>
        <w:rPr>
          <w:rFonts w:cs="Verdana" w:ascii="Verdana" w:hAnsi="Verdana"/>
          <w:b w:val="false"/>
          <w:bCs w:val="false"/>
          <w:color w:val="404040"/>
          <w:sz w:val="34"/>
          <w:szCs w:val="34"/>
        </w:rPr>
        <w:t xml:space="preserve"> </w:t>
      </w:r>
      <w:r>
        <w:rPr>
          <w:b w:val="false"/>
          <w:bCs w:val="false"/>
          <w:color w:val="404040"/>
          <w:sz w:val="28"/>
          <w:szCs w:val="28"/>
        </w:rPr>
        <w:t xml:space="preserve">(из кинофильма "Маленький Мук") </w:t>
      </w:r>
      <w:r>
        <w:rPr>
          <w:b w:val="false"/>
          <w:color w:val="404040"/>
          <w:sz w:val="28"/>
          <w:szCs w:val="28"/>
        </w:rPr>
        <w:t>Слова: Юрий Энтин  Музыка: Марк Мин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 у жизни строгой, какой идти дорого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о свету белому отправиться с утра.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ди за солнцем следом, хоть этот путь не ведом,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ди, мой друг, всегда иди дорогою добра.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ди за солнцем следом, хоть этот путь не ведом,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ди, мой друг, всегда иди дорогою добра.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будь свои заботы, падения и взлеты,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 хнычь, когда судьба себя ведет не как сестра.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Но если с другом худо, не уповай на чудо,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пеши к нему, всегда веди дорогою добра.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Но если с другом худо, не уповай на чудо,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пеши к нему, всегда веди дорогою добра.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х, сколько будет разных сомнений и соблазнов,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Не забывай, что это жизнь, не детская игра. 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ы прочь гони соблазны, усвой закон негласный,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ди, мой друг, всегда иди дорогою добра.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ы прочь гони соблазны, усвой закон негласный,</w:t>
      </w:r>
    </w:p>
    <w:p>
      <w:pPr>
        <w:pStyle w:val="Style16"/>
        <w:shd w:fill="FFFFFF" w:val="clear"/>
        <w:spacing w:lineRule="auto" w:line="3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ди, мой друг, всегда иди дорогою добра.</w:t>
      </w:r>
    </w:p>
    <w:p>
      <w:pPr>
        <w:pStyle w:val="Style16"/>
        <w:shd w:fill="FFFFFF" w:val="clear"/>
        <w:spacing w:lineRule="atLeast" w:line="30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8:00Z</dcterms:created>
  <dc:creator>Admin</dc:creator>
  <dc:description/>
  <cp:keywords/>
  <dc:language>en-US</dc:language>
  <cp:lastModifiedBy>admin</cp:lastModifiedBy>
  <dcterms:modified xsi:type="dcterms:W3CDTF">2019-12-13T16:05:00Z</dcterms:modified>
  <cp:revision>6</cp:revision>
  <dc:subject/>
  <dc:title/>
</cp:coreProperties>
</file>