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День государственного флага Российской Федерации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22 августа наша страна отмечает День рождение Российского флага. Россия - это большая и прекрасная страна. Для каждого из нас она начинается с родного дома и в каком бы уголке нашей страны мы не родились, можем с гордостью сказать: "Россия моя Родина!"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в честь дня флаг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лись сюда, друзь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д Российским нашим флагом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огромная семь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чит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sz w:val="28"/>
          <w:szCs w:val="28"/>
        </w:rPr>
        <w:t xml:space="preserve"> средние группы (4 человека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се страны мира, существующие на земле, имеют свои флаги и гербы, которые являются отличительными знаками государств. Государственный флаг означает единство страны и её независимость от других государств. Что обозначают цвета нашего флага, мы сейчас узнае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читают </w:t>
      </w:r>
      <w:r>
        <w:rPr>
          <w:rFonts w:cs="Times New Roman" w:ascii="Times New Roman" w:hAnsi="Times New Roman"/>
          <w:b/>
          <w:sz w:val="28"/>
          <w:szCs w:val="28"/>
        </w:rPr>
        <w:t>стихотворение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е группы (4 человека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раздник сегодня мы отмечаем и поэтому сейчас с вами поиграем. Игра называется: «Белый, синий, красный». Увидите красный флажок - надо хлопать в ладоши, увидите синий флажок - надо топать ногами, увидите белый флажок - надо крикнуть: «Ура!» Проверим, какие вы внимательны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щё одним символом нашей страны является гимн. Он звучит на всех торжественных мероприятиях, которые проходят в разных городах и сёлах нашей необъятной Родины. С него начинают свою работу все телевизионные каналы и радио. Мы вам предлагаем встать и послушать гимн РФ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гимн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, дети современной России, вы, будущее нашей страны, вы молоды и активны. Вам, ребята предстоит быть защитниками нашей Родины, её опорой и крепкой силой. Давайте ребята покажем, какие мы с вами ещё и современные люд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 флешмоб "Россия, мы дети твои!" (танец с флажками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рово! Молодцы!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кторина "Что я знаю о своей стране?"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наша страна огромная и мы с вами очень много о ней знаем. Я буду задавать вам вопросы ,  а вы на них отвеча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страна в которой мы живём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три государственных символ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изображено на гербе России?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бозначают цвета Российского флага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 чём поётся в нашем гимне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столицу России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чему мы называем нашу страну Родиной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зовите город в котором мы живём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зовут нашего президента?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"Угадайка"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В нашей стране обитает огромное количество разнообразных животных и растёт множество растений,  некоторых из них мы узнаем отгадав загадк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зверь лесно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 как столбик под сосно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оит среди травы -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больше головы. (Заяц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тица, а с крылья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чела, а над цветами летает. (Бабочка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кам скачет, да не птица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, да не лисица. (Белка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т, растёт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дить не может. (Растение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кошек, ни дверей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 горница людей. (Огурец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веселит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холодит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ю питает,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согревает. (Дерево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Танец «Что манит птиц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Наш праздник подошел к концу и  мы желаем вам оставаться всегда такими же активными и весёлыми, любить и беречь свою Родин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18:00Z</dcterms:created>
  <dc:creator>АНДРЕЙ</dc:creator>
  <dc:description/>
  <cp:keywords/>
  <dc:language>en-US</dc:language>
  <cp:lastModifiedBy>Пользователь Windows</cp:lastModifiedBy>
  <cp:lastPrinted>2019-08-19T12:44:00Z</cp:lastPrinted>
  <dcterms:modified xsi:type="dcterms:W3CDTF">2019-08-21T03:43:00Z</dcterms:modified>
  <cp:revision>21</cp:revision>
  <dc:subject/>
  <dc:title/>
</cp:coreProperties>
</file>