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                                                                                                                          урока по химии на тему: «Реакции замещения»  8 класс по учебнику О.С. Габриелян Учитель химии филиала МБОУ Сосновской СОШ № 1 в п.Рабочий Морохотова Т.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дать понятие о сущности реакции замещения и познакомить  с  понятием об электрохимическом</w:t>
        <w:tab/>
        <w:t>ряде</w:t>
        <w:tab/>
        <w:t>напряжений мет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урок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особствовать  желанию учающихся к саморазвитию и формированию  мотивации к учению и познанию.</w:t>
      </w:r>
      <w:r>
        <w:rPr>
          <w:color w:val="000000"/>
          <w:shd w:fill="FFFFFF" w:val="clear"/>
        </w:rPr>
        <w:t xml:space="preserve"> 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Метапредметные: 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Регулятивные:</w:t>
      </w:r>
      <w:r>
        <w:rPr>
          <w:rStyle w:val="C4"/>
          <w:color w:val="000000"/>
          <w:sz w:val="28"/>
          <w:szCs w:val="28"/>
        </w:rPr>
        <w:t xml:space="preserve">  уметь управлять  собственной деятельностью, проявлять инициативность и самостоятельность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 xml:space="preserve">Коммукативные:  </w:t>
      </w:r>
      <w:r>
        <w:rPr>
          <w:rStyle w:val="C4"/>
          <w:color w:val="000000"/>
          <w:sz w:val="28"/>
          <w:szCs w:val="28"/>
        </w:rPr>
        <w:t>развивать  речевую  деятельность, навыки сотрудничества, умения адекватно использовать речевые средства для аргументации своей позиции. 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Познавательные:</w:t>
      </w:r>
      <w:r>
        <w:rPr>
          <w:rStyle w:val="C4"/>
          <w:color w:val="000000"/>
          <w:sz w:val="28"/>
          <w:szCs w:val="28"/>
        </w:rPr>
        <w:t xml:space="preserve"> умение работать с учебными моделями, решать проблемные ситуации на основе демонстрационного эксперимента.         подведения под понятия.  Знать понятия типов химических реакций, признаки этих химических реакций и условия их возникновения..                  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b/>
          <w:bCs/>
          <w:color w:val="333333"/>
          <w:sz w:val="28"/>
          <w:szCs w:val="28"/>
        </w:rPr>
        <w:t>Тип урока:</w:t>
      </w:r>
      <w:r>
        <w:rPr>
          <w:color w:val="333333"/>
          <w:sz w:val="28"/>
          <w:szCs w:val="28"/>
        </w:rPr>
        <w:t> урок усвоения новых знаний.</w:t>
      </w:r>
    </w:p>
    <w:p>
      <w:pPr>
        <w:pStyle w:val="Style15"/>
        <w:shd w:fill="FFFFFF" w:val="clear"/>
        <w:spacing w:lineRule="atLeast" w:line="245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Методы обучения:</w:t>
      </w:r>
      <w:r>
        <w:rPr>
          <w:color w:val="000000"/>
          <w:sz w:val="28"/>
          <w:szCs w:val="28"/>
        </w:rPr>
        <w:t xml:space="preserve"> Исследовательский в качестве химического эксперимента, проблемный, эвристический, объяснительно-иллюстративный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и реактивы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Цинк,  медь, алюминий, соляная кислота, сенная кислота, сульфат меди, железная скрепка, пробирки,  штатив,  компьютер, проекто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05"/>
        <w:gridCol w:w="1459"/>
        <w:gridCol w:w="2462"/>
        <w:gridCol w:w="1912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урока и их содержание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(мин.)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</w:t>
              <w:tab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ител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щихс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ый эта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а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ают отсутствующ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новка 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годня на уроке мы продолжим изучать виды химических реакций. Продолжим записывать уравнения реакций и расставлять коэффициенты(Слайд №1,2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ает тему урока, дату проведения урока, цель уро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исывают в тетради дату и тему урок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имеющихся знаний, умений и навы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Фронтальный опрос учащихся с целью актуализации имеющихся знаний (вопросы на слайде №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Самостоятельная работа по вариантам (задания на слайде №4). Нужно составить уравнения и расставить коэффици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учащимися проводит фронтальную бесед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яет задание для самостоя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вуют в фронтальном опрос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 выполняют задания в тетради, текст которых на слай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ение нового учебного  материа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Какие ассоциации вызывает у вас название «реакция замещения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м по составу – простым или сложным – должно быть вещество, которое замещает элемент сложного веществ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м должен быть состав вещества, в котором происходит замеще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Обозначим простое вещество буквой А, а сложное вещество – двумя буквами – ВС. Как в этом случае записать общую схему реакции замещения? (слайд № 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дим определение реакциям разложения (слайд № 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Рассмотрим случаи взаимодействия кислот с металлами(слайд № 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Рассмотрим на практике реакции замещения. Для этого проведем лабораторную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жде чем приступить к выполнению опытов, вспомните, что работать с растворами кислот нужно осторожно, т. к. они опасны. С растворами работайте по принципу «не разлей», с твердыми веществами – по принципу «не рассып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 слайд № 7, 8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n+2HCl=ZnCl2+H2 (вторая реакция  с цинком, третья с медь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жем ли мы сказать, что произошла химическая реакц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тобы составить уравнение химической реакции, надо предположить, какие вещества образовались в результате этой реа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уравнения реакции видно, что получился газ водород. Открою вам маленький секрет: вы сейчас прошли тем же путем, который проделал английский химик Генри Кавендиш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Доказательство выделения водород а(демонстративно).В этом случае пробирку, в которую собирают водород, необходимо перевернуть вверх дном. Такой способ собирания газов называется способом вытеснения возду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Проверка результатов опытов. Выяснение причин отсутствия признаков реакции с медью.Сравните скорости взаимодействия магния и цинка с соляной кислот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ывается, скорость взаимодействия металла с кислотой зависит от активности мет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Правила взаимодействия кислот с металлами (электрохимический ряд напряжения металлов) (слайд № 1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Самостоятельная запись проведенных уравнений  реакций с дальнейшей проверкой (слайд № 1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Знакомство с правилом № 2 – вытеснение металлов из солей. Написание уравнений реакций (слайд № 12,13). Проведение демонстрационного опыта Fe+CuC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FeC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C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вы наблюдали при проведении этого опы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Исключение из прави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аллы, расположенные до алюминия в водных растворах кислот и солей взаимодействуют с водой и вытесняют из нее водор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лайд № 14,15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эксперимента- реакция натрия с вод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исываются возможные реа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Выслушивает все мнения, выбираетправильны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Вместе с учащимися разбирает случаи реакций разложения и правила их напис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Представляет пример реакции взаимодействия цинка с соляной кислот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Координирует работу учащихся при проведении лабораторных опы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у доски объясняет принцип составления уравнений реакций такого типа и предлагает учащимся самостоятельно расставить коэффици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Помощь в объяснение результатов опы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Учитель проводит демонстрационный опы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Формулировка правил по тексту на слай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Проверяют написанные уравнения реа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 Объяснение правила № 2, с дальнейшей проверкой самостоятельного написания уравнений реа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Учитель объясняет правила реакций металлов, расположенных до алюминия в ряду с водой. Проводит демонстрационный опыт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Отвечают на вопросы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Записывают общую схему реакции разложения, формулировку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Запивывают уравнение реа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выполняют лабораторные опыты по заданиям на слайд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Записывают результаты наблю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Наблю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Краткая запись прави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Самостоятельно записывают уравнения проведенных реакций, указывают призна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 Рассматривают и фиксируют правила. Самостоятельно записывают уравнения проведенных реакций, указывают призн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Записывают возможные уравнения реакций металлов с водой, с дальнейшей проверкой по слайд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8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80"/>
        <w:gridCol w:w="960"/>
        <w:gridCol w:w="2280"/>
        <w:gridCol w:w="226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репление материала по вопросам самоконтрол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ак, сегодня вы познакомились еще с одним типом химических реакций – реакциями замещения. Узнали, что продукты реакций замещения можно предсказывать, используя электрохимический ряд напряжений металлов. Теперь для закрепления полученных знаний выполните упражн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доске предложены схемы реакций замещения. Укажите, какие из этих реакций можно осуществить, а какие – нет. Давайте развернутый отве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прашивать по одному ученику на составление каждого уравнения реакци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тавьте коэффициенты в схемах возможных химических реакции ( слайд № 15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вопросам самоконтроля закрепляет пройденный материал. Задает вопросы по изученной тем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чают на местах на вопросы учителя. Выполняют предложенные задания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ентирование и выставление оце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выставляет оценки учащимся, работающим у доски, на местах. Собирает тетради на проверк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еся выставляют оценки в дневник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лайд 16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2 ученикам подготовить к следующему уроку сообщение на тему «Применение различных видов химических реакций в повседневной жизн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ь жанр своего выступления. Подготовить план, уделив особое внимание логическим связям между отдельными частями выступления. Отобрать наглядные материалы, которыми будете пользоваться. Выступить перед классом и ответить на вопросы своих одноклассник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вляет домашнее зада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исывают задание в дневни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, задания №2,3,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спользуемые</w:t>
        <w:tab/>
        <w:t>источники для подготовки к урок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1. Габриелян. О. С. Химия. 8 класс. М.: Дрофа, 2004, 208 с.</w:t>
        <w:br/>
        <w:t>Габриелян О. С., Воскобойникова Н. П., Ящукова А. В. Настольная книга учителя. 8 класс. М.:Дрофа,2004г. с.</w:t>
        <w:br/>
        <w:t>2. Габриелян О. С., Смирнова Т. В. Изучаем химию в 8 классе. Методическое пособие к учебнику О. С. Габриеляна «Химия-8» для учащихся и учителей. М.: Блик и К0, 2004г.</w:t>
        <w:br/>
        <w:t>3. Кузнецова Н. Е., Титова И. М., Гара Н. Н., Жегин А. Ю. Химия. 8 класс. М.: Вентана-Граф,2003г. с.</w:t>
        <w:br/>
        <w:t>4. Гин А. Приемы педагогической техники. Пособие для учителя. М.: Вита-Пресс, 2005г.</w:t>
        <w:br/>
        <w:t>5. Химия. 8 класс. Реакции замещения. 12-е издание, М.: Дрофа, 200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lhimi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Электронное учебное пособие «Химия. Вещества и превращения», ЗАО «Просвещение – Медиа», 2005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.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Лист самооценки «Реакции замещения»  Ф.И. ______________________________</w:t>
      </w:r>
    </w:p>
    <w:p>
      <w:pPr>
        <w:pStyle w:val="Style16"/>
        <w:numPr>
          <w:ilvl w:val="0"/>
          <w:numId w:val="3"/>
        </w:numPr>
        <w:rPr/>
      </w:pPr>
      <w:r>
        <w:rPr>
          <w:b/>
          <w:i/>
          <w:sz w:val="24"/>
          <w:szCs w:val="24"/>
          <w:u w:val="single"/>
        </w:rPr>
        <w:t>Повторение</w:t>
      </w:r>
      <w:r>
        <w:rPr>
          <w:b/>
          <w:i/>
          <w:sz w:val="24"/>
          <w:szCs w:val="24"/>
        </w:rPr>
        <w:t xml:space="preserve">     </w:t>
      </w:r>
    </w:p>
    <w:p>
      <w:pPr>
        <w:pStyle w:val="Style16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</w:t>
      </w:r>
    </w:p>
    <w:p>
      <w:pPr>
        <w:pStyle w:val="Style16"/>
        <w:ind w:left="1080" w:hanging="0"/>
        <w:rPr/>
      </w:pPr>
      <w:r>
        <w:rPr>
          <w:sz w:val="24"/>
          <w:szCs w:val="24"/>
        </w:rPr>
        <w:t xml:space="preserve">1.Если вы правильно определили  оба явления, поставьте себе  </w:t>
      </w:r>
      <w:r>
        <w:rPr>
          <w:b/>
          <w:i/>
          <w:sz w:val="24"/>
          <w:szCs w:val="24"/>
        </w:rPr>
        <w:t>3б.</w:t>
      </w:r>
    </w:p>
    <w:p>
      <w:pPr>
        <w:pStyle w:val="Style16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2. Если вы правильно определили  оба явления, поставьте себе  </w:t>
      </w:r>
      <w:r>
        <w:rPr>
          <w:b/>
          <w:i/>
          <w:sz w:val="24"/>
          <w:szCs w:val="24"/>
        </w:rPr>
        <w:t>2б.</w:t>
      </w:r>
    </w:p>
    <w:p>
      <w:pPr>
        <w:pStyle w:val="Style16"/>
        <w:ind w:left="1080" w:hanging="0"/>
        <w:rPr/>
      </w:pPr>
      <w:r>
        <w:rPr>
          <w:sz w:val="24"/>
          <w:szCs w:val="24"/>
        </w:rPr>
        <w:t xml:space="preserve">3. Если вы правильно определили одно явление, поставьте себе </w:t>
      </w:r>
      <w:r>
        <w:rPr>
          <w:b/>
          <w:i/>
          <w:sz w:val="24"/>
          <w:szCs w:val="24"/>
        </w:rPr>
        <w:t xml:space="preserve">1б.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 xml:space="preserve">А) Оцените свои ответы на вопросы. 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Я знаю, чем физические явления отличаются от химических. -</w:t>
      </w:r>
      <w:r>
        <w:rPr>
          <w:b/>
          <w:i/>
          <w:sz w:val="24"/>
          <w:szCs w:val="24"/>
        </w:rPr>
        <w:t>1б.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Я знаю признаки химических реакций. – </w:t>
      </w:r>
      <w:r>
        <w:rPr>
          <w:b/>
          <w:i/>
          <w:sz w:val="24"/>
          <w:szCs w:val="24"/>
        </w:rPr>
        <w:t>1б.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Я знаю формулировку закона сохранения массы веществ. -</w:t>
      </w:r>
      <w:r>
        <w:rPr>
          <w:b/>
          <w:i/>
          <w:sz w:val="24"/>
          <w:szCs w:val="24"/>
        </w:rPr>
        <w:t>1б.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Я знаю определение реакции разложения– </w:t>
      </w:r>
      <w:r>
        <w:rPr>
          <w:b/>
          <w:i/>
          <w:sz w:val="24"/>
          <w:szCs w:val="24"/>
        </w:rPr>
        <w:t>1б. (уравнение - 1б.)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Я знаю определение реакции соединения – </w:t>
      </w:r>
      <w:r>
        <w:rPr>
          <w:b/>
          <w:i/>
          <w:sz w:val="24"/>
          <w:szCs w:val="24"/>
        </w:rPr>
        <w:t>1б.(Уравнение - 1б)</w:t>
      </w:r>
    </w:p>
    <w:p>
      <w:pPr>
        <w:pStyle w:val="Style16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080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Б) Самостоятельная работа № 1. Игра «Найди меня».</w:t>
      </w:r>
    </w:p>
    <w:p>
      <w:pPr>
        <w:pStyle w:val="Style16"/>
        <w:ind w:left="1080" w:hanging="0"/>
        <w:rPr/>
      </w:pPr>
      <w:r>
        <w:rPr>
          <w:sz w:val="24"/>
          <w:szCs w:val="24"/>
        </w:rPr>
        <w:t xml:space="preserve">1) Если вы правильно составили уравнения и правильно распределили карточки на две группы, поставьте себе </w:t>
      </w:r>
      <w:r>
        <w:rPr>
          <w:b/>
          <w:i/>
          <w:sz w:val="24"/>
          <w:szCs w:val="24"/>
        </w:rPr>
        <w:t>4б.</w:t>
      </w:r>
    </w:p>
    <w:p>
      <w:pPr>
        <w:pStyle w:val="Style16"/>
        <w:ind w:left="1080" w:hanging="0"/>
        <w:rPr/>
      </w:pPr>
      <w:r>
        <w:rPr>
          <w:sz w:val="24"/>
          <w:szCs w:val="24"/>
        </w:rPr>
        <w:t xml:space="preserve">2) Если вы правильно составили уравнения, но не смогли распределить их на две группы, поставьте себе </w:t>
      </w:r>
      <w:r>
        <w:rPr>
          <w:b/>
          <w:i/>
          <w:sz w:val="24"/>
          <w:szCs w:val="24"/>
        </w:rPr>
        <w:t>2б.</w:t>
      </w:r>
    </w:p>
    <w:p>
      <w:pPr>
        <w:pStyle w:val="Style16"/>
        <w:ind w:left="1080" w:hanging="0"/>
        <w:rPr/>
      </w:pPr>
      <w:r>
        <w:rPr>
          <w:sz w:val="24"/>
          <w:szCs w:val="24"/>
        </w:rPr>
        <w:t xml:space="preserve">3) Если вы составили не все уравнения реакции ( одно или два), поставьте себе </w:t>
      </w:r>
      <w:r>
        <w:rPr>
          <w:b/>
          <w:i/>
          <w:sz w:val="24"/>
          <w:szCs w:val="24"/>
        </w:rPr>
        <w:t>1б.</w:t>
      </w:r>
    </w:p>
    <w:p>
      <w:pPr>
        <w:pStyle w:val="Style16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ind w:left="1080" w:hanging="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 </w:t>
      </w:r>
      <w:r>
        <w:rPr>
          <w:b/>
          <w:i/>
          <w:sz w:val="24"/>
          <w:szCs w:val="24"/>
        </w:rPr>
        <w:t xml:space="preserve">В) Самостоятельная работа № 2 (работа с карточкой) </w:t>
      </w:r>
    </w:p>
    <w:p>
      <w:pPr>
        <w:pStyle w:val="Style16"/>
        <w:ind w:left="1080" w:hanging="0"/>
        <w:rPr/>
      </w:pPr>
      <w:r>
        <w:rPr>
          <w:sz w:val="24"/>
          <w:szCs w:val="24"/>
        </w:rPr>
        <w:t xml:space="preserve">За каждый правильный ответ поставьте себе </w:t>
      </w:r>
      <w:r>
        <w:rPr>
          <w:b/>
          <w:sz w:val="24"/>
          <w:szCs w:val="24"/>
        </w:rPr>
        <w:t>1 балл.</w:t>
      </w:r>
    </w:p>
    <w:p>
      <w:pPr>
        <w:pStyle w:val="Style16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spacing w:lineRule="auto" w:line="240"/>
        <w:ind w:left="1440" w:hanging="0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Закрепление изученного материала: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авильно  выбрано одно  уравнение </w:t>
      </w:r>
      <w:r>
        <w:rPr>
          <w:b/>
          <w:sz w:val="24"/>
          <w:szCs w:val="24"/>
        </w:rPr>
        <w:t>- 1 балл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Правильно  выбрано два  уравнения </w:t>
      </w:r>
      <w:r>
        <w:rPr>
          <w:b/>
          <w:sz w:val="24"/>
          <w:szCs w:val="24"/>
        </w:rPr>
        <w:t>- 1 балл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авильно  выбрано три уравнения </w:t>
      </w:r>
      <w:r>
        <w:rPr>
          <w:b/>
          <w:sz w:val="24"/>
          <w:szCs w:val="24"/>
        </w:rPr>
        <w:t>- 1 балл.</w:t>
      </w:r>
    </w:p>
    <w:p>
      <w:pPr>
        <w:pStyle w:val="Style16"/>
        <w:numPr>
          <w:ilvl w:val="0"/>
          <w:numId w:val="2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дведение итогов за урок.  (вопросы закрепления) -1 балл  </w:t>
      </w:r>
    </w:p>
    <w:p>
      <w:pPr>
        <w:pStyle w:val="Style16"/>
        <w:numPr>
          <w:ilvl w:val="0"/>
          <w:numId w:val="2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ходил к доске писать уравнение - 1 балл.</w:t>
      </w:r>
    </w:p>
    <w:p>
      <w:pPr>
        <w:pStyle w:val="Style16"/>
        <w:spacing w:lineRule="auto" w:line="240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ритерии оценок: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179"/>
      </w:tblGrid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 баллов, набранных за урок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-2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 5»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-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4»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-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3»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 и меньше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2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 РАБО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65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я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 реакций, вывод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№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 №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 №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65" w:hanging="360"/>
      </w:pPr>
      <w:rPr>
        <w:u w:val="sing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8:52:00Z</dcterms:created>
  <dc:creator>Customer</dc:creator>
  <dc:description/>
  <cp:keywords/>
  <dc:language>en-US</dc:language>
  <cp:lastModifiedBy>Customer</cp:lastModifiedBy>
  <dcterms:modified xsi:type="dcterms:W3CDTF">2019-12-13T19:34:00Z</dcterms:modified>
  <cp:revision>7</cp:revision>
  <dc:subject/>
  <dc:title/>
</cp:coreProperties>
</file>