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школа №432 </w:t>
      </w:r>
    </w:p>
    <w:p>
      <w:pPr>
        <w:pStyle w:val="Normal"/>
        <w:jc w:val="center"/>
        <w:rPr/>
      </w:pPr>
      <w:r>
        <w:rPr/>
        <w:t>Колпинского района г. Санкт-Петербур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занятия   по ОБЖ  9 «Б» класс «ОР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 стане дорожных  знак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: Ходкова Наталья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п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крепить у детей  знания о правилах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- уточнить знания о правилах перехода улиц, о светофоре и его сигналах, о  знаках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кругозор учащихся о правилах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безопасному поведению около проезжей части;</w:t>
      </w:r>
    </w:p>
    <w:p>
      <w:pPr>
        <w:pStyle w:val="Normal"/>
        <w:rPr/>
      </w:pPr>
      <w:r>
        <w:rPr>
          <w:sz w:val="28"/>
          <w:szCs w:val="28"/>
        </w:rPr>
        <w:t>-повысить интерес к дорожной азб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, мышление;</w:t>
      </w:r>
    </w:p>
    <w:p>
      <w:pPr>
        <w:pStyle w:val="Normal"/>
        <w:rPr/>
      </w:pPr>
      <w:r>
        <w:rPr>
          <w:sz w:val="28"/>
          <w:szCs w:val="28"/>
        </w:rPr>
        <w:t>- расширить словарный запас за счет слов:  пешеход, водитель, дорожка для пешеходов, дорога для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лушать и слышать учителя и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 песни «Весёлые путешественники» (слова С. Михалкова, музыка М. Старокадомского),</w:t>
      </w:r>
    </w:p>
    <w:p>
      <w:pPr>
        <w:pStyle w:val="Normal"/>
        <w:rPr/>
      </w:pPr>
      <w:r>
        <w:rPr>
          <w:sz w:val="28"/>
          <w:szCs w:val="28"/>
        </w:rPr>
        <w:t>сюжетные картинки по ППД, индивидуальные раздаточные карточки, удостоверения, цветные карандаши, детские рисунки по теме ПП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211"/>
        <w:gridCol w:w="3827"/>
        <w:gridCol w:w="226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 ребята! Сегодня мы начинаем урок, название которого прочитаем вмест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евиз урока – «Правила дорожные знать каждому положено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А помогут нам создать хорошее настроение ваши знания по правилам дорожного движения и ваши рисунки, которые украшают  наш класс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Правил дорожных на свете не мало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се бы их выучить нам не мешало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о основное из правил движен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нать как таблицу должны умножень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мостовой - не играть, не кат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Если хотите здоровым оста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вторим чего не надо делать на мостово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годня на уроке  вы будете учениками автошколы и сможете сдать экзамен по правилам дорожного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должны на протяжении всего урока быть очень внимательными, активными, хорошо и правильно отвечать на вопросы. За каждый правильный ответ  вы будете получать фишку. Если справитесь со всеми заданиями, то получите удостоверение «Лучшего пешехода».  Гото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го называют пешеходо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ут ли пешеходами люди, выполняющие работы на дорог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го называют водителе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человек везёт коляску, кто он – пешеход или водите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 человек, который едет на кон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такое тротуар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такое мостова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молодцы. А я знаю даже стихотворение про это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ля пешеходов объяснить надо запрос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удь ты юн или ста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остовая для транспор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ля тебя тротуар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пешеходы могут переходить улиц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бозначаются пешеходные переходы на улицах город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еще нам помогает правильно перейти дорогу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а самом перекрест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ит колдун трёхглазы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 никогда не смотри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ремя глазами сраз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вы хотите узнать, почему светофор называется светофором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лово составлено из двух частей: «свет» и «фор». «Свет» - это всем понятно. А «фор»? «Фор» произошло от греческого слова «форос», что означает  «несущий». А всё вместе «светофор»- значит «носитель света», «несущий свет». Он и верно несёт свет трёх разных цветов: красного цвета, желтого, зеленого.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давайте выполним задание, посмотрите внимательно на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ошибку допустил художни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асьте красным, желтым и зелёным цветом пустые круж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изминутка</w:t>
            </w:r>
            <w:r>
              <w:rPr>
                <w:sz w:val="28"/>
                <w:szCs w:val="28"/>
              </w:rPr>
              <w:t>: «Сигнал светофор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расный – хлопа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жёлтый – приседа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лёный – шаг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лодцы. Послушайте, я буду читать стихи, а вы будете помогать. От вас требуется поднять карточку со словом  «запрещено», либо «разрешено».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спекты и бульвары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юду улицы шумны.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 по тротуару</w:t>
            </w:r>
          </w:p>
          <w:p>
            <w:pPr>
              <w:pStyle w:val="Normal"/>
              <w:ind w:left="1332" w:hanging="0"/>
              <w:rPr/>
            </w:pPr>
            <w:r>
              <w:rPr>
                <w:sz w:val="28"/>
                <w:szCs w:val="28"/>
              </w:rPr>
              <w:t>Только с правой стороны.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шалить, мешать народу</w:t>
            </w:r>
          </w:p>
          <w:p>
            <w:pPr>
              <w:pStyle w:val="Normal"/>
              <w:ind w:left="1332" w:hanging="0"/>
              <w:rPr/>
            </w:pPr>
            <w:r>
              <w:rPr>
                <w:b/>
                <w:sz w:val="28"/>
                <w:szCs w:val="28"/>
              </w:rPr>
              <w:t>За-пре-ща-ет-ся!!!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примерным пешеходом</w:t>
            </w:r>
          </w:p>
          <w:p>
            <w:pPr>
              <w:pStyle w:val="Normal"/>
              <w:ind w:left="1332" w:hanging="0"/>
              <w:rPr/>
            </w:pPr>
            <w:r>
              <w:rPr>
                <w:b/>
                <w:sz w:val="28"/>
                <w:szCs w:val="28"/>
              </w:rPr>
              <w:t>Раз-ре-ша-ет-ся!!!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едешь на трамвае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круг тебя народ,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каясь, не зевая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 скорей вперёд!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ать «зайцем» нам известно</w:t>
            </w:r>
          </w:p>
          <w:p>
            <w:pPr>
              <w:pStyle w:val="Normal"/>
              <w:ind w:left="1332" w:hanging="0"/>
              <w:rPr/>
            </w:pPr>
            <w:r>
              <w:rPr>
                <w:b/>
                <w:sz w:val="28"/>
                <w:szCs w:val="28"/>
              </w:rPr>
              <w:t>За-пре-ща-ет-ся!!!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упить старушке место</w:t>
            </w:r>
          </w:p>
          <w:p>
            <w:pPr>
              <w:pStyle w:val="Normal"/>
              <w:ind w:left="1332" w:hanging="0"/>
              <w:rPr/>
            </w:pPr>
            <w:r>
              <w:rPr>
                <w:b/>
                <w:sz w:val="28"/>
                <w:szCs w:val="28"/>
              </w:rPr>
              <w:t>Раз-ре-ша-ет-ся!!!</w:t>
            </w:r>
          </w:p>
          <w:p>
            <w:pPr>
              <w:pStyle w:val="Normal"/>
              <w:ind w:left="1332" w:hanging="0"/>
              <w:rPr/>
            </w:pPr>
            <w:r>
              <w:rPr>
                <w:sz w:val="28"/>
                <w:szCs w:val="28"/>
              </w:rPr>
              <w:t>Если ты гуляешь просто,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равно вперёд гляди,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шумный перекрёсток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 проходи.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красный свет</w:t>
            </w:r>
          </w:p>
          <w:p>
            <w:pPr>
              <w:pStyle w:val="Normal"/>
              <w:ind w:left="1332" w:hanging="0"/>
              <w:rPr/>
            </w:pPr>
            <w:r>
              <w:rPr>
                <w:b/>
                <w:sz w:val="28"/>
                <w:szCs w:val="28"/>
              </w:rPr>
              <w:t>За-пре-ща-ет-ся!!!</w:t>
            </w:r>
          </w:p>
          <w:p>
            <w:pPr>
              <w:pStyle w:val="Normal"/>
              <w:ind w:left="1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елёном – даже детям</w:t>
            </w:r>
          </w:p>
          <w:p>
            <w:pPr>
              <w:pStyle w:val="Normal"/>
              <w:ind w:left="13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-ре-ша-ет-ся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дведем итог, посчитаем ф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, я думаю, что каждый из вас заслужил удостоверение «Лучшего пешеход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ы совершили сегодня большое дело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лицах страны «Дорожных знаков»  больше не будет беспорядка. Теперь на перекрёстках нам мигает светофо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бя горят они светофорные огн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– ст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– жд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 зелёный – проходи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рогие ребята! В стране дорожных знаков мы встретились с самым надёжными друзьями – </w:t>
            </w:r>
            <w:r>
              <w:rPr>
                <w:b/>
                <w:sz w:val="28"/>
                <w:szCs w:val="28"/>
              </w:rPr>
              <w:t xml:space="preserve">светофором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знаками дорожного движения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Теперь каждый месяц мы будем с вами узнавать что-то новое из правил дорожного движения и создадим чудесную  «</w:t>
            </w:r>
            <w:r>
              <w:rPr>
                <w:b/>
                <w:sz w:val="28"/>
                <w:szCs w:val="28"/>
              </w:rPr>
              <w:t>Книгу дорожных премудростей</w:t>
            </w:r>
            <w:r>
              <w:rPr>
                <w:bCs/>
                <w:sz w:val="28"/>
                <w:szCs w:val="28"/>
              </w:rPr>
              <w:t>». Итак, в путь за новыми правилами дорожного движен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, урок окончен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под музыку песни «Весёлые путешественники» (слова С. Михалкова, музыка М. Старокадомског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ют: «В  стане дорожных зна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за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матривают рису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ть, не ката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, который находится на дор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, который управляет транспортным средств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ше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а для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для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шеходная дорожка или троту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«Зебру»,  а также знаком «Пешеходный перех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тал сигналы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лушают учителя, и на каждое слово выполняют определенное 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днимают карточки со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чит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вучит мелодия песни «Если с другом вышел в путь» (музыка В. Шаинского, слова М. Танича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над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авильном ответе учитель раздает ф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зн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висит слово СВЕТОФ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       Ф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трех цве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поминает правила игры  и контролирует правильность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ручает удостоверение «Лучшего пешех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8:00Z</dcterms:created>
  <dc:creator>Габорец</dc:creator>
  <dc:description/>
  <cp:keywords/>
  <dc:language>en-US</dc:language>
  <cp:lastModifiedBy>2</cp:lastModifiedBy>
  <cp:lastPrinted>2018-06-14T12:40:00Z</cp:lastPrinted>
  <dcterms:modified xsi:type="dcterms:W3CDTF">2019-12-13T07:54:00Z</dcterms:modified>
  <cp:revision>26</cp:revision>
  <dc:subject/>
  <dc:title>Дети входят под музыку песни «Весёлые путешественники» (слова С</dc:title>
</cp:coreProperties>
</file>