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>«Гимназия 1» г.Липецк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i/>
          <w:sz w:val="36"/>
          <w:szCs w:val="36"/>
        </w:rPr>
        <w:t>МАТЕМАТИЧЕСКАЯ ИГ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5720715" cy="1553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60" cy="155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Odessa Script Cyr" w:hAnsi="Odessa Script Cyr" w:eastAsia="Odessa Script Cyr" w:cs="Odessa Script Cyr"/>
                                <w:lang w:val="en-US" w:bidi="hi-IN"/>
                              </w:rPr>
                              <w:t>«Т у р н и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Odessa Script Cyr" w:hAnsi="Odessa Script Cyr" w:eastAsia="Odessa Script Cyr" w:cs="Odessa Script Cyr"/>
                                <w:lang w:val="en-US" w:bidi="hi-IN"/>
                              </w:rPr>
                              <w:t>с м е к а л и с т ы х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548dd4" stroked="t" o:allowincell="f" style="position:absolute;margin-left:0pt;margin-top:-122.4pt;width:450.4pt;height:122.3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Odessa Script Cyr" w:hAnsi="Odessa Script Cyr" w:eastAsia="Odessa Script Cyr" w:cs="Odessa Script Cyr"/>
                          <w:lang w:val="en-US" w:bidi="hi-IN"/>
                        </w:rPr>
                        <w:t>«Т у р н и 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Odessa Script Cyr" w:hAnsi="Odessa Script Cyr" w:eastAsia="Odessa Script Cyr" w:cs="Odessa Script Cyr"/>
                          <w:lang w:val="en-US" w:bidi="hi-IN"/>
                        </w:rPr>
                        <w:t>с м е к а л и с т ы х»</w:t>
                      </w:r>
                    </w:p>
                  </w:txbxContent>
                </v:textbox>
                <v:path textpathok="t"/>
                <v:textpath on="t" fitshape="t" string="«Т у р н и р&#10;с м е к а л и с т ы х»" style="font-family:&quot;Odessa Script Cyr&quot;;font-size:12pt"/>
                <v:fill o:detectmouseclick="t" type="solid" color2="#ab722b" opacity="0.93"/>
                <v:stroke color="#17365d" weight="1260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ля 5-6 классов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-1905</wp:posOffset>
            </wp:positionV>
            <wp:extent cx="3539490" cy="3482340"/>
            <wp:effectExtent l="0" t="0" r="0" b="0"/>
            <wp:wrapNone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</w:t>
      </w:r>
    </w:p>
    <w:p>
      <w:pPr>
        <w:pStyle w:val="HTML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высить уровень математического мышления, углубить теоретические знания и развить практические навыки учеников, проявивших математические способности, развивать интерес  к изучению предмета;</w:t>
      </w:r>
    </w:p>
    <w:p>
      <w:pPr>
        <w:pStyle w:val="HTM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внимание, память, речь;</w:t>
      </w:r>
    </w:p>
    <w:p>
      <w:pPr>
        <w:pStyle w:val="HTML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интерес к предмету, уважение друг к друг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рганизации : </w:t>
      </w:r>
      <w:r>
        <w:rPr>
          <w:sz w:val="24"/>
          <w:szCs w:val="24"/>
        </w:rPr>
        <w:t>игра</w:t>
      </w:r>
    </w:p>
    <w:p>
      <w:pPr>
        <w:pStyle w:val="HTML1"/>
        <w:jc w:val="both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Ручки, листы бумаги, 2 пары ножниц, а также набор листко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мероприятия: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Команды, состоящие из 5 человек рассаживаются за двумя сдвоенными партами, болельщики рассаживаются в зале.</w:t>
      </w:r>
    </w:p>
    <w:p>
      <w:pPr>
        <w:pStyle w:val="HTML1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Сегодня мы с вами играем в игру, которая называется «Турнир смекалистых». Наша цель – выяснить, какие знания по математике на настоящий момент у вас имеются, и как этими знаниями вы умеете пользоваться. Вам будет предложено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онкурсов, за каждый из которых команда будет получать определенное количество баллов. Оценивать конкурсы будет жюри в составе которого:</w:t>
      </w:r>
    </w:p>
    <w:p>
      <w:pPr>
        <w:pStyle w:val="HTML1"/>
        <w:rPr/>
      </w:pPr>
      <w:r>
        <w:rPr>
          <w:sz w:val="24"/>
          <w:szCs w:val="24"/>
        </w:rPr>
        <w:t>_____________________________________________________________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Выигрывает та команда, которая наберет наибольшее количество баллов. Задачи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будут предложены несложные, но требующие внимательности и сообразительности.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Удачи вам, ребята!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конкурс – разминка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Командам предлагается ряд вопросов. Прежде чем ответить на вопрос, догадавшийся должен поднять руку. Если ответ неправильный – право на ответ переходит к другой команде (минута на размышление). Та команда, которая дает правильный ответ первой, получает один балл.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 команда</w:t>
      </w:r>
      <w:r>
        <w:rPr>
          <w:sz w:val="24"/>
          <w:szCs w:val="24"/>
        </w:rPr>
        <w:t>: Наименьшее натуральное число (единица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 Три в квадрате равно девяти, четыре в квадрате равно шестнадцати. Чему равен угол в квадрате? (90 градусов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команда:</w:t>
      </w:r>
      <w:r>
        <w:rPr>
          <w:sz w:val="24"/>
          <w:szCs w:val="24"/>
        </w:rPr>
        <w:t xml:space="preserve"> Как называется дробь, числитель которой меньше знаменателя? (правильная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 Чему равна сумма чисел от минус двухсот до двухсот? (нулю)</w:t>
      </w:r>
    </w:p>
    <w:p>
      <w:pPr>
        <w:pStyle w:val="Style20"/>
        <w:numPr>
          <w:ilvl w:val="0"/>
          <w:numId w:val="5"/>
        </w:numPr>
        <w:spacing w:before="0" w:after="280"/>
        <w:ind w:left="567" w:hanging="20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команда: </w:t>
      </w:r>
      <w:r>
        <w:rPr/>
        <w:t xml:space="preserve"> </w:t>
      </w:r>
      <w:r>
        <w:rPr>
          <w:rFonts w:cs="Courier New" w:ascii="Courier New" w:hAnsi="Courier New"/>
          <w:color w:val="000000"/>
        </w:rPr>
        <w:t>Шла старушка в Новое Дубовое, а навстречу ей три старушки. Сколько человек шло в Новое Дубовое? (1).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2 команда:  </w:t>
      </w:r>
      <w:r>
        <w:rPr>
          <w:sz w:val="24"/>
          <w:szCs w:val="24"/>
        </w:rPr>
        <w:t>Наибольшее отрицательное число (минус один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 команда:</w:t>
      </w:r>
      <w:r>
        <w:rPr>
          <w:sz w:val="24"/>
          <w:szCs w:val="24"/>
        </w:rPr>
        <w:t xml:space="preserve"> Чему равен один пуд? (16 кг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 Горело пять свечей, две свечи потушили. Сколько свечей осталось? (две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 команда:</w:t>
      </w:r>
      <w:r>
        <w:rPr>
          <w:sz w:val="24"/>
          <w:szCs w:val="24"/>
        </w:rPr>
        <w:t xml:space="preserve"> Сотая часть числа (процент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 Прибор для измерения углов (транспортир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 команда</w:t>
      </w:r>
      <w:r>
        <w:rPr>
          <w:sz w:val="24"/>
          <w:szCs w:val="24"/>
        </w:rPr>
        <w:t>: Как называется число, изображенное на координатной прямой? (координата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 команда</w:t>
      </w:r>
      <w:r>
        <w:rPr>
          <w:sz w:val="24"/>
          <w:szCs w:val="24"/>
        </w:rPr>
        <w:t>:  Единица с шестью нулями? (миллион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. команда:</w:t>
      </w:r>
      <w:r>
        <w:rPr>
          <w:sz w:val="24"/>
          <w:szCs w:val="24"/>
        </w:rPr>
        <w:t xml:space="preserve"> Отрезок, соединяющий точку окружности с ее центром.(радиус) 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анда:</w:t>
      </w:r>
      <w:r>
        <w:rPr>
          <w:sz w:val="24"/>
          <w:szCs w:val="24"/>
        </w:rPr>
        <w:t xml:space="preserve"> Двое играли в шахматы 4 часа. Сколько времени играл каждый?</w:t>
      </w:r>
      <w:r>
        <w:rPr>
          <w:rFonts w:cs="Arial" w:ascii="Arial" w:hAnsi="Arial"/>
          <w:sz w:val="24"/>
          <w:szCs w:val="24"/>
        </w:rPr>
        <w:t xml:space="preserve"> (4 часа).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 команда:</w:t>
      </w:r>
      <w:r>
        <w:rPr>
          <w:sz w:val="24"/>
          <w:szCs w:val="24"/>
        </w:rPr>
        <w:t xml:space="preserve"> Как одним словом назвать сумму длин сторон шестиугольника? (периметр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 Батон разрезали на три части. Сколько сделали разрезов? (2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 команда:</w:t>
      </w:r>
      <w:r>
        <w:rPr>
          <w:sz w:val="24"/>
          <w:szCs w:val="24"/>
        </w:rPr>
        <w:t xml:space="preserve"> Единиц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змерения времени, равная семи дням? (</w:t>
      </w:r>
      <w:r>
        <w:rPr>
          <w:rFonts w:cs="Arial" w:ascii="Arial" w:hAnsi="Arial"/>
          <w:sz w:val="24"/>
          <w:szCs w:val="24"/>
        </w:rPr>
        <w:t xml:space="preserve">неделя) </w:t>
      </w:r>
    </w:p>
    <w:p>
      <w:pPr>
        <w:pStyle w:val="Style20"/>
        <w:numPr>
          <w:ilvl w:val="0"/>
          <w:numId w:val="5"/>
        </w:numPr>
        <w:spacing w:before="0" w:after="280"/>
        <w:ind w:left="567" w:hanging="207"/>
        <w:rPr/>
      </w:pPr>
      <w:r>
        <w:rPr>
          <w:rFonts w:cs="Arial" w:ascii="Arial" w:hAnsi="Arial"/>
          <w:color w:val="000000"/>
        </w:rPr>
        <w:t>2 команда:</w:t>
      </w:r>
      <w:r>
        <w:rPr/>
        <w:t xml:space="preserve">  </w:t>
      </w:r>
      <w:r>
        <w:rPr>
          <w:rFonts w:cs="Courier New" w:ascii="Courier New" w:hAnsi="Courier New"/>
          <w:color w:val="000000"/>
        </w:rPr>
        <w:t>Что легче: пуд ваты или пуд железа?</w:t>
      </w:r>
      <w:r>
        <w:rPr>
          <w:rFonts w:cs="Arial" w:ascii="Arial" w:hAnsi="Arial"/>
        </w:rPr>
        <w:t xml:space="preserve"> (Равны по весу).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1 команда:</w:t>
      </w:r>
      <w:r>
        <w:rPr>
          <w:sz w:val="24"/>
          <w:szCs w:val="24"/>
        </w:rPr>
        <w:t xml:space="preserve"> Какой год 20 столетия читается так и вверх ногами одинаково?(1961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99390</wp:posOffset>
            </wp:positionV>
            <wp:extent cx="1505585" cy="1962785"/>
            <wp:effectExtent l="0" t="0" r="0" b="0"/>
            <wp:wrapTight wrapText="bothSides">
              <wp:wrapPolygon edited="0">
                <wp:start x="-270" y="0"/>
                <wp:lineTo x="-270" y="21380"/>
                <wp:lineTo x="21589" y="21380"/>
                <wp:lineTo x="21589" y="0"/>
                <wp:lineTo x="-270" y="0"/>
              </wp:wrapPolygon>
            </wp:wrapTight>
            <wp:docPr id="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2 команда:</w:t>
      </w:r>
      <w:r>
        <w:rPr>
          <w:sz w:val="24"/>
          <w:szCs w:val="24"/>
        </w:rPr>
        <w:t xml:space="preserve"> Какой год 20 столетия читается справа налево и слева направо одинаково? (1991)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конкурс – художественный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Команды должны на листах изобразить картину, используя только цифры и знаки арифметического действия, геометрические фигуры. Наивысшая оценка конкурса – 5 баллов. На выполнение дается 2 минуты.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для болельщиков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Болельщики каждой команды должны составить как можно больше слов из слова «арифметика» (нарицательные существительные в родительном падеже, единственном числе). За каждое составленное слово команда получает 0.5 балла.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конкурс – веселые задачи</w:t>
      </w:r>
    </w:p>
    <w:p>
      <w:pPr>
        <w:pStyle w:val="HTML1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Каждой команде задается вопрос, на размышление  над которым дается 1 минута. На вопрос отвечает капитан. Ответы могут быть досрочными. За каждый правильный ответ команда получает 5 баллов.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 команда: Сумма каких чисел равна их произведению? (1,2,3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2 команда: Какой знак нужно поставить между двойкой и тройкой, чтобы получить число больше двух, но меньше трех? (запятую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 команда: У Марины было целое яблоко, две половинки и четыре четвертинки. Сколько яблок было у Марины? (три)</w:t>
      </w:r>
    </w:p>
    <w:p>
      <w:pPr>
        <w:pStyle w:val="HTML1"/>
        <w:numPr>
          <w:ilvl w:val="0"/>
          <w:numId w:val="5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 команда: Груша тяжелее яблока, яблоко тяжелее персика. Что тяжелее: груша или персик? (Груша тяжелее персика)</w:t>
      </w:r>
    </w:p>
    <w:p>
      <w:pPr>
        <w:pStyle w:val="Style18"/>
        <w:rPr/>
      </w:pPr>
      <w:r>
        <w:rPr>
          <w:rStyle w:val="StrongEmphasis"/>
          <w:rFonts w:cs="Arial" w:ascii="Arial" w:hAnsi="Arial"/>
          <w:sz w:val="24"/>
        </w:rPr>
        <w:t xml:space="preserve">Ведущий. </w:t>
      </w:r>
      <w:r>
        <w:rPr/>
        <w:t>Устали? Давайте немного поиграем. Я буду считать, а вы, когда назову число, делящееся на 3, топаете  ногами. Если число делится на 4, то хлопаете в ладоши. Если число делится и на 3, и на 4, то топаете ногами и хлопаете в ладоши одновременно. Посмотрим, чьи болельщики и команда наиболее внимательные и   организованные. Итак, начали.</w:t>
      </w:r>
    </w:p>
    <w:p>
      <w:pPr>
        <w:pStyle w:val="Style18"/>
        <w:rPr/>
      </w:pPr>
      <w:r>
        <w:rPr/>
        <w:t>Болельщики и члены команд внимательно следят за счётом ведущего и выполняют действия, оговорённые в условии. Жюри фиксируют себе в протокол результаты выполнения действий, определяя самых организованных и дружных.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 конкурс – угадай слово</w:t>
      </w:r>
    </w:p>
    <w:p>
      <w:pPr>
        <w:pStyle w:val="Style20"/>
        <w:jc w:val="both"/>
        <w:rPr/>
      </w:pPr>
      <w:r>
        <w:rPr>
          <w:rStyle w:val="StrongEmphasis"/>
        </w:rPr>
        <w:t xml:space="preserve">Ведущий. </w:t>
      </w:r>
      <w:r>
        <w:rPr/>
        <w:t xml:space="preserve">В каждом вопросе речь идет о каком-либо объекте, имеющем отношение к математике. Команды по очереди называют свои версии, но после каждой подсказки   количество баллов, которые можно получить, уменьшается на два. За ответ с первой попытки команда может получить 10 баллов. </w:t>
      </w:r>
    </w:p>
    <w:p>
      <w:pPr>
        <w:pStyle w:val="Style20"/>
        <w:rPr/>
      </w:pPr>
      <w:r>
        <w:rPr/>
        <w:t xml:space="preserve">1. Речь идет о единице измерения длин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воначально определяли как длину трех ячменных зернышек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Означает первую фалангу большого пальца рук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Одна из основных английских  мер длин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Равна 25, 4 мм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Имя одной из героинь сказок Андерсена произошло от названия этой меры длины. </w:t>
      </w:r>
    </w:p>
    <w:p>
      <w:pPr>
        <w:pStyle w:val="Style20"/>
        <w:rPr/>
      </w:pPr>
      <w:r>
        <w:rPr>
          <w:rStyle w:val="Emphasis"/>
        </w:rPr>
        <w:t xml:space="preserve">Ответ: </w:t>
      </w:r>
      <w:r>
        <w:rPr/>
        <w:t>дюйм.</w:t>
      </w:r>
    </w:p>
    <w:p>
      <w:pPr>
        <w:pStyle w:val="Style20"/>
        <w:rPr/>
      </w:pPr>
      <w:r>
        <w:rPr/>
        <w:t xml:space="preserve">2. Это приспособление для счет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е нужны батарейк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Просты в обращени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сегда перед глаз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Без этого трудно первокласснику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Пять братьев в одном чулане живут. </w:t>
      </w:r>
    </w:p>
    <w:p>
      <w:pPr>
        <w:pStyle w:val="Style20"/>
        <w:rPr/>
      </w:pPr>
      <w:r>
        <w:rPr>
          <w:rStyle w:val="Emphasis"/>
        </w:rPr>
        <w:t xml:space="preserve">Ответ: </w:t>
      </w:r>
      <w:r>
        <w:rPr/>
        <w:t>пальцы.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конкурс – геометрический</w:t>
      </w:r>
    </w:p>
    <w:p>
      <w:pPr>
        <w:pStyle w:val="Style20"/>
        <w:rPr/>
      </w:pPr>
      <w:r>
        <w:rPr>
          <w:rStyle w:val="StrongEmphasis"/>
        </w:rPr>
        <w:t xml:space="preserve">Ведущий. </w:t>
      </w:r>
      <w:r>
        <w:rPr/>
        <w:t xml:space="preserve">Говорят, что теория без практики мертва, практика без теории глупа. Каждой команде представляется возможность доказать, что они справятся с любой задачей. 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На стол каждой команде кладется формата А4 и ножницы.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Задание: Возьмите лист бумаги и ножницы. В этой маленькой бумаге надо сделать такое  отверстие, чтобы через него можно было пролезть взрослому человеку. Как это сделать?</w:t>
      </w:r>
    </w:p>
    <w:p>
      <w:pPr>
        <w:pStyle w:val="Style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762000"/>
            <wp:effectExtent l="0" t="0" r="0" b="0"/>
            <wp:docPr id="4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i/>
          <w:i/>
          <w:iCs/>
        </w:rPr>
      </w:pPr>
      <w:r>
        <w:rPr>
          <w:rStyle w:val="Emphasis"/>
        </w:rPr>
        <w:t>(Надо сложить лист пополам, делать надрезы. 1. Начиная с краю  со стороны загиба, не доходя до конца. 2. Продолжаем в шахматном порядке, каждый раз не доводя до конца. 3. Последний надрез должен быть со стороны загиба, с другого края. 4. Затем прорезать линию сгиба, оставляя края.)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Команда, правильно разрезавшая прямоугольник первой, получает 5 баллов.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Другая команда, если решает задачу в течение двух минут после того, как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первая, получает три балла.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для болельщиков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>Отца одного гражданина зовут Николай Петрович, сына этого гражданина –</w:t>
      </w:r>
    </w:p>
    <w:p>
      <w:pPr>
        <w:pStyle w:val="HTML1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>Алексей Владимирович. Как зовут этого гражданина? (Владимир Николаевич)</w:t>
      </w:r>
    </w:p>
    <w:p>
      <w:pPr>
        <w:pStyle w:val="HTML1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ответ – 1 балл своей команде.</w:t>
      </w:r>
    </w:p>
    <w:p>
      <w:pPr>
        <w:pStyle w:val="HTML1"/>
        <w:numPr>
          <w:ilvl w:val="0"/>
          <w:numId w:val="7"/>
        </w:numPr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>У скольких двузначных чисел сумма цифр равна 10?</w:t>
      </w:r>
    </w:p>
    <w:p>
      <w:pPr>
        <w:pStyle w:val="HTML1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У 9 чисел: 19,28,37,46,91,82,73,64,55.</w:t>
      </w:r>
    </w:p>
    <w:p>
      <w:pPr>
        <w:pStyle w:val="HTML1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одведение итогов:</w:t>
      </w:r>
      <w:r>
        <w:rPr>
          <w:sz w:val="24"/>
          <w:szCs w:val="24"/>
        </w:rPr>
        <w:t xml:space="preserve"> Жюри объявляет итоги «Турнира смекалистых».</w:t>
      </w:r>
    </w:p>
    <w:p>
      <w:pPr>
        <w:pStyle w:val="Style20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Математическая пауза”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пиши дату дня своего р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писанное число удво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ый результат умножь на 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полученному произведению прибавь 7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ю эту сумму умножь на 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произведению прибавь номер месяца своего рождения и результат сообщи ведущему.</w:t>
      </w:r>
    </w:p>
    <w:p>
      <w:pPr>
        <w:pStyle w:val="Style20"/>
        <w:rPr/>
      </w:pPr>
      <w:r>
        <w:rPr/>
        <w:t>Ведущий вычитает из этой суммы 365 и сообщает число и месяц участника игры: первые две цифры – число, а вторые две цифры – месяц.</w:t>
      </w:r>
    </w:p>
    <w:p>
      <w:pPr>
        <w:pStyle w:val="Style2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В этой игре нет проигравших, ведь выигрывает математика. Удачи! </w:t>
      </w:r>
    </w:p>
    <w:p>
      <w:pPr>
        <w:pStyle w:val="HTM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ТОЧНЫЕ ВОПРОСЫ: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В автобусе ехало 50 человек; на остановке 7 человек вошло, 3 вышло; на следующей вошел 1, а вышло 4; на следующей_5 вошло, а вышло 8; на следующей – вышло 15, а вошло 2. Сколько остановок сделал автобус?(4 остановки.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10 морковок весят 600 граммов, 8 свекл весят 2 килограмма, 4 брюквы-1,5. Сколько весит килограмм селедки?(1кг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Летела стая гусей. Один позади и два впереди, один между двумя и три в ряд.Сколько их было? (три,летели один за другим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Пять землекопов за 5 часов выкопали 5м канавы. Сколько землекопов за 100часов выкопают 100м  канавы?(5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Сколько концов у пяти палок? А у пяти с половиной? (10, 12.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У мальчика столько сестер, сколько и братьев, а у его сестры вдвое меньше сестер, чем братьев. Сколько всех братьев и всех сестер? (4 брата, 3 сестры.)</w:t>
      </w:r>
    </w:p>
    <w:p>
      <w:pPr>
        <w:pStyle w:val="HTML1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Внук спросил дедушку: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- Сколько тебе лет?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Дедушка ответил: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>- Если проживу еще половину того, что я прожил, да еще год, то мне будет сто лет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колько лет дедушке? (66.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66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600CC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66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600CC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dessa Script Cyr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Красная строка Знак"/>
    <w:basedOn w:val="Style15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200"/>
      <w:ind w:firstLine="36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6:06:00Z</dcterms:created>
  <dc:creator>Таня</dc:creator>
  <dc:description/>
  <dc:language>en-US</dc:language>
  <cp:lastModifiedBy>MS</cp:lastModifiedBy>
  <dcterms:modified xsi:type="dcterms:W3CDTF">2019-12-13T16:06:00Z</dcterms:modified>
  <cp:revision>2</cp:revision>
  <dc:subject/>
  <dc:title/>
</cp:coreProperties>
</file>