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воспитательного меро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тер и мисс клас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57"/>
        <w:jc w:val="right"/>
        <w:rPr/>
      </w:pPr>
      <w:r>
        <w:rPr>
          <w:sz w:val="28"/>
          <w:szCs w:val="28"/>
        </w:rPr>
        <w:t>Разработала: Давиденко Карина Николаевна</w:t>
      </w:r>
    </w:p>
    <w:p>
      <w:pPr>
        <w:pStyle w:val="Normal"/>
        <w:spacing w:lineRule="auto" w:line="360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ind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должительность - </w:t>
      </w:r>
      <w:r>
        <w:rPr>
          <w:sz w:val="28"/>
          <w:szCs w:val="28"/>
        </w:rPr>
        <w:t>5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сто проведения - </w:t>
      </w:r>
      <w:r>
        <w:rPr>
          <w:sz w:val="28"/>
          <w:szCs w:val="28"/>
        </w:rPr>
        <w:t>Классный каби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полоролевой иден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) Создать непринуждённую, доброжелательную, праздничную атмосферу на протяжении всего мероприятия; 2) Выявление творческих способностей; 3) Дать возможность участникам показать свой уровень знаний;   4) Развитие вкуса и креативн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формление: </w:t>
      </w:r>
      <w:r>
        <w:rPr>
          <w:sz w:val="28"/>
          <w:szCs w:val="28"/>
        </w:rPr>
        <w:t>Празднично оформленный каби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вопросами, карточки с названиями блюд, цветная бумага, ножницы, клей, листы формата А4, расчески, заколки, резинки для волос, краткое содержание песен, посуда (стаканы, тарелки), крупа (несколько видов), призы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все уче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дготовительная часть: </w:t>
      </w:r>
      <w:r>
        <w:rPr>
          <w:sz w:val="28"/>
          <w:szCs w:val="28"/>
        </w:rPr>
        <w:t>1) Перед мероприятием необходимо приготовить доску. Парты расставлены вдоль стен, посередине – места для участниц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егодня мы проводим мероприятие, посвященное  праздникам дня защитника отечества и 8 марта (представление участков и членов жюри). Нам предстоит из наших девочек и мальчиков выбрать мисс и мистера класса. Но для того, чтобы ими стать участникам необходимо пройти ряд испытаний. Первое задание – это домашнее. Девушкам и юношам надо представить свою визитную карточку (ученики по очереди представляют себя, жюри оценивает конкурс по 5-ти бальной систем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В следующем конкурсе участникам надо проявить свою эрудицию (в конкурсе участвуют мальчики и девочки).</w:t>
      </w:r>
    </w:p>
    <w:p>
      <w:pPr>
        <w:pStyle w:val="Normal"/>
        <w:ind w:firstLine="360"/>
        <w:jc w:val="center"/>
        <w:rPr/>
      </w:pPr>
      <w:r>
        <w:rPr>
          <w:b/>
          <w:sz w:val="32"/>
          <w:szCs w:val="32"/>
          <w:u w:val="single"/>
        </w:rPr>
        <w:t>1.«Эрудит»</w:t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тянут карточки с вопросами и отвечают.  За каждый правильный ответ они получают по 1-му баллу. Если участник ошибается, то отвечают её соперники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акого слона нет хобота? (у шахматного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 31 февраля? (такого дня не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шка стола имеет 4-е угла. 1-н угол отпилили. Сколько углов стало?(5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в половодье спасал зайцев? (Дед Маза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кончается день и ночь? (знаком-ь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й сказке девочка зимой отправилась за цветами? (12 месяцев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ий Дед Мороз? (холодильник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ве ноты растут в огороде? (Фа, Соль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 пёстрая, ест зелёное, даёт белое? (коров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делает ёж зимой? (спи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ок земли под овощами? (огород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у кузнечика ухо? (на ног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угощала Мальвина Буратино? (какао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большая ягода? (тыкв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маленькая птица в мире? (Колибр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о спасала Герда в сказке «Снежная Королева»? (Кая);</w:t>
      </w:r>
    </w:p>
    <w:p>
      <w:pPr>
        <w:pStyle w:val="Style19"/>
        <w:numPr>
          <w:ilvl w:val="0"/>
          <w:numId w:val="2"/>
        </w:numPr>
        <w:spacing w:lineRule="auto" w:line="240"/>
        <w:rPr>
          <w:bCs/>
          <w:szCs w:val="28"/>
        </w:rPr>
      </w:pPr>
      <w:r>
        <w:rPr>
          <w:bCs/>
          <w:szCs w:val="28"/>
        </w:rPr>
        <w:t>Так как есть у авто руль 100 копеек  - это…  (рубль)</w:t>
      </w:r>
    </w:p>
    <w:p>
      <w:pPr>
        <w:pStyle w:val="Style19"/>
        <w:numPr>
          <w:ilvl w:val="0"/>
          <w:numId w:val="2"/>
        </w:numPr>
        <w:spacing w:lineRule="auto" w:line="240"/>
        <w:rPr>
          <w:bCs/>
          <w:szCs w:val="28"/>
        </w:rPr>
      </w:pPr>
      <w:r>
        <w:rPr>
          <w:bCs/>
          <w:szCs w:val="28"/>
        </w:rPr>
        <w:t>В поле ездит наглый танк. Деньги вкладываем в… (банк)</w:t>
      </w:r>
    </w:p>
    <w:p>
      <w:pPr>
        <w:pStyle w:val="Style19"/>
        <w:numPr>
          <w:ilvl w:val="0"/>
          <w:numId w:val="2"/>
        </w:numPr>
        <w:spacing w:lineRule="auto" w:line="240"/>
        <w:rPr>
          <w:bCs/>
          <w:szCs w:val="28"/>
        </w:rPr>
      </w:pPr>
      <w:r>
        <w:rPr>
          <w:bCs/>
          <w:szCs w:val="28"/>
        </w:rPr>
        <w:t>Какой же нужен нам презент – Есть в России… (президент)</w:t>
      </w:r>
    </w:p>
    <w:p>
      <w:pPr>
        <w:pStyle w:val="Style19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Очень любит ваша киска. Есть подушечки от… (Вискас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не думал, не гадал, но в кармане заиграл. Разными нотами Телефончик… (сотовый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ьет ее и стар, и млад. Всем дает она заряд. Напиток без прикола. Зовется… (Кока-кола)</w:t>
      </w:r>
    </w:p>
    <w:p>
      <w:pPr>
        <w:pStyle w:val="Style20"/>
        <w:keepNext w:val="false"/>
        <w:numPr>
          <w:ilvl w:val="0"/>
          <w:numId w:val="2"/>
        </w:numPr>
        <w:spacing w:lineRule="auto" w:line="240" w:before="0" w:after="0"/>
        <w:rPr/>
      </w:pPr>
      <w:r>
        <w:rPr/>
        <w:t>Какой колокольчик не звенит? (Цветок)</w:t>
      </w:r>
    </w:p>
    <w:p>
      <w:pPr>
        <w:pStyle w:val="Style20"/>
        <w:keepNext w:val="false"/>
        <w:numPr>
          <w:ilvl w:val="0"/>
          <w:numId w:val="2"/>
        </w:numPr>
        <w:spacing w:lineRule="auto" w:line="240" w:before="0" w:after="0"/>
        <w:rPr/>
      </w:pPr>
      <w:r>
        <w:rPr/>
        <w:t>Как звали Черепаху в сказке про Буратино? (Тортилла)</w:t>
      </w:r>
    </w:p>
    <w:p>
      <w:pPr>
        <w:pStyle w:val="Style20"/>
        <w:keepNext w:val="false"/>
        <w:numPr>
          <w:ilvl w:val="0"/>
          <w:numId w:val="2"/>
        </w:numPr>
        <w:spacing w:lineRule="auto" w:line="240" w:before="0" w:after="0"/>
        <w:rPr/>
      </w:pPr>
      <w:r>
        <w:rPr/>
        <w:t>Что служило одеялом Дюймовочке? (Лепесток розы)</w:t>
      </w:r>
    </w:p>
    <w:p>
      <w:pPr>
        <w:pStyle w:val="Style20"/>
        <w:keepNext w:val="false"/>
        <w:numPr>
          <w:ilvl w:val="0"/>
          <w:numId w:val="2"/>
        </w:numPr>
        <w:spacing w:lineRule="auto" w:line="240" w:before="0" w:after="0"/>
        <w:rPr/>
      </w:pPr>
      <w:r>
        <w:rPr/>
        <w:t>Друг Чебурашки (Гена)</w:t>
      </w:r>
    </w:p>
    <w:p>
      <w:pPr>
        <w:pStyle w:val="Style20"/>
        <w:keepNext w:val="false"/>
        <w:numPr>
          <w:ilvl w:val="0"/>
          <w:numId w:val="2"/>
        </w:numPr>
        <w:spacing w:lineRule="auto" w:line="240" w:before="0" w:after="0"/>
        <w:rPr/>
      </w:pPr>
      <w:r>
        <w:rPr/>
        <w:t>Чем заряжают ружье (Патрон)</w:t>
      </w:r>
    </w:p>
    <w:p>
      <w:pPr>
        <w:pStyle w:val="Style20"/>
        <w:keepNext w:val="false"/>
        <w:numPr>
          <w:ilvl w:val="0"/>
          <w:numId w:val="2"/>
        </w:numPr>
        <w:spacing w:lineRule="auto" w:line="240" w:before="0" w:after="0"/>
        <w:rPr/>
      </w:pPr>
      <w:r>
        <w:rPr/>
        <w:t>Главный герой сказки «По щучьему велению» (Емеля)</w:t>
      </w:r>
    </w:p>
    <w:p>
      <w:pPr>
        <w:pStyle w:val="Style20"/>
        <w:keepNext w:val="false"/>
        <w:numPr>
          <w:ilvl w:val="0"/>
          <w:numId w:val="2"/>
        </w:numPr>
        <w:spacing w:lineRule="auto" w:line="240" w:before="0" w:after="0"/>
        <w:rPr/>
      </w:pPr>
      <w:r>
        <w:rPr/>
        <w:t>Начало реки (Исток)</w:t>
      </w:r>
    </w:p>
    <w:p>
      <w:pPr>
        <w:pStyle w:val="Style20"/>
        <w:keepNext w:val="false"/>
        <w:numPr>
          <w:ilvl w:val="0"/>
          <w:numId w:val="2"/>
        </w:numPr>
        <w:spacing w:lineRule="auto" w:line="240" w:before="0" w:after="0"/>
        <w:rPr/>
      </w:pPr>
      <w:r>
        <w:rPr/>
        <w:t>Подземный вид транспорта (Метро)</w:t>
      </w:r>
    </w:p>
    <w:p>
      <w:pPr>
        <w:pStyle w:val="Style20"/>
        <w:keepNext w:val="false"/>
        <w:numPr>
          <w:ilvl w:val="0"/>
          <w:numId w:val="2"/>
        </w:numPr>
        <w:spacing w:lineRule="auto" w:line="240" w:before="0" w:after="0"/>
        <w:rPr/>
      </w:pPr>
      <w:r>
        <w:rPr/>
        <w:t>Волшебная вещь Алладина (Лампа)</w:t>
      </w:r>
    </w:p>
    <w:p>
      <w:pPr>
        <w:pStyle w:val="Style20"/>
        <w:keepNext w:val="false"/>
        <w:numPr>
          <w:ilvl w:val="0"/>
          <w:numId w:val="2"/>
        </w:numPr>
        <w:spacing w:lineRule="auto" w:line="240" w:before="0" w:after="0"/>
        <w:rPr/>
      </w:pPr>
      <w:r>
        <w:rPr/>
        <w:t>Владелец кукольного театра в «Сказке о золотом ключике» (Карабас)</w:t>
      </w:r>
    </w:p>
    <w:p>
      <w:pPr>
        <w:pStyle w:val="Style20"/>
        <w:keepNext w:val="false"/>
        <w:numPr>
          <w:ilvl w:val="0"/>
          <w:numId w:val="2"/>
        </w:numPr>
        <w:spacing w:lineRule="auto" w:line="240" w:before="0" w:after="0"/>
        <w:rPr/>
      </w:pPr>
      <w:r>
        <w:rPr/>
        <w:t>Вереница верблюдов или кораблей (Караван)</w:t>
      </w:r>
    </w:p>
    <w:p>
      <w:pPr>
        <w:pStyle w:val="Style20"/>
        <w:keepNext w:val="false"/>
        <w:numPr>
          <w:ilvl w:val="0"/>
          <w:numId w:val="2"/>
        </w:numPr>
        <w:spacing w:lineRule="auto" w:line="240" w:before="0" w:after="0"/>
        <w:rPr/>
      </w:pPr>
      <w:r>
        <w:rPr/>
        <w:t>Кто со всеми говорит, но его никто не видел? (Эхо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ижка, по которой учат читать (Букварь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родная дочь (Падчерица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офер крутит баранку, а что крутит пилот? (Штурвал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ловек, который выступает на сцене (Артист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ть у телеги, велосипеда, автомобиля (Колесо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ежда рыцаря (Доспехи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ый в мире человек, полетевший в космос (Гагарин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вет в море, имеет 8 рук (Осьминог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арифметике над ними можно производить действия (Числа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аревна, которую никто не мог рассмешить (Несмеяна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дкость, в которой зимуют огурцы (Рассол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вление, при котором на небе нет Луны (Новолуние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вает на корабле, носит тельняшку (Матрос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льная игра, в которой можно выйти в дамки (Шашки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чего сделан колобок (Тесто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рковая площадка, на которой выступают артисты (Арена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е маленькое трехзначное число (100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де зимует медведь? (Берлога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 спорта, где лыжники стреляют (Биатлон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го много в пустыне? (Песок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румент дровосека (Топор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ловек, купающийся в проруби (Морж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ладывание игрушек из бумаги (Оригами)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редная старушка из мультика про Чебурашку (Шапокляк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е произведение чаще всего исполняли влюбленные юноши, стоя под окнами своих избранниц? (Серенада)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звании какой птицы сорок букв? (Сорока)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а на рогах, а дом на спине. (Улитка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дорожка в парке? (Аллея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ик гусеницы шелкопряда (Кокон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из страны Чудес (Алиса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кая австралийская собака (Динго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жили древнегреческие боги? (Олимп)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 почтальона из Простоквашино (Печкин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часы показывают время правильно только 2 раза в сутки? (Сломанные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жилище рыцаря? (Замок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состязание рыцарей? (Турнир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зверь спит вниз головой? (Летучая мышь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енцы какой птицы не знают своей матери? (Кукушки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елин Богов Греции (Зевс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3 русских былинных богатырей (Илья Муромец, Добрыня Никитич, Алеша Попович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озеро самое глубокое в мире? (Байкал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породы была собака у Мальвины? (Пудель)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птицы прилетают весной первыми? (Грач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государство можно носить на голове? (Панам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ва в детстве? (телёнок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 автомобиля? (гараж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город умеет летать? (Орё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ец деревянного мальчика? (Папа Карло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ка для бокса? (ринг)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ое крупное наземное животное (Слон)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Теперь, когда участники нам представились и показали свои знания, мы посмотрим, как девочки умеют готовить и на сколько сильны мальч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А для того чтобы уметь готовить, в первую очередь, нужно знать рецепты блюд. Это испытание покажет самых искусных хозяек.</w:t>
      </w:r>
    </w:p>
    <w:p>
      <w:pPr>
        <w:pStyle w:val="Normal"/>
        <w:ind w:firstLine="360"/>
        <w:jc w:val="center"/>
        <w:rPr/>
      </w:pPr>
      <w:r>
        <w:rPr>
          <w:b/>
          <w:sz w:val="32"/>
          <w:szCs w:val="32"/>
          <w:u w:val="single"/>
        </w:rPr>
        <w:t>2.«Хозяйка на кухне»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астницы выбирают карточку с номером. Ведущий говорит название блюда, а девушки должны назвать все ингредиенты, входящие в него. Наивысший бал получает участница, назвавшая все составляющие блюда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3" w:leader="none"/>
        </w:tabs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ельмени</w:t>
      </w:r>
      <w:r>
        <w:rPr>
          <w:sz w:val="28"/>
          <w:szCs w:val="28"/>
        </w:rPr>
        <w:t>: -мука; -вода;  -яйцо;  -мясо;  -соль;  -специи; -лук;</w:t>
      </w:r>
    </w:p>
    <w:p>
      <w:pPr>
        <w:pStyle w:val="Normal"/>
        <w:ind w:left="357" w:hanging="35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«Под шубой»:</w:t>
      </w:r>
      <w:r>
        <w:rPr>
          <w:sz w:val="28"/>
          <w:szCs w:val="28"/>
        </w:rPr>
        <w:t>-картофель;  -свекла; -морковь; -лук; -селёдка; -майонез; -соль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3.Манник:</w:t>
      </w:r>
      <w:r>
        <w:rPr>
          <w:sz w:val="28"/>
          <w:szCs w:val="28"/>
        </w:rPr>
        <w:t xml:space="preserve"> -мука; -сметана; -манная крупа; -сахар; -соль; -яйцо; -сода, уксу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Плов</w:t>
      </w:r>
      <w:r>
        <w:rPr>
          <w:sz w:val="28"/>
          <w:szCs w:val="28"/>
        </w:rPr>
        <w:t>: -мясо; -рис; -вода; -масло; -специи; -морковь; -лу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Борщ:</w:t>
      </w:r>
      <w:r>
        <w:rPr>
          <w:sz w:val="28"/>
          <w:szCs w:val="28"/>
        </w:rPr>
        <w:t xml:space="preserve"> -вода; -капуста; -картофель; -свекла; -мясо; -соль; -спе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Винегрет:</w:t>
      </w:r>
      <w:r>
        <w:rPr>
          <w:sz w:val="28"/>
          <w:szCs w:val="28"/>
        </w:rPr>
        <w:t xml:space="preserve"> -солёные огурцы; -свекла; -морковь; -картофель; -лук; -зелёный горошек; -масл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Яблочный пирог:</w:t>
      </w:r>
      <w:r>
        <w:rPr>
          <w:sz w:val="28"/>
          <w:szCs w:val="28"/>
        </w:rPr>
        <w:t xml:space="preserve"> -мука; -сахар; -яблоки; -яйца; -соль; -сода, уксус; -смет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«Оливье»:</w:t>
      </w:r>
      <w:r>
        <w:rPr>
          <w:sz w:val="28"/>
          <w:szCs w:val="28"/>
        </w:rPr>
        <w:t>-картофель; -яйца; -колбаса; -солёные огурцы; -лук; -соль; -майоне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Омлет:</w:t>
      </w:r>
      <w:r>
        <w:rPr>
          <w:sz w:val="28"/>
          <w:szCs w:val="28"/>
        </w:rPr>
        <w:t xml:space="preserve"> -яйцо; -соль; -молоко;</w:t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u w:val="single"/>
        </w:rPr>
        <w:t>Блины</w:t>
      </w:r>
      <w:r>
        <w:rPr>
          <w:sz w:val="28"/>
          <w:szCs w:val="28"/>
        </w:rPr>
        <w:t>:-яйцо; -мука; -молоко; -соль; -сахар;</w:t>
      </w:r>
    </w:p>
    <w:p>
      <w:pPr>
        <w:pStyle w:val="Normal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u w:val="single"/>
        </w:rPr>
        <w:t>.Ман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ша</w:t>
      </w:r>
      <w:r>
        <w:rPr>
          <w:sz w:val="28"/>
          <w:szCs w:val="28"/>
        </w:rPr>
        <w:t>: -манная крупа; -молоко; -соль; -масло; -сахар;</w:t>
      </w:r>
    </w:p>
    <w:p>
      <w:pPr>
        <w:pStyle w:val="Normal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u w:val="single"/>
        </w:rPr>
        <w:t>Рассольник:</w:t>
      </w:r>
      <w:r>
        <w:rPr>
          <w:sz w:val="28"/>
          <w:szCs w:val="28"/>
        </w:rPr>
        <w:t xml:space="preserve"> -мясо; -перловая крупа; -картофель; -лук; -соль; -огурцы соленные; -вода; -морковь; -спе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ейчас конкурс для мальчиков: проверим «силу духа» и возможности легких.</w:t>
      </w:r>
    </w:p>
    <w:p>
      <w:pPr>
        <w:pStyle w:val="Normal"/>
        <w:ind w:left="710" w:hanging="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3. «Сила духа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му участнику раздается по одному шарику. Им предстоит быстро его надуть и завяз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После 2 конкурсов подведем промежуточные итоги (из соревнования выбывают слабые участн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Наше мероприятие подходит к завершению и скоро мы узнаем кто станет – «Мисс и мистер класса 2012». И  вот последние задания. </w:t>
      </w:r>
    </w:p>
    <w:p>
      <w:pPr>
        <w:pStyle w:val="Normal"/>
        <w:ind w:left="710" w:hanging="0"/>
        <w:jc w:val="center"/>
        <w:rPr/>
      </w:pPr>
      <w:r>
        <w:rPr>
          <w:b/>
          <w:sz w:val="32"/>
          <w:szCs w:val="32"/>
          <w:u w:val="single"/>
        </w:rPr>
        <w:t>4. «Золушка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Участницам необходимо из смеси круп выбрать рис за 3 минуты. Участница, которая переберёт больше и чище получит наивысший бал.</w:t>
      </w:r>
    </w:p>
    <w:p>
      <w:pPr>
        <w:pStyle w:val="Normal"/>
        <w:ind w:left="1070" w:hanging="0"/>
        <w:jc w:val="center"/>
        <w:rPr/>
      </w:pPr>
      <w:r>
        <w:rPr>
          <w:b/>
          <w:sz w:val="32"/>
          <w:szCs w:val="32"/>
        </w:rPr>
        <w:t>5.«</w:t>
      </w:r>
      <w:r>
        <w:rPr>
          <w:b/>
          <w:sz w:val="32"/>
          <w:szCs w:val="32"/>
          <w:u w:val="single"/>
        </w:rPr>
        <w:t>Конкурс джентльменов»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Мальчикам необходимо по очереди делать комплименты своим одноклассницам. Выигрывает участник больше назвавший комплимент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Ну вот и всё, заканчивается наше мероприятие. Я благодарю всех участников и болельщиков нашего сегодняшнего праздника. Надеемся, что вам понравилось и мы с вами встретимся ещё не раз. А сейчас мы предоставляем слово жюри. (Жюри объявляет номинации и дарит призы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9">
    <w:name w:val="маркер"/>
    <w:basedOn w:val="3"/>
    <w:qFormat/>
    <w:pPr>
      <w:spacing w:lineRule="auto" w:line="360"/>
      <w:ind w:left="567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20">
    <w:name w:val="Нумерованный"/>
    <w:basedOn w:val="Normal"/>
    <w:qFormat/>
    <w:pPr>
      <w:keepNext w:val="true"/>
      <w:spacing w:lineRule="auto" w:line="360" w:before="280" w:after="0"/>
      <w:jc w:val="both"/>
      <w:outlineLvl w:val="1"/>
    </w:pPr>
    <w:rPr>
      <w:rFonts w:cs="Arial"/>
      <w:bCs/>
      <w:iCs/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9:11:00Z</dcterms:created>
  <dc:creator>User</dc:creator>
  <dc:description/>
  <cp:keywords/>
  <dc:language>en-US</dc:language>
  <cp:lastModifiedBy>User</cp:lastModifiedBy>
  <dcterms:modified xsi:type="dcterms:W3CDTF">2019-12-13T17:59:00Z</dcterms:modified>
  <cp:revision>7</cp:revision>
  <dc:subject/>
  <dc:title/>
</cp:coreProperties>
</file>