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аботка воспитательного мероприят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усский солдат умом и силой богат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ко Дню защитника Отечеств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: Давиденко Карина Николае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БОУ гимназия г.Советский</w:t>
      </w:r>
    </w:p>
    <w:p>
      <w:pPr>
        <w:pStyle w:val="Normal"/>
        <w:spacing w:lineRule="auto" w:line="360"/>
        <w:ind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мероприятия – </w:t>
      </w:r>
      <w:r>
        <w:rPr>
          <w:sz w:val="28"/>
          <w:szCs w:val="28"/>
        </w:rPr>
        <w:t>викторина, игра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должительность- </w:t>
      </w:r>
      <w:r>
        <w:rPr>
          <w:sz w:val="28"/>
          <w:szCs w:val="28"/>
        </w:rPr>
        <w:t>50 мин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sz w:val="28"/>
          <w:szCs w:val="28"/>
        </w:rPr>
        <w:t xml:space="preserve">Место проведения – </w:t>
      </w:r>
      <w:r>
        <w:rPr>
          <w:sz w:val="28"/>
          <w:szCs w:val="28"/>
        </w:rPr>
        <w:t>актовый зал.</w:t>
      </w:r>
    </w:p>
    <w:p>
      <w:pPr>
        <w:pStyle w:val="Normal"/>
        <w:spacing w:lineRule="auto" w:line="360"/>
        <w:ind w:firstLine="357"/>
        <w:jc w:val="both"/>
        <w:rPr>
          <w:rFonts w:ascii="Comic Sans MS" w:hAnsi="Comic Sans MS" w:cs="Comic Sans MS"/>
          <w:sz w:val="32"/>
          <w:szCs w:val="32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плочение коллектива.</w:t>
      </w:r>
    </w:p>
    <w:p>
      <w:pPr>
        <w:pStyle w:val="Normal"/>
        <w:spacing w:lineRule="auto" w:line="36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оздать непринуждённую, доброжелательную, праздничную атмосферу на протяжении всего мероприят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Расширить кругозор в военной тематик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Развитие и совершенствование ловкости, силы, выносливости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sz w:val="28"/>
          <w:szCs w:val="28"/>
        </w:rPr>
        <w:t xml:space="preserve">Оформление: </w:t>
      </w:r>
      <w:r>
        <w:rPr>
          <w:sz w:val="28"/>
          <w:szCs w:val="28"/>
        </w:rPr>
        <w:t>Празднично оформленный зал.</w:t>
      </w:r>
    </w:p>
    <w:p>
      <w:pPr>
        <w:pStyle w:val="Normal"/>
        <w:spacing w:lineRule="auto" w:line="36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очки (имена прославленных военноначальников их звания и должности) -6 шт., пластиковая бутылка с водой – 2шт., канат – 2 шт., тарелки – 2шт., воздушный шар – 14 шт., носовой платок – 6шт., карточки (для исторического лото)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мальчики.</w:t>
      </w:r>
    </w:p>
    <w:p>
      <w:pPr>
        <w:pStyle w:val="Normal"/>
        <w:spacing w:lineRule="auto" w:line="480"/>
        <w:ind w:firstLine="357"/>
        <w:jc w:val="both"/>
        <w:rPr/>
      </w:pPr>
      <w:r>
        <w:rPr>
          <w:b/>
          <w:sz w:val="28"/>
          <w:szCs w:val="28"/>
        </w:rPr>
        <w:t>Возраст детей:</w:t>
      </w:r>
      <w:r>
        <w:rPr>
          <w:sz w:val="28"/>
          <w:szCs w:val="28"/>
        </w:rPr>
        <w:t xml:space="preserve"> 13-14 лет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sz w:val="28"/>
          <w:szCs w:val="28"/>
        </w:rPr>
        <w:t xml:space="preserve">Подготовительная часть: </w:t>
      </w:r>
      <w:r>
        <w:rPr>
          <w:sz w:val="28"/>
          <w:szCs w:val="28"/>
        </w:rPr>
        <w:t xml:space="preserve"> Перед мероприятием необходимо приготовить доску. Столы расставлены вдоль стен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b/>
          <w:i/>
          <w:sz w:val="36"/>
          <w:szCs w:val="36"/>
        </w:rPr>
        <w:t>Ход мероприятия</w:t>
      </w:r>
    </w:p>
    <w:p>
      <w:pPr>
        <w:pStyle w:val="Normal"/>
        <w:ind w:left="1980" w:hanging="1620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 Профессию военную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знаем не одну.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да нужны военные, 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защищать страну.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 И не представить даже,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служба их важна.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 они на страже – 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койно спит страна.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В зимнем месяце феврале мы празднуем День защитника Отечества. И сегодня мы хотим поздравить вас, ребята, будущих солдат и офицеров. Наш праздник называется «Русский солдат умом и силой богат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На празднике предоставляется возможность показать силу, ловкость и смекалк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аших мальчиков выберем 2 команды. Они будут состязаться в разных конкурсах и за правильный ответ получать жетоны. Победит команда, набравшая наибольшее количество жетонов. 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Кто есть кто?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На доске вывешены 2 набора карточек – имена прославленных военноначальников и известных личностей, а также их звания и должности. Необходимо их сопоставить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748" w:gutter="0" w:header="0" w:top="902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утин В.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Жуков Г.К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воров А.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шаков Ф.Ф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агарин Ю.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ван Грозный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зидент России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рша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ководец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мира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смонавт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арь</w:t>
      </w:r>
    </w:p>
    <w:p>
      <w:pPr>
        <w:sectPr>
          <w:type w:val="continuous"/>
          <w:pgSz w:w="11906" w:h="16838"/>
          <w:pgMar w:left="1440" w:right="748" w:gutter="0" w:header="0" w:top="902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Один на один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Покажите-ка вашу силушку в честном поединке «Один на один». Объявляем соревнование по армрестлингу. Слово - заграничное, а забава наша, богатырска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Ведущий 2:  </w:t>
      </w:r>
      <w:r>
        <w:rPr>
          <w:sz w:val="28"/>
          <w:szCs w:val="28"/>
        </w:rPr>
        <w:t>Над кораблем российский флаг.</w:t>
      </w:r>
    </w:p>
    <w:p>
      <w:pPr>
        <w:pStyle w:val="Normal"/>
        <w:spacing w:lineRule="auto" w:line="360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корабле стоит моряк.</w:t>
      </w:r>
    </w:p>
    <w:p>
      <w:pPr>
        <w:pStyle w:val="Normal"/>
        <w:spacing w:lineRule="auto" w:line="360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знает, что всегда должны</w:t>
      </w:r>
    </w:p>
    <w:p>
      <w:pPr>
        <w:pStyle w:val="Normal"/>
        <w:spacing w:lineRule="auto" w:line="360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Быть под его охраной</w:t>
      </w:r>
    </w:p>
    <w:p>
      <w:pPr>
        <w:pStyle w:val="Normal"/>
        <w:spacing w:lineRule="auto" w:line="360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ницы водные страны,</w:t>
      </w:r>
    </w:p>
    <w:p>
      <w:pPr>
        <w:pStyle w:val="Normal"/>
        <w:spacing w:lineRule="auto" w:line="360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я и океаны!</w:t>
      </w:r>
    </w:p>
    <w:p>
      <w:pPr>
        <w:pStyle w:val="Normal"/>
        <w:spacing w:lineRule="auto" w:line="360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Посмотрим, есть ли у будущих моряков морская смекалка и морская закалка.</w:t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sz w:val="28"/>
          <w:szCs w:val="28"/>
        </w:rPr>
        <w:t>Конкурс «А у нас на море качка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зываются по одному участнику от команды. Они встают на бутылки с водой. Задание: пока звучит музыка - удержаться на бутылках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Ловкий юнга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 каждой команды выдвигаются по 4 участника. Каждый участник должен пробежать по канату (лежащему на полу) с тарелкой, на которой лежит воздушный шар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Морские узлы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получает по 3 носовых Плотка и завязывает на них узел. Затем команды обмениваются платками и развязывают их. Чья команда быстрее это сделает, та и выигрывает.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 Чтобы пушки били метко,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Чтоб победы взвился флаг,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Пусть доложит нам разведка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Что еще задумал враг.</w:t>
      </w:r>
    </w:p>
    <w:p>
      <w:pPr>
        <w:pStyle w:val="Normal"/>
        <w:spacing w:lineRule="auto" w:line="360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Книги и фильмы про разведчиков всегда волнуют воображение. Каждому хочется хоть немного быть Штирлицем. Почему бы вам не попробовать?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Разведчики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 каждой команды выбираются по 3 разведчика. Задание: прочесть шифровки.</w:t>
      </w:r>
    </w:p>
    <w:p>
      <w:pPr>
        <w:pStyle w:val="Normal"/>
        <w:spacing w:lineRule="auto" w:line="360"/>
        <w:ind w:firstLine="360"/>
        <w:jc w:val="center"/>
        <w:rPr>
          <w:sz w:val="36"/>
          <w:szCs w:val="36"/>
        </w:rPr>
      </w:pPr>
      <w:r>
        <w:rPr>
          <w:sz w:val="36"/>
          <w:szCs w:val="36"/>
        </w:rPr>
        <w:t>Т  ж  л  в  ч  н  и  е  к  в  о</w:t>
      </w:r>
    </w:p>
    <w:p>
      <w:pPr>
        <w:pStyle w:val="Normal"/>
        <w:spacing w:lineRule="auto" w:line="360"/>
        <w:ind w:firstLine="360"/>
        <w:jc w:val="center"/>
        <w:rPr>
          <w:sz w:val="36"/>
          <w:szCs w:val="36"/>
        </w:rPr>
      </w:pPr>
      <w:r>
        <w:rPr>
          <w:sz w:val="36"/>
          <w:szCs w:val="36"/>
        </w:rPr>
        <w:t>я   е  о  у  е  и  л  г  о  б  ю</w:t>
      </w:r>
    </w:p>
    <w:p>
      <w:pPr>
        <w:pStyle w:val="Normal"/>
        <w:spacing w:lineRule="auto" w:line="360"/>
        <w:ind w:firstLine="360"/>
        <w:rPr/>
      </w:pPr>
      <w:r>
        <w:rPr>
          <w:sz w:val="36"/>
          <w:szCs w:val="36"/>
        </w:rPr>
        <w:t>(</w:t>
      </w:r>
      <w:r>
        <w:rPr>
          <w:sz w:val="28"/>
          <w:szCs w:val="28"/>
        </w:rPr>
        <w:t>Тяжело в учении, легко в бою.</w:t>
      </w:r>
      <w:r>
        <w:rPr>
          <w:sz w:val="36"/>
          <w:szCs w:val="36"/>
        </w:rPr>
        <w:t xml:space="preserve">) </w:t>
      </w:r>
    </w:p>
    <w:p>
      <w:pPr>
        <w:pStyle w:val="Normal"/>
        <w:spacing w:lineRule="auto" w:line="360"/>
        <w:ind w:firstLine="360"/>
        <w:jc w:val="center"/>
        <w:rPr>
          <w:sz w:val="36"/>
          <w:szCs w:val="36"/>
        </w:rPr>
      </w:pPr>
      <w:r>
        <w:rPr>
          <w:sz w:val="36"/>
          <w:szCs w:val="36"/>
        </w:rPr>
        <w:t>п  а  а  л  о</w:t>
      </w:r>
    </w:p>
    <w:p>
      <w:pPr>
        <w:pStyle w:val="Normal"/>
        <w:spacing w:lineRule="auto" w:line="360"/>
        <w:ind w:firstLine="360"/>
        <w:jc w:val="center"/>
        <w:rPr>
          <w:sz w:val="36"/>
          <w:szCs w:val="36"/>
        </w:rPr>
      </w:pPr>
      <w:r>
        <w:rPr>
          <w:sz w:val="36"/>
          <w:szCs w:val="36"/>
        </w:rPr>
        <w:t>у  р  ш о  д</w:t>
      </w:r>
    </w:p>
    <w:p>
      <w:pPr>
        <w:pStyle w:val="Normal"/>
        <w:spacing w:lineRule="auto" w:line="360"/>
        <w:ind w:firstLine="360"/>
        <w:jc w:val="center"/>
        <w:rPr>
          <w:sz w:val="36"/>
          <w:szCs w:val="36"/>
        </w:rPr>
      </w:pPr>
      <w:r>
        <w:rPr>
          <w:sz w:val="36"/>
          <w:szCs w:val="36"/>
        </w:rPr>
        <w:t>л  у  т  м  е</w:t>
      </w:r>
    </w:p>
    <w:p>
      <w:pPr>
        <w:pStyle w:val="Normal"/>
        <w:spacing w:lineRule="auto" w:line="360"/>
        <w:ind w:firstLine="360"/>
        <w:jc w:val="center"/>
        <w:rPr>
          <w:sz w:val="36"/>
          <w:szCs w:val="36"/>
        </w:rPr>
      </w:pPr>
      <w:r>
        <w:rPr>
          <w:sz w:val="36"/>
          <w:szCs w:val="36"/>
        </w:rPr>
        <w:t>я  д  ы  к  ц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(Пуля дура, штык – молодец.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Пока разведчики разгадывают шифровки, остальные могут тоже заработать жетоны для своей команды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Аукцион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ужно вспомнить и назвать слова на букву «П», которые имеют отношение к армии. (Пулемет, пушка, погон, полковник, противник, парашют, пост, приказ, пароль, прапорщик, палуба, памятник, патруль, передовая..)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Народная мудрость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 Про русского солдата всегда говорили: «Не силой возьмет, так мудростью». И сейчас проверим, чья команда знает больше пословиц и поговорок о храбрости и смело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Кто Родине верен, то в бою примерен; Волков боятся – в лес не ходить; Храбрец себя винит, трус – товарища; Смелость города берет и т.д.)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Историческое лото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получает на бор карточек. Ведущий дает описание, а команда должна поднять соответствующую карточку. Оценивается быстро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е надевали, идя в бой. Эта одежда из металлических колец, не мешала в бою и надежно защищала владельца от ударов противника. (Кольчуга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арное оружие с короткой рукояткой и «головой» в виде яблока или шара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(Булава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арное оружие в виде короткой палки, на одном конце которой на ремне или цепи подвешивался металлический шар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(Кистень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нужен для того, чтобы в бою оберегать голову владельца от ран. (Шлем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ин закрывается им наподобие стены. Бывает различной формы, из железа, стали или дерева, на руке крепится шнурами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(Щит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ается для рубящих, реже колющих ударов. Состоит из клинка и рукояти. Был военным и государственным символом Древней Руси и предметом поклонения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(Меч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гкое оружие, чаще используется конниками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(Сабля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ое оружие в древнерусском войске. Его часто использовали в битве. Лезвием наносили рубящие удары, а обухом оглушали противника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(Топор)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Артиллерист стрелять го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з пушек, миноме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отобьет удар вра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ртиллеристов рота!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Отбей снаряд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бираются 2 команды по 3 человека. Между командами натянута веревка. У каждой команды по 6 снарядов (шары). По команде начинают перекидывать снаряды на сторону противника, противник должен отбить. На чьей стороне к концу конкурса останется меньше снарядов, та и выиграла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 В февральский день, 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Морозный день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се праздник отмечают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Девочки в этот славный день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Мальчишек поздравляют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Они не дарят вам цветов: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Мальчишкам их не дарят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Девчонки много теплых слов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У вас в сердцах оставят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вочки читают стихи мальчикам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-я девочка.</w:t>
      </w:r>
      <w:r>
        <w:rPr>
          <w:sz w:val="28"/>
          <w:szCs w:val="28"/>
        </w:rPr>
        <w:t>Мы пожелаем вам навек: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Чтоб в жизни не робелось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усть будет с вами навсегда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Мальчишеская смелость!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2-я девочка.</w:t>
      </w:r>
      <w:r>
        <w:rPr>
          <w:sz w:val="28"/>
          <w:szCs w:val="28"/>
        </w:rPr>
        <w:t>Учитесь только лишь на пять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Мы вам будем помогать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Только, чур, не задаваться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, конечно же, не драться!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3-я девочка.</w:t>
      </w:r>
      <w:r>
        <w:rPr>
          <w:sz w:val="28"/>
          <w:szCs w:val="28"/>
        </w:rPr>
        <w:t xml:space="preserve"> Богатырского здоровья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ам хотим мы пожелать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Лучше всех на лыжах бегать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И в футбол всех обыграть! </w:t>
      </w:r>
    </w:p>
    <w:p>
      <w:pPr>
        <w:pStyle w:val="Normal"/>
        <w:spacing w:lineRule="auto" w:line="360"/>
        <w:ind w:left="1980" w:hanging="0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4-я девочка.</w:t>
      </w:r>
      <w:r>
        <w:rPr>
          <w:sz w:val="28"/>
          <w:szCs w:val="28"/>
        </w:rPr>
        <w:t xml:space="preserve"> Пусть удача будет с вами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Только вы дружите с нами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ам во всем вы помогайте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От других нас защищайте!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5-я девочка.</w:t>
      </w:r>
      <w:r>
        <w:rPr>
          <w:sz w:val="28"/>
          <w:szCs w:val="28"/>
        </w:rPr>
        <w:t xml:space="preserve"> В общем, милые мальчишки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Мы откроем вам секрет: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Лучше вас на белом свете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Никого, конечно, нет!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 xml:space="preserve">Ну вот и всё, заканчивается наше мероприятие. Я благодарю всех участников и болельщиков нашего сегодняшнего праздника. Надеемся, что вам понравилось и мы с вами встретимся ещё не раз. А сейчас мы предоставляем слово жюри. (Жюри объявляет номинации и дарит призы).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Наш праздник подошел к концу. Пройдет несколько лет и наши мальчики вырастут. Военная служба – дело ответственное. Много знаний и умений нужно приобрести, чтобы служить достойно. Поэтому не теряйте времени, хорошо учитесь и занимайтесь спортом!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40" w:right="748" w:gutter="0" w:header="0" w:top="902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basedOn w:val="Normal"/>
    <w:qFormat/>
    <w:pPr>
      <w:numPr>
        <w:ilvl w:val="0"/>
        <w:numId w:val="1"/>
      </w:numPr>
    </w:pPr>
    <w:rPr/>
  </w:style>
  <w:style w:type="paragraph" w:styleId="Style15">
    <w:name w:val="маркер"/>
    <w:basedOn w:val="3"/>
    <w:qFormat/>
    <w:pPr>
      <w:spacing w:lineRule="auto" w:line="360"/>
      <w:ind w:left="567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Style16">
    <w:name w:val="Нумерованный"/>
    <w:basedOn w:val="Normal"/>
    <w:qFormat/>
    <w:pPr>
      <w:keepNext w:val="true"/>
      <w:spacing w:lineRule="auto" w:line="360" w:before="280" w:after="0"/>
      <w:jc w:val="both"/>
      <w:outlineLvl w:val="1"/>
    </w:pPr>
    <w:rPr>
      <w:rFonts w:cs="Arial"/>
      <w:bCs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7:18:00Z</dcterms:created>
  <dc:creator>Гриценко</dc:creator>
  <dc:description/>
  <cp:keywords/>
  <dc:language>en-US</dc:language>
  <cp:lastModifiedBy>User</cp:lastModifiedBy>
  <cp:lastPrinted>2008-02-18T16:18:00Z</cp:lastPrinted>
  <dcterms:modified xsi:type="dcterms:W3CDTF">2019-12-13T19:00:00Z</dcterms:modified>
  <cp:revision>11</cp:revision>
  <dc:subject/>
  <dc:title>Министерство образования и культуры Российской Федерации</dc:title>
</cp:coreProperties>
</file>