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ое воспитание подростков, групп социального р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редства и методы воспитания и перевоспитания трудных подростков в спортивных секция подросткового клуб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и разработке средств, методов и педагогических приёмов по воспитанию и перевоспитанию трудных подростков в условиях деятельности спортивных секций были использованы материалы программ для ДЮСШ по боксу, волейболу, методические рекомендации по организации и проведению учебных занятий по атлетической гимнастике, переработанные в соответствии с нашими рекомендациями, касающимися коррекции нравственного и психического состояния занимающих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нная программа предусматривает:</w:t>
        <w:br/>
        <w:t>- теоретическую подготовку;</w:t>
        <w:br/>
        <w:t>- нравственное воспитание;</w:t>
        <w:br/>
        <w:t>- коррекцию физического и психического здоровья подростков;</w:t>
        <w:br/>
        <w:t>- общую физическую подготовку;</w:t>
        <w:br/>
        <w:t>- совершенствование в избранных видах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ажное место в процессе воспитательной работы с подростками в условиях секционной деятельности отводится теоретической подготовке. Она проводится в форме бесед, лекций, круглых столов, встреч с психологами, сотрудниками правоохранительных органов, спортсменами.</w:t>
        <w:br/>
        <w:br/>
        <w:t>Беседы, упражнения, разъяснения проводятся в ходе учебно-тренировочных занятий и носят краткий, ясный характер, подкрепляются примерами. Главным условием для проведения бесед, убеждений является готовность подростков к восприятию: в начале занятий (хорошее настроение группы), в середине (сложившаяся или специально созданная ситуация), в конце (удовлетворенность проведением занятий).</w:t>
        <w:br/>
        <w:br/>
        <w:t>Лекции, круглые столы, встречи с интересными людьми проводятся в свободное от занятий время по плану подросткового клуба. Примерная тематика лекционного материала:</w:t>
        <w:br/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Лекции, круглые столы, встречи с интересными людьми проводятся в свободное от занятий время по плану подросткового клуба. Примерная тематика лекционного материала:</w:t>
        <w:br/>
        <w:br/>
        <w:t>1. Занятия спортом и всестороннее развитие личности.</w:t>
        <w:br/>
        <w:t>2. О культуре поведения подростка в общественных местах.</w:t>
        <w:br/>
        <w:t>3. О честности и справедливости.</w:t>
        <w:br/>
        <w:t>4. Строение и функции организма. Влияние занятий физическими упражнениями на организм человека.</w:t>
        <w:br/>
        <w:t>5. Гигиена, закаливание организма.</w:t>
        <w:br/>
        <w:t>6. Врачебный контроль и самоконтроль.</w:t>
        <w:br/>
        <w:t>7. Правила соревнований по выбранному виду спорта. Характеристика видов спорта.</w:t>
        <w:br/>
        <w:t>8. Об уголовной ответственности несовершеннолетних по материалам Уголовного кодекса РФ.</w:t>
        <w:br/>
        <w:t>9. Проблемы борьбы с безнадзорностью и преступностью среди несовершеннолетних.</w:t>
        <w:br/>
        <w:t>10. Неформальные молодежные организации, их роль в воспитании подрастающего поколения.</w:t>
        <w:br/>
        <w:t>11. Роль физической культуры и спорта в профилактике правонарушений среди несовершеннолетн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авственное воспит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цесс нравственного воспитания и перевоспитания трудных подростков в условиях деятельности детско-юношеского клуба даёт положительный эффект только в том случае, если педагог в работе будет использовать разнообразные средства педагогического воздействия, влияющие на их нравственную сферу.</w:t>
        <w:br/>
        <w:br/>
        <w:t>Средства нравственного воздействия условно разделены на четыре группы: побуждающие, подготовительные, организующие, контролирующие и оценивающие.</w:t>
        <w:b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буждающие средства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седы, убеждения с целью вовлечения учащихся в систематические занятия в секциях клуба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ние интереса к спортивной деятельност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остановка перспективы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ение поручений тренера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оказание доверия подростку со стороны тренера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благодарность, награждение;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соблюдение дисциплины в процессе учебной и спортивной деятельности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.п.</w:t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Подготовитель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седы, убеждения, имеющие цель подготовить подростков к активной деятельности (трудовой, учебной, спортивной)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иучение к дисциплинированности, соблюдению общественного порядка, умению контролировать своё поведение и поведение товарищей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положительного отношения к труду;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уважение учителей, родителей, старших, своих сверстников и младш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зрасту и т.п.</w:t>
      </w:r>
    </w:p>
    <w:p>
      <w:pPr>
        <w:pStyle w:val="Normal"/>
        <w:rPr/>
      </w:pPr>
      <w:r>
        <w:rPr>
          <w:i/>
          <w:iCs/>
          <w:sz w:val="28"/>
          <w:szCs w:val="28"/>
        </w:rPr>
        <w:t>Организующи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е поручений тренера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физические упражнения; тренировки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астие в соревнованиях и показательных выступлениях; участие в работе секци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е преодоление трудностей в процессе тренировок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блюдение рационального двигательного режима, а также режима дня, недели и т.п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тролирующие и оценивающие средства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со стороны тренера за деятельностью подростка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ременное отстранение от занятий (но с обязательным присутствием)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несение благодарности, награждения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ходатайство коллектива (секции, клуба) о снятии подростка с учёта в органах милици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успеваемостью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амоконтроль учащихся за соблюдением режима дн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ние дневника тренировок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омощи товарищам по секции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 в активе секции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физические упражнения и т.п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спитание нравственности проходит параллельно с формированием интереса к систематическим занятиям физической культурой и спортом. На начальных этапах экспериментальных занятий необходимо вызвать у занимающихся положительные эмоциональные переживания и удовлетворение от спортивной деятельности. Это достигается путём подбора таких средств и методов, которые бы соответствовали их интересам, были доступны и понятны подросткам, а сам процесс обучения опирался на сознательность и активность обучаемых. При этом, усваивать предлагаемый материал они должны не легко, а с определённым напряжением, в противном случае процесс обучения перестаёт их увлекать. Начиная с первого занятия требования для всех занимающихся одинаковые; своевременно и правильно применяются методы принуждения, наказания и поощрения. Занятия проводятся эмоционально, с введением в каждый урок элементов нового, ставятся задачи для каждого подрост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 последующих этапах проведения занятий (по мере формирования интереса к избранному виду спорта) осуществляется постоянное, но постепенное увеличение нагрузки. ЧСС при выполнении физических упражнений достигает 140-160 уд/мин. Основные методы проведения занятий: круговой; повторный; повторно-серийный; до "отказа"; соревновательный как внутри группы, так и вне её.</w:t>
        <w:br/>
        <w:br/>
        <w:t>В процессе упражнений создаются ситуации, в которых подростки действовали бы уверенно; широко используется метод поощрения, даже за неудачно выполненное задание; поощряется самостоятельность; оказание помощи товарищам по группе; ведение дневника тренировочных занятий. Включение подростков в любимую и нелюбимую работу, опора на положительные качества учащихся, использование соревнований внутри группы, групповой анализ успехов и недостатков в учебно-тренировочной работе способствуют развитию воли, решимости, самолюбия, уверенности в своих силах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обходимо постоянно проводить контроль за успеваемостью, дисциплиной, внешним видом, посещаемостью занятий в учебном заведении и спортивной секции.</w:t>
        <w:br/>
        <w:br/>
        <w:t>Решающая роль в выполнении всех вышеперечисленных мероприятий принадлежит тренеру. Побуждая своих воспитанников к систематическим занятиям, преподаватель (тренер) должен иметь не только глубокие знания в своей области, но и быть чутким, внимательным воспитателем, знать возрастные и индивидуальные особенности учеников, состояние их физического и психического здоровья.</w:t>
        <w:br/>
      </w:r>
    </w:p>
    <w:p>
      <w:pPr>
        <w:pStyle w:val="Normal"/>
        <w:ind w:left="708" w:hanging="0"/>
        <w:rPr/>
      </w:pPr>
      <w:r>
        <w:rPr>
          <w:b/>
          <w:bCs/>
          <w:sz w:val="28"/>
          <w:szCs w:val="28"/>
        </w:rPr>
        <w:t>Коррекция психофизического состояния дезадаптированных подростков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Исследования подтверждают, что подросткам группы социального риска присущи определённые психофизические личностные особенности: повышенный уровень тревожности, агрессивности, заниженная самооценка личности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Занятия физической культурой и спортом, как ни какой другой вид деятельности, способствуют коррекции названных психических отклонений. Поэтому на протяжении всего педагогического процесса следует использовать специально разработанный комплекс педагогических приёмов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ри этом, необходимо учитывать, что прямого разграничения воздействия педагогических приёмов на снижение уровня тревожности, агрессивности в поведении занимающихся достичь практически невозможно. Применяя приёмы для реализации одной цели, одновременно осуществляется достижение другой. Поэтому, при воздействии на психофизическое состояние, одновременно происходит, и формирование адекватной самооценки личности, и создание позитивных мотивационных установок, и коррекция негативных психических процессов, и развитие двигательных качеств, и формирование интереса к систематическим занятиям физической культурой и спор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ми условиями эффективности применяемых приёмов являю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тичность и непрерывность учебно-воспитательного процесс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ор средств и методов, отвечающих интересам и потребностям занимающихс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ступность учебного материал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огое соблюдение основных принципов дидактики — «от простого к сложному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ние и опора на положительные стороны личности подрост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ощрение учащихся за трудолюбие, даже за минимальный успех в преодолении неуверен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ка цели и перспективы занятий физическими упражнения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же приводятся некоторые педагогические приёмы, способствующие коррекции психического напряжения в поведении трудных подро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ем переключения внимания с одного вида деятельности на другой — способствует снижению психического напряжения. Переключение внимания с нелюбимой работы на любимую не воспринимается занимающимися как травмирующий;</w:t>
      </w:r>
    </w:p>
    <w:p>
      <w:pPr>
        <w:pStyle w:val="Normal"/>
        <w:rPr/>
      </w:pPr>
      <w:r>
        <w:rPr>
          <w:sz w:val="28"/>
          <w:szCs w:val="28"/>
        </w:rPr>
        <w:t>2. Создание педагогических ситуаций, в которых тревожные подростки действовали бы уверенно, без страха, напряжения (выполнение упражнений в облегченных условиях; подбор партнеров, рав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физическим данным; предоставление форы тревожным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спользование метода поощрения, даже при неудачном выполнении задания, способствует преодолению неуверенности, страха. Поощрение даже за минимальный успех воспитывает трудолюбие, решительность. Методы наказания и принуждения необходимо применять педагогически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ля снижения уровня тревожности наиболее эффективным методом является доступность учебного материала. Только при этих условиях занятия физическими упражнениями вызывают положительные эмоции и удовлетворение, но учебный материал подростки должны осваивать с определенным усилием, в противном случае процесс обучения теряет свою привлек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ём постепенного, но постоянного усложнения упражнений, увеличения нагрузки способствует формированию решительности, уверенности, интереса к систематическим занятиям физическими упражн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ля снижения агрессивного состояния дезадаптированным подросткам следует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одить ведущую роль при изучении новых упражнений, проведении эстафет, тестирован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вать ситуации, при которых у агрессивных учащихся могут быть неудачи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ременно отстранять их от занятий, но с обязательным присутствием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астие в соревнованиях как внутри группы, так и вне е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едливое решение конфликтных ситуац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дение групповых бесед, акцентируя внимание на положительных сторонах деятельности учащихся, умышленно умалчивая об отрицательн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я для развития физических качеств</w:t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  <w:sz w:val="28"/>
          <w:szCs w:val="28"/>
        </w:rPr>
        <w:t>Общая выносливость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Формирование общей выносливости (0В) обеспечивается длительным выполнением тренировочной нагрузки в режиме, который соответствует умеренной и большой мощност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0В развивается посредством разнообразных физических упражнений, вовлекающих в работу более 2/3 мышц тела. Наилучшими средствами её воспитания являются нижеприведенные упражнения:</w:t>
        <w:br/>
        <w:br/>
        <w:t>– спортивная ходьба в равномерном темпе на дистанцию от 3 км до 10 км (в зависимости от уровня подготовленности и возраста);</w:t>
        <w:br/>
        <w:t xml:space="preserve">– бег в равномерном темпе с постепенным увеличением продолжительности бега с 5-8 минут до 20; </w:t>
        <w:br/>
        <w:t>– участие в туристических походах и соревнованиях по спортивному ориентированию;</w:t>
        <w:br/>
        <w:t>– плавание, повторное проплывание отрезков 50-100м с дозированным отдыхом;</w:t>
        <w:br/>
        <w:t>– продолжительная игра в баскетбол, футбол, ручной мяч;</w:t>
        <w:br/>
        <w:t>– передвижения на лыжах 5 – 10км (ЧСС 150-160 уд/мин.)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щая физическая подготовк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физическая подготовка предусматривает укрепление здоровья; общее физическое развитие; укрепление костно-мышечного аппарата, мышечной системы, несущих основную нагрузку при занятиях боксом, волейболом, атлетической гимнастикой, а также развитие основных физических качеств: общей выносливости, быстроты, силы, ловкости. Ниже приводится примерный перечень упражнений, способствующих совершенствованию названных качест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я для развития физических качеств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  <w:szCs w:val="28"/>
        </w:rPr>
        <w:t>Упражнения для развития быстроты движени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ой задачей в процессе воспитания быстроты является повышение функциональных возможностей организма, определяющих скоростные характеристики движений в различных видах деятельности. В качестве средств воспитания быстроты используются упражнения, которые можно выполнить с максимальной скоростью. Данные упражнения должны быть просты по технике исполнения; хорошо освоены занимающимися; их продолжительность должна быть такой, чтобы к концу выполнения их скорость не снижалась вследствие утомления. Основными методами воспитания быстроты движений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вторный, повторно-прогрессирующий и перемен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ются следующие упражнения:</w:t>
        <w:br/>
        <w:t>- бег на короткие дистанции из различных исходных положений;</w:t>
        <w:br/>
        <w:t>- беговые упражнения на месте и в движении с максимальной частотой шагов; бег с максимальной скоростью и резким изменением направлений; прыжки в длину с места, разбега; метание теннисного мяча по внезапно появляющимся целям и другие;</w:t>
        <w:br/>
        <w:t>- ведение баскетбольного мяча с изменением направления, скорости, обводка препятствий; броски мяча различными способами по сигналам; перемещение парами с передачей мяча; нападающий удар в волейболе и другие;</w:t>
        <w:br/>
        <w:t>- прохождение дистанции 100-200 м на лыжах с несколькими ускорениями; повторное прохождение отрезков 150-200 м на скорость; эстафеты и другие;</w:t>
        <w:br/>
        <w:t>- проплывание отрезков 10-15м с максимальной скоростью.</w:t>
      </w:r>
    </w:p>
    <w:p>
      <w:pPr>
        <w:pStyle w:val="Normal"/>
        <w:rPr/>
      </w:pPr>
      <w:r>
        <w:rPr>
          <w:i/>
          <w:iCs/>
          <w:sz w:val="28"/>
          <w:szCs w:val="28"/>
        </w:rPr>
        <w:t>Упражнения для развития силы мышц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задачей воспитания силы, как физического качества, является всестороннее её развитие с целью обеспечения проявления силовых возможностей человека в различных видах деятельности. Средствами воспитания силы являются силовые упражнения, которые можно разделить на две группы.</w:t>
        <w:br/>
        <w:br/>
        <w:t>1 группа упражнений с внешним сопротив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честве внешнего сопротивления используется масса различных предметов (штанга, гири, гантели, набивные мячи, противодействия партнера, сопротивление упругих предметов, сопротивление внешней среды, упражнения на тренажерных устройствах).</w:t>
        <w:br/>
        <w:br/>
        <w:t>При выборе внешнего сопротивления необходимо придерживаться следующих методических приёмов:</w:t>
        <w:br/>
        <w:br/>
        <w:t>а) вес предметов должен подбираться в соответствии с физической подготовленностью занимающихся. В занятиях необходимо чередовать упражнения с предметами и без предметов;</w:t>
        <w:br/>
        <w:t>б) для выполнения упражнений с противодействием партнера подбор пар производится с учетом веса и роста занимающихся;</w:t>
        <w:br/>
        <w:t>в) упражнения с сопротивлением внешней среды включают в себя бег по песку, снегу, воде, в гору и т.п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2 группа упражнений, отягощенные весом собственного тела.</w:t>
        <w:br/>
        <w:br/>
        <w:t>К этой группе относятся: отжимания, подтягивания, подъемы силой из виса в упор, лазания по канату, шесту.</w:t>
        <w:br/>
        <w:br/>
      </w:r>
      <w:r>
        <w:rPr>
          <w:i/>
          <w:iCs/>
          <w:sz w:val="28"/>
          <w:szCs w:val="28"/>
        </w:rPr>
        <w:t>Упражнения для развития ловкости.</w:t>
      </w:r>
      <w:r>
        <w:rPr>
          <w:sz w:val="28"/>
          <w:szCs w:val="28"/>
        </w:rPr>
        <w:t xml:space="preserve"> Воспитание ловкости сводится к воспитанию способности осваивать координационно-сложные двигательные действия и перестраивать двигательную деятельность в соответствии с требованиями внезапно меняющейся обстановки.</w:t>
        <w:br/>
        <w:br/>
        <w:t>Основной путь формирования ловкости — овладение новыми разнообразными двигательными навыками и умениями. Поэтому для её развития могут быть использованы любые упражнения, являющиеся в определенной степени новыми.</w:t>
        <w:br/>
        <w:br/>
        <w:t xml:space="preserve">Общеразвивающие упражнения на согласованность движений: бег в сочетании с поворотами и прыжками; бег спиной вперед, боком, с изменением направлений. Метание легкоатлетических снарядов из различных исходных положений, после прыжков, поворотов; метание в цель в ускоренном темпе; метание в цель попеременно двумя руками; прыжки в длину, стоя боком (спиной) в направлении прыжка; прыжки в длину, в высоту различными способами; прыжки с поворотами и другие. 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Упражнения на гимнастических снарядах, акробатические упражнения; прыжки с поворотами на 30, 180 и 360 градусов с последующим кувырком; кувырки вперед через вращающуюся скакалку; соско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 снарядов с поворотами; упражнения в балансировании и другие.</w:t>
        <w:br/>
        <w:br/>
        <w:t>Броски мяча в цель, в корзину с места, в движении, в прыжке, после поворотов; ведение баскетбольного мяча попеременно левой и правой рукой, с обводкой препятствий, жонглирование мячом и другие.</w:t>
        <w:br/>
        <w:br/>
        <w:t xml:space="preserve">Чередование лыжных ходов; преодоление неровностей; повороты на месте и в движении; элементы слало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2:54:00Z</dcterms:created>
  <dc:creator>No name</dc:creator>
  <dc:description/>
  <dc:language>en-US</dc:language>
  <cp:lastModifiedBy>No name</cp:lastModifiedBy>
  <dcterms:modified xsi:type="dcterms:W3CDTF">2007-10-07T04:43:00Z</dcterms:modified>
  <cp:revision>2</cp:revision>
  <dc:subject/>
  <dc:title>Физическое воспитание подростков, групп социального риска</dc:title>
</cp:coreProperties>
</file>