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Государственное бюджетное обще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учреждение школа № 432 Колп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татья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ктуальные проблемы коррекционной педагог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итель: Макеева С.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ые проблем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ранней комплексной помощи детям от рождения до 3-х лет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широкого и разнообразного спектра специальных образовательных услуг на протяжении всей жизни человек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грированное обучение и воспитание (инклюзивное образование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ое обучение детей с тяжелыми и множественными нарушениям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изация программ коррекционного воздействия (обучения, воспитания и развития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внедрение новейших информационных технолог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профессионально-трудовой подготовк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ингвосемантическая проблема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нняя абилитация детей с дизонтогенезом</w:t>
      </w:r>
      <w:r>
        <w:rPr>
          <w:rFonts w:cs="Times New Roman" w:ascii="Times New Roman" w:hAnsi="Times New Roman"/>
          <w:sz w:val="24"/>
          <w:szCs w:val="24"/>
        </w:rPr>
        <w:t> (оказание ранней комплексной помощи детям от рождения до 3-х лет) — одна из наиболее важных проблем, от степени ее решения во многом зависит состояние других проблем. Чем больше будет вложено усилий в раннюю коррекционную помощь новорожденному ребенку с нарушением онтогенеза (индивидуального развития), тем успешнее будет осуществляться становление и развитие всех его психофизических функци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широкого и разнообразного спектра специальных образовательных услуг</w:t>
      </w:r>
      <w:r>
        <w:rPr>
          <w:rFonts w:cs="Times New Roman" w:ascii="Times New Roman" w:hAnsi="Times New Roman"/>
          <w:sz w:val="24"/>
          <w:szCs w:val="24"/>
        </w:rPr>
        <w:t>. Специальное образование является частью системы общего (массового) образования, которая под воздействием новых социально-политических и социально-экономических причин претерпела за последние годы значительные изменения — от безвариативности к широкому разнообразию как по форме, так и по содержанию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тегрированное обучение и воспитание</w:t>
      </w:r>
      <w:r>
        <w:rPr>
          <w:rFonts w:cs="Times New Roman" w:ascii="Times New Roman" w:hAnsi="Times New Roman"/>
          <w:sz w:val="24"/>
          <w:szCs w:val="24"/>
        </w:rPr>
        <w:t> (инклюзивное образование) — организация специального образования, при котором обучение и воспитание лиц с особенностями психофизического развития осуществляется в учреждениях образования общего типа. Оно направлено на консолидацию, создание единого общества людей с разными типами развития, особенностями и потребностя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е обучение детей с тяжелыми и множественными нарушениями</w:t>
      </w:r>
      <w:r>
        <w:rPr>
          <w:rFonts w:cs="Times New Roman" w:ascii="Times New Roman" w:hAnsi="Times New Roman"/>
          <w:sz w:val="24"/>
          <w:szCs w:val="24"/>
        </w:rPr>
        <w:t>. 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едавнего времени большинство детей с резко ограниченными возможностями входили в так называемую «необучаемую» группу. Необходимо разрабатывать содержание, формы, методы и приемы обучения и воспитания детей с ТМН. В отдельных случаях этот процесс ограничивается модификацией поведения с применением условно рефлекторного метод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изация программ коррекционного воздействия</w:t>
      </w:r>
      <w:r>
        <w:rPr>
          <w:rFonts w:cs="Times New Roman" w:ascii="Times New Roman" w:hAnsi="Times New Roman"/>
          <w:sz w:val="24"/>
          <w:szCs w:val="24"/>
        </w:rPr>
        <w:t> (обучения, воспитания и развития). Решение этой проблемы стало возможным только в условиях гуманизации системы образования. Современный девиз: «Каждому ребенку — своя программа развития!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ка и внедрение новых информационных технологий</w:t>
      </w:r>
      <w:r>
        <w:rPr>
          <w:rFonts w:cs="Times New Roman" w:ascii="Times New Roman" w:hAnsi="Times New Roman"/>
          <w:sz w:val="24"/>
          <w:szCs w:val="24"/>
        </w:rPr>
        <w:t> — новые информационные технологии эффективно работают в системе коррекционно-реабилитационного процесса и успешно могут компенсировать утраченное зрение, слух, двигательные и другие функц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ршенствование системы профессионально-трудовой подготовки</w:t>
      </w:r>
      <w:r>
        <w:rPr>
          <w:rFonts w:cs="Times New Roman" w:ascii="Times New Roman" w:hAnsi="Times New Roman"/>
          <w:sz w:val="24"/>
          <w:szCs w:val="24"/>
        </w:rPr>
        <w:t>. Эта проблема может быть отнесена к разряду «вечных», так как ее пытаются решить во все времена. Но никогда она не была такой важной, как сейчас — в условиях роста конкуренции и появившейся безработицы. Тем не менее имеется целый ряд позитивных примеров ее решения, когда акцент делается на изучение рынка труда и сбыта, интеллектуализацию рабочих профессий, уход от подготовки рабочих для крупных предприятий, обучение ремеслам, народным промыслам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нгвосемантическая проблема</w:t>
      </w:r>
      <w:r>
        <w:rPr>
          <w:rFonts w:cs="Times New Roman" w:ascii="Times New Roman" w:hAnsi="Times New Roman"/>
          <w:sz w:val="24"/>
          <w:szCs w:val="24"/>
        </w:rPr>
        <w:t> сводится к правильному использованию терминологии, и она имеет несколько аспектов: научный, практический, межнациональный, межведомственный и нравственный. Одной из причин отсутствия взаимопонимания между специалистами одной области, но разных стран, специалистов разных областей внутри одной страны является различное толкование одних и тех же понятий и терминов. Многие научные термины зачастую используются в качестве оскорблений. В связи с этим помимо разработки, совершенствования, пересмотра международных классификаций болезней и нарушений требуется колоссальная воспитательная работа так называемой «здоровой» части обще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9:19:00Z</dcterms:created>
  <dc:creator>Светлана Макеева</dc:creator>
  <dc:description/>
  <cp:keywords/>
  <dc:language>en-US</dc:language>
  <cp:lastModifiedBy>Olga</cp:lastModifiedBy>
  <dcterms:modified xsi:type="dcterms:W3CDTF">2019-12-11T21:17:00Z</dcterms:modified>
  <cp:revision>8</cp:revision>
  <dc:subject/>
  <dc:title/>
</cp:coreProperties>
</file>