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  <w:t>«Средняя школа № 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</w:r>
    </w:p>
    <w:tbl>
      <w:tblPr>
        <w:tblW w:w="92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183"/>
        <w:gridCol w:w="3129"/>
      </w:tblGrid>
      <w:tr>
        <w:trPr/>
        <w:tc>
          <w:tcPr>
            <w:tcW w:w="2968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от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bidi="en-US"/>
              </w:rPr>
              <w:t>2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 xml:space="preserve">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bidi="en-US"/>
              </w:rPr>
              <w:t>августа 2019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Руководитель  МО 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 xml:space="preserve">протокол №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bidi="en-US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>от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 w:bidi="en-US"/>
              </w:rPr>
              <w:t>3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 xml:space="preserve">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 w:bidi="en-US"/>
              </w:rPr>
              <w:t>августа 2019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>.</w:t>
              <w:tab/>
            </w:r>
          </w:p>
        </w:tc>
        <w:tc>
          <w:tcPr>
            <w:tcW w:w="312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en-US"/>
              </w:rPr>
              <w:t>_____________/Е.А. Левиц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 xml:space="preserve">приказ №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 w:bidi="en-US"/>
              </w:rPr>
              <w:t>2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>от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 w:bidi="en-US"/>
              </w:rPr>
              <w:t>3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 xml:space="preserve">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 w:bidi="en-US"/>
              </w:rPr>
              <w:t>августа 2019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28"/>
          <w:lang w:bidi="en-US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28"/>
          <w:lang w:bidi="en-US"/>
        </w:rPr>
        <w:t>РАБОЧАЯ ПРОГРАММ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6"/>
          <w:szCs w:val="28"/>
          <w:lang w:bidi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6"/>
          <w:szCs w:val="28"/>
          <w:lang w:bidi="en-US"/>
        </w:rPr>
      </w:r>
    </w:p>
    <w:p>
      <w:pPr>
        <w:pStyle w:val="Normal"/>
        <w:overflowPunct w:val="false"/>
        <w:spacing w:lineRule="auto" w:line="288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28"/>
          <w:u w:val="single"/>
          <w:lang w:bidi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28"/>
          <w:u w:val="single"/>
          <w:lang w:bidi="en-US"/>
        </w:rPr>
        <w:t>по физической культуре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Cs/>
          <w:color w:val="000000"/>
          <w:sz w:val="32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28"/>
          <w:lang w:bidi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32"/>
          <w:szCs w:val="28"/>
          <w:lang w:bidi="en-US"/>
        </w:rPr>
        <w:t>21 век</w:t>
      </w:r>
    </w:p>
    <w:p>
      <w:pPr>
        <w:pStyle w:val="Normal"/>
        <w:overflowPunct w:val="false"/>
        <w:spacing w:lineRule="auto" w:line="288" w:before="0" w:after="0"/>
        <w:ind w:left="1701" w:hanging="0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28"/>
          <w:lang w:bidi="en-US"/>
        </w:rPr>
      </w:pPr>
      <w:r>
        <w:rPr>
          <w:rFonts w:cs="Times New Roman" w:ascii="Times New Roman" w:hAnsi="Times New Roman"/>
          <w:iCs/>
          <w:color w:val="000000"/>
          <w:sz w:val="32"/>
          <w:szCs w:val="28"/>
          <w:lang w:bidi="en-US"/>
        </w:rPr>
        <w:t>Классы: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28"/>
          <w:lang w:bidi="en-US"/>
        </w:rPr>
        <w:t xml:space="preserve">   2 Б,В,Г</w:t>
      </w:r>
    </w:p>
    <w:p>
      <w:pPr>
        <w:pStyle w:val="Normal"/>
        <w:overflowPunct w:val="false"/>
        <w:spacing w:lineRule="auto" w:line="288" w:before="0" w:after="0"/>
        <w:ind w:left="1701" w:hanging="0"/>
        <w:rPr/>
      </w:pPr>
      <w:r>
        <w:rPr>
          <w:rFonts w:cs="Times New Roman" w:ascii="Times New Roman" w:hAnsi="Times New Roman"/>
          <w:iCs/>
          <w:color w:val="000000"/>
          <w:sz w:val="32"/>
          <w:szCs w:val="28"/>
          <w:lang w:bidi="en-US"/>
        </w:rPr>
        <w:t>Учитель:</w:t>
      </w:r>
      <w:r>
        <w:rPr>
          <w:rFonts w:cs="Times New Roman" w:ascii="Times New Roman" w:hAnsi="Times New Roman"/>
          <w:b/>
          <w:i/>
          <w:iCs/>
          <w:color w:val="FF0000"/>
          <w:sz w:val="32"/>
          <w:szCs w:val="28"/>
          <w:lang w:bidi="en-US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28"/>
          <w:u w:val="single"/>
          <w:lang w:bidi="en-US"/>
        </w:rPr>
        <w:t>Алибекова Мадинат Исаевна</w:t>
      </w:r>
    </w:p>
    <w:p>
      <w:pPr>
        <w:pStyle w:val="Normal"/>
        <w:overflowPunct w:val="false"/>
        <w:spacing w:lineRule="auto" w:line="288" w:before="0" w:after="0"/>
        <w:ind w:left="1701" w:hanging="0"/>
        <w:rPr>
          <w:rFonts w:ascii="Times New Roman" w:hAnsi="Times New Roman" w:cs="Times New Roman"/>
          <w:iCs/>
          <w:color w:val="000000"/>
          <w:sz w:val="32"/>
          <w:szCs w:val="28"/>
          <w:lang w:bidi="en-US"/>
        </w:rPr>
      </w:pPr>
      <w:r>
        <w:rPr>
          <w:rFonts w:cs="Times New Roman" w:ascii="Times New Roman" w:hAnsi="Times New Roman"/>
          <w:iCs/>
          <w:color w:val="000000"/>
          <w:sz w:val="32"/>
          <w:szCs w:val="28"/>
          <w:lang w:bidi="en-US"/>
        </w:rPr>
        <w:t>Количество часов:</w:t>
      </w:r>
    </w:p>
    <w:p>
      <w:pPr>
        <w:pStyle w:val="Normal"/>
        <w:overflowPunct w:val="false"/>
        <w:spacing w:lineRule="auto" w:line="288" w:before="0" w:after="0"/>
        <w:ind w:left="1701" w:hanging="0"/>
        <w:rPr>
          <w:rFonts w:ascii="Times New Roman" w:hAnsi="Times New Roman" w:cs="Times New Roman"/>
          <w:b/>
          <w:b/>
          <w:i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bidi="en-US"/>
        </w:rPr>
        <w:t xml:space="preserve">                               </w:t>
      </w:r>
      <w:r>
        <w:rPr>
          <w:rFonts w:cs="Times New Roman" w:ascii="Times New Roman" w:hAnsi="Times New Roman"/>
          <w:iCs/>
          <w:sz w:val="28"/>
          <w:szCs w:val="28"/>
          <w:lang w:bidi="en-US"/>
        </w:rPr>
        <w:t xml:space="preserve">всего  </w:t>
      </w:r>
      <w:r>
        <w:rPr>
          <w:rFonts w:cs="Times New Roman" w:ascii="Times New Roman" w:hAnsi="Times New Roman"/>
          <w:i/>
          <w:iCs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  <w:t>68  часов</w:t>
      </w:r>
    </w:p>
    <w:p>
      <w:pPr>
        <w:pStyle w:val="Normal"/>
        <w:overflowPunct w:val="false"/>
        <w:spacing w:lineRule="auto" w:line="288" w:before="0" w:after="0"/>
        <w:ind w:left="1701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en-US"/>
        </w:rPr>
        <w:t xml:space="preserve">                               </w:t>
      </w:r>
      <w:r>
        <w:rPr>
          <w:rFonts w:cs="Times New Roman" w:ascii="Times New Roman" w:hAnsi="Times New Roman"/>
          <w:iCs/>
          <w:sz w:val="28"/>
          <w:szCs w:val="28"/>
          <w:lang w:bidi="en-US"/>
        </w:rPr>
        <w:t>в неделю</w:t>
      </w:r>
      <w:r>
        <w:rPr>
          <w:rFonts w:cs="Times New Roman" w:ascii="Times New Roman" w:hAnsi="Times New Roman"/>
          <w:i/>
          <w:iCs/>
          <w:sz w:val="28"/>
          <w:szCs w:val="28"/>
          <w:lang w:bidi="en-US"/>
        </w:rPr>
        <w:t xml:space="preserve">  - </w:t>
      </w: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  <w:t>2  часа</w:t>
      </w:r>
    </w:p>
    <w:p>
      <w:pPr>
        <w:pStyle w:val="Normal"/>
        <w:overflowPunct w:val="false"/>
        <w:spacing w:lineRule="auto" w:line="288" w:before="0" w:after="0"/>
        <w:ind w:left="1701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</w:r>
    </w:p>
    <w:p>
      <w:pPr>
        <w:pStyle w:val="Normal"/>
        <w:spacing w:lineRule="auto" w:line="288"/>
        <w:ind w:left="1701" w:hanging="0"/>
        <w:rPr/>
      </w:pPr>
      <w:r>
        <w:rPr>
          <w:rFonts w:cs="Times New Roman" w:ascii="Times New Roman" w:hAnsi="Times New Roman"/>
          <w:iCs/>
          <w:sz w:val="32"/>
          <w:szCs w:val="28"/>
          <w:lang w:bidi="en-US"/>
        </w:rPr>
        <w:t xml:space="preserve">Плановых тестирований (в том, числе сдача нормативов) </w:t>
      </w:r>
      <w:r>
        <w:rPr>
          <w:rFonts w:cs="Times New Roman" w:ascii="Times New Roman" w:hAnsi="Times New Roman"/>
          <w:b/>
          <w:iCs/>
          <w:sz w:val="32"/>
          <w:szCs w:val="28"/>
          <w:lang w:bidi="en-US"/>
        </w:rPr>
        <w:t>– 9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ебная программа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Рабочая программа  «Физическая культура. 1-4 классы.»  к линии учебников 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i/>
          <w:sz w:val="32"/>
          <w:szCs w:val="32"/>
        </w:rPr>
        <w:t>. Петрова, Ю.А.Копылова, Н.В.Полянская._-М: Вентана - Граф, 2016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ебно-методический комплекс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Т.В.Петрова, Ю.А Копылов, Н.В.Полянская, С.С.Петров, . «Физическая  культура. 1-2 классы.»  - М.:- Вентана – Граф, 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019-2020 уч.год</w:t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«Знания о физической культуре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научит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понятиях «физическая культура», «режим дня»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вать на примерах (из истории или из личного опыта) положительное влияние занятий физической культурой на физическое и личностное развитие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учит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остейшие приемы оказания доврачебной помощи при травмах и ушиб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«</w:t>
      </w: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ая деяте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научит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организующие строевые команды и приемы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акробатические упражнения (кувырки, стойки, перекаты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ять правильную осанку, оптимальное телосложение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в баскетбол, футбол и волейбол по упрощенным правилам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ередвижения на лыжа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Содержание 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5"/>
        <w:gridCol w:w="48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содержание по теме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деятельности  учащихс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о физической культуре- 3 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нятия «физическая культу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ять значение понятия  «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ределять и кратко характеризовать значение занятий физ. упраж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ждение и развитие физической куль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изическая культура древних народов на примере народов Крайнего Севера(обрядные танцы, игры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ревнего Египта, Древней Греции, Древнего Ри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сказывать тексты о развитии физ.культуры в древн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ять с помощью иллюстраций в тексте учебника связь физ.культуры и охоты в древности.</w:t>
            </w:r>
          </w:p>
          <w:p>
            <w:pPr>
              <w:pStyle w:val="Normal"/>
              <w:spacing w:lineRule="auto" w:line="240" w:before="0" w:after="0"/>
              <w:ind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ывать способ обучения детей приемам охоты у древних нар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физ.культуры с трудовой и военной деятельность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язь физ. подготовки с охотой в культуре народов крайнего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язь физической подготовки с военной деятельностью в культурах древних цивилизац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значение физ. подготовки в древних обществ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ть физические качества, необходимые охот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важность физического воспитания в детском возра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крывать связь физ. культуры с трудовой и военной деятельностью челове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строение тела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ла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части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рганизация здорового образа жизни    2 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режим 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анирование режима дн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тренняя гигиен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зкультмину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значение понятия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ть элементы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значение утренней гигиенической гимнастики и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ть правильный режим дн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е пит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жим питани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езные продук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понятия « правильное питание» , «режим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ть режим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более полезные и менее полезные для здоровья человека продукты пит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чной гигие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игиенические процедуры как часть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выполнения закаливающих процеду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ять значение понятия «гигиенические процедуры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ть правила выполнения. закаливающих процедур.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Наблюдение за физическим развитием и физической подготовленностью – в процессе уро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 навыки контроля самочув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чувствия по субъективным признак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внешние признаки собственного недомогания.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Физкультурно-оздоровительная деятельность- 2 ча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для утренней гигиенической гимнас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вижение руками вперед и вверх, в стороны и в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аще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, ходьба с приседаниями, с прыж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клоны вперед. в стороны, приседания. упо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технику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едложенные комплексы упражнений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портивно-оздоровительная деятельность 59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ая атле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. прыжки, челночный бег3х9м, упр. на выносливость, прыжки на одной с переходом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с резиновым мячом(подбрасывания, броски из разных положений и ловля мя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гры с бегом. прыжками, метанием м. мяч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ть основные правила выполнения бега, прыжков и метаний м.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выполнять основные движения ходьбы, бега, прыжков -бегать с максим. скоростью на дистанции. до 10м, 30м, 400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ка с основами акроб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оевые упражнения и строевые приемы(основная стойка, стойка ноги врозь, положения рук, ног, стойка на носках, упор прис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клоны и повороты туловища в разные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анды «становись!»,«Смирно!»,«Равняйсь!,«вольно!»  «Разойдись!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 стенке разными способ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лезание через различные препятствия(скамей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с гантелями на силу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на гибкость, пресс, подтягивание,  отж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я на скорость со скакалк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правила техники безопасности при занятиях гимнас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технику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выполнять основные строевые упражнения и команды, упражнения по лазанию и перелезанию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ая подгот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дежда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ор снаряжения для занятий и способ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ойки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вижение на лыжах(повороты переступанием, скользящий и 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уски и подъемы    -игры на лыжах, эстафе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ирать одежду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нимать и называть правила техники безопасности при лыжной подгот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основные прием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роения и перестроения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скользящий ход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 и спортивные иг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роведения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общения во врем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ведения, передачи, броски и ловли мяч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ть в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навыки общени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анализировать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. навыки ведения, перед, броска и ловли мяча</w:t>
            </w:r>
          </w:p>
        </w:tc>
      </w:tr>
    </w:tbl>
    <w:p>
      <w:pPr>
        <w:sectPr>
          <w:type w:val="nextPage"/>
          <w:pgSz w:w="11906" w:h="16838"/>
          <w:pgMar w:left="794" w:right="849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bookmarkStart w:id="0" w:name="bookmark10"/>
      <w:r>
        <w:rPr>
          <w:rStyle w:val="13"/>
          <w:rFonts w:cs="Times New Roman" w:ascii="Times New Roman" w:hAnsi="Times New Roman"/>
          <w:bCs w:val="false"/>
          <w:i/>
          <w:sz w:val="28"/>
          <w:szCs w:val="28"/>
        </w:rPr>
        <w:t>3.Календарно-тематическое планирование по предмету</w:t>
      </w:r>
      <w:bookmarkEnd w:id="0"/>
    </w:p>
    <w:p>
      <w:pPr>
        <w:pStyle w:val="Normal"/>
        <w:spacing w:before="0" w:after="0"/>
        <w:jc w:val="center"/>
        <w:rPr>
          <w:rStyle w:val="13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tbl>
      <w:tblPr>
        <w:tblW w:w="14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2"/>
        <w:gridCol w:w="1275"/>
        <w:gridCol w:w="5812"/>
        <w:gridCol w:w="1985"/>
        <w:gridCol w:w="1398"/>
        <w:gridCol w:w="19"/>
        <w:gridCol w:w="426"/>
        <w:gridCol w:w="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у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 о физической культуре-1</w:t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2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3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/ безопасности на уроках  физической  культур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о физической куль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ёгкая атлетика-8ч</w:t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4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5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гда и как возникли физическая культура и спор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одежде при занятиях физическими  упражнениям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9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0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игра с элементами строя «Безопасный путь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 такое строй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г и ходьба; прыжки в длину с ме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1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2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физической культуры с укреп</w:t>
              <w:softHyphen/>
              <w:t xml:space="preserve">лением здоров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ки  правильного бега. Прыжки в длину с места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6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7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игра в беге  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сть, 30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куб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8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9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челночному бегу 3х10м Разучивание игры «Класс, смирно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3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4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 с изменением направления; метание  малого мяча с мес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ночный бег 4х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6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прыжкам на одной, на двух ногах, наклону вперед из положения сид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30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1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двигательных качеств: подтягивание, поднимание тулов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-7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3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учение правилам ловли и передачи мяч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7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8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корректировать технику бега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овые упражнен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учивани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зов номе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0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ождение Олимпийских игр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5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– соревнова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 разной функциональной направленнос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а баскетбольного мя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7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ы закаливания. Ловля, передача и ведение мяча (в парах).  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2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вля, передача, броски мяча, стоя  на месте и в шаг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4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  в па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на основе баскетбола-2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.10</w:t>
            </w:r>
          </w:p>
        </w:tc>
        <w:tc>
          <w:tcPr>
            <w:tcW w:w="14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9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 /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а выполнения упражнений с мячом. Обучение выполнять передачу и прокат мяч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3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3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игр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передачу и прокат мяч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ля, передача, броски мя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 -12</w:t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Б,В-1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Г-1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вание лыжного инвентаря. Подбор, переноска лыж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хника безопасности при занятиях  на лыж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учивание ступающего шаг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а ступающим шаг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8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учивание ступающего ша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: «Салки ноги от зем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0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вание лыжного инвентар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основные приёмы переноски лыж, построения и перестроения на лыжа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кладка лыж, надевание крепл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основные приёмы переноски лыж, построения и перестроения на лыжах; выполнять скользящий 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7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основные приёмы переноски лыж, построения и перестроения на лыжах; выполнять скользящий 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2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льзящий шаг. Укладка лыж, надевание креп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: «Перемена ме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4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ороты переступанием на месте. Скользящий шаг без па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 дистанции 50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9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скользящий ход; повороты переступанием на 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полнять основные приёмы переноски лыж, построения и перестроения на лыжах; выполнять скользящий ход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катание с применением изученных ход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стречная эстафета до 50 м на лы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кат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авила проведения лыжных эстафет.Подвижная игра: «Кошки мыш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-1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6.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возникновения Олимпийских игр – беседа.  Инструктаж ТБ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 на основе баскетбола-5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5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4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оординационных способностей.   Передача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3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6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-бесед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ить поднимать туловище из положения лежа на быстрот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ъем туловища за 30 сек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5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1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ние передачи мяч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0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Г-23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хватам и передачам большого баскетбольного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2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8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комплекса ОРУ, типа заряд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Игра «Третий лиш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ча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30.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/Б на уроке. Зарождение Ф.К.Здоровое питание 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-18ч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9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4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вые упражненияОсновная стойка. Построение в шеренгу и колону по одному. Группиро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3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6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ыкание на вытянутые в стороны руки. Повороты направо, нале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5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1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одоление препятств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ч/скакал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3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гимнастической скамейке в упоре. Игры с лаз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2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8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ировка Перекаты в группировке, лежа на животе и из упора стоя на коле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0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ливание – бесед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зание по гимнастической стенке в упоре присев. Подтягивание лежа на жив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9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5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орный прыжок. Лазание по гимнастической стенке в упоре прис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4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7.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авильно передать и принять эстафету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афета с предме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6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3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вые упражнения.Выполнение команд. Ходьба по гимнастической скамей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2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5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стафеты.Правила проведения подвижных игр. Развитие скоростно-силовых кач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4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0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зание по гимнастической стенке. Перелезание через горку м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9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2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роевые упражнения.Основная стойка. Построение в шеренгу и колону по одном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1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7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вые упражненияПерестроение по звеньям, по установленным местам. Размыкание на вытянутые р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6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9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 с мячом.Правила проведения подвижных игр с мя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8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4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вые упражнения. Основная ст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каты.. Кувырок вперед в группировке из  упора  прис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3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31.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вые упражнения. Основная ст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каты.. Кувырок вперед в группировке из упора  прис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1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2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через скакал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6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7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 гибкость, наклоны вперед сид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 на основе баскетбола –5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8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9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en-US"/>
              </w:rPr>
              <w:t>Инструктаж по т/ б при занятиях баскетб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вижений игрока без мяча. Ведение мяча на месте.  Игра «Передал – сад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4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вижений игрока без мяча. Учёт – набивного 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6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передвижений игрока без мяч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1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 мяча на месте и в движении. Игра «Передал – сад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2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3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 мяча на месте и в движении. Ловля и передача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 -6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8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Б,В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сти на уроках легкой атлетики. Бег на короткие дистан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9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30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вномерный бег ( 3 мин).Чередование ходьбы, бега( бег 50м,ходьба 10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0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07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короткие дистанции 30м. Метание мяча. Наклоны вперед сид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2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– челночный бег 3х1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1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4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- челночный бег 4*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19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рыжок в длину с ме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1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высокого стар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2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26.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Б,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Г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 дистанции. Тестирование: кросс -400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11">
    <w:name w:val="Заголовок №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character" w:styleId="13">
    <w:name w:val="Заголовок №13"/>
    <w:qFormat/>
    <w:rPr>
      <w:rFonts w:ascii="Arial" w:hAnsi="Arial" w:cs="Arial"/>
      <w:b/>
      <w:bCs/>
      <w:spacing w:val="4"/>
      <w:sz w:val="20"/>
      <w:szCs w:val="20"/>
      <w:shd w:fill="FFFFFF" w:val="clear"/>
    </w:rPr>
  </w:style>
  <w:style w:type="character" w:styleId="22">
    <w:name w:val="Основной текст (2)"/>
    <w:qFormat/>
    <w:rPr>
      <w:rFonts w:ascii="Arial" w:hAnsi="Arial" w:cs="Arial"/>
      <w:b/>
      <w:bCs/>
      <w:spacing w:val="3"/>
      <w:sz w:val="18"/>
      <w:szCs w:val="18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  <w:lang w:val="ru-RU" w:bidi="ar-SA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ru-RU" w:bidi="ar-SA"/>
    </w:rPr>
  </w:style>
  <w:style w:type="character" w:styleId="14">
    <w:name w:val="Нижний колонтитул Знак1"/>
    <w:qFormat/>
    <w:rPr>
      <w:rFonts w:ascii="Calibri" w:hAnsi="Calibri" w:eastAsia="Calibri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Заголовок №1_"/>
    <w:qFormat/>
    <w:rPr>
      <w:rFonts w:ascii="Arial" w:hAnsi="Arial" w:cs="Arial"/>
      <w:b/>
      <w:bCs/>
      <w:spacing w:val="2"/>
      <w:shd w:fill="FFFFFF" w:val="clear"/>
    </w:rPr>
  </w:style>
  <w:style w:type="character" w:styleId="23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Style17">
    <w:name w:val="Без интервала Знак"/>
    <w:qFormat/>
    <w:rPr>
      <w:i/>
      <w:i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basedOn w:val="Style5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cs="Arial"/>
      <w:b/>
      <w:bCs/>
      <w:spacing w:val="2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18"/>
      <w:szCs w:val="1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z w:val="18"/>
      <w:szCs w:val="1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6:06:00Z</dcterms:created>
  <dc:creator>Исакова Валентина</dc:creator>
  <dc:description/>
  <cp:keywords/>
  <dc:language>en-US</dc:language>
  <cp:lastModifiedBy>Тимур</cp:lastModifiedBy>
  <cp:lastPrinted>2019-10-14T13:07:00Z</cp:lastPrinted>
  <dcterms:modified xsi:type="dcterms:W3CDTF">2019-11-30T19:02:00Z</dcterms:modified>
  <cp:revision>25</cp:revision>
  <dc:subject/>
  <dc:title/>
</cp:coreProperties>
</file>