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Государственное бюджетное общеобразовательное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учреждение школа № 432 Колпинского район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анкт-Петербур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Методическая разработ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тему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Использование здоровьесберегающих технологий (кинезиологических упражнений)  в учебной деятельности с детьми с умеренной умственной отсталостью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</w:rPr>
        <w:t>Учитель: Макеева С.Ю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iCs/>
          <w:color w:val="000000"/>
        </w:rPr>
        <w:t>Одна из наиболее</w:t>
      </w:r>
      <w:r>
        <w:rPr>
          <w:iCs/>
        </w:rPr>
        <w:t xml:space="preserve"> эффективных здоровьесберегающих технологий – </w:t>
      </w:r>
      <w:r>
        <w:rPr>
          <w:b/>
          <w:iCs/>
        </w:rPr>
        <w:t>кинезиологические упражнения</w:t>
      </w:r>
      <w:r>
        <w:rPr>
          <w:iCs/>
        </w:rPr>
        <w:t xml:space="preserve">. </w:t>
      </w:r>
      <w:r>
        <w:rPr>
          <w:color w:val="000000"/>
        </w:rPr>
        <w:t xml:space="preserve">Кинезиологические упражнения – это комплекс движений, позволяющих активизировать межполушарное взаимодействие. Они дают возможность задействовать те участки мозга, которые раньше не принимали участия в учении. Применение </w:t>
      </w:r>
      <w:r>
        <w:rPr>
          <w:b/>
          <w:color w:val="000000"/>
        </w:rPr>
        <w:t>кинезиологических упражнений</w:t>
      </w:r>
      <w:r>
        <w:rPr>
          <w:color w:val="000000"/>
        </w:rPr>
        <w:t xml:space="preserve"> способствует синхронизации работы полушарий, развитию мелкой моторики, речевой активности. Применять их можно на всех видах урока. 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Кинезиологические упражнения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начала урок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000000"/>
          <w:u w:val="single"/>
        </w:rPr>
        <w:t>Развивают тонкую моторику</w:t>
      </w:r>
      <w:r>
        <w:rPr>
          <w:color w:val="000000"/>
        </w:rPr>
        <w:t>. Чем больше задействуются мелкие мышцы тела, тем больше создается нервных путей между лобными отделами мозга и другими отделами, развивается межполушарное взаимодействие, снимаются непроизвольные движения (синкенизи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color w:val="000000"/>
          <w:u w:val="single"/>
        </w:rPr>
        <w:t>Кулак - ребро – ладонь</w:t>
      </w:r>
      <w:r>
        <w:rPr>
          <w:b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ри положения руки, последовательно сменяющих друг друга. Ребенок повторяет 8-10 раз. Выполнение сначала руками поочередно, затем совмест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color w:val="000000"/>
          <w:u w:val="single"/>
        </w:rPr>
        <w:t>Колечко</w:t>
      </w:r>
      <w:r>
        <w:rPr>
          <w:color w:val="000000"/>
        </w:rPr>
        <w:t xml:space="preserve">. «Ожерелье мы составим, маме мы его подарим». 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Поочередно и как можно быстрее ребенок перебирает пальцы рук, соединяя в кольцо с большим пальцем все остальные по очереди в прямом и обратном направления. Выполнение сначала руками поочередно, затем совместно (8-10 повторений)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b/>
          <w:i/>
          <w:iCs/>
          <w:color w:val="000000"/>
          <w:u w:val="single"/>
        </w:rPr>
        <w:t>Лезгинка</w:t>
      </w:r>
      <w:r>
        <w:rPr>
          <w:i/>
          <w:iCs/>
          <w:color w:val="000000"/>
        </w:rPr>
        <w:t xml:space="preserve">. </w:t>
      </w:r>
      <w:r>
        <w:rPr>
          <w:iCs/>
          <w:color w:val="000000"/>
        </w:rPr>
        <w:t>Левая рука сложена в кулак, большой палец отставлен в сторону, кулак развернут пальцами к себе. Правая рука прямой ладонью в горизонтальном положении прикасается к мизинцу левой. После этого одновременно меняется смена правой и левой рук в течение 6-8 смен позиций. Добиваться высокой скорости смены полож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color w:val="000000"/>
          <w:u w:val="single"/>
        </w:rPr>
        <w:t>Лягушк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оложить руки на стол. Одна рука сжата в кулак, другая лежит на столе ладонью. По очереди менять положение рук. Совмещать с движением языка влево, вправо (8-10 повторени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color w:val="000000"/>
          <w:u w:val="single"/>
        </w:rPr>
        <w:t>Дом-ежик-замок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Пальцы соединить под углом. Большие пальцы соединить. Поставить ладони под углом друг к другу. Расположить пальцы одной руки между пальцами другой.  Ладони прижать друг к другу. Пальцы переплести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середины урока: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b/>
          <w:i/>
          <w:iCs/>
          <w:color w:val="000000"/>
          <w:u w:val="single"/>
        </w:rPr>
        <w:t>Ухо - нос</w:t>
      </w:r>
      <w:r>
        <w:rPr>
          <w:i/>
          <w:iCs/>
          <w:color w:val="000000"/>
        </w:rPr>
        <w:t xml:space="preserve">. </w:t>
      </w:r>
      <w:r>
        <w:rPr>
          <w:iCs/>
          <w:color w:val="000000"/>
        </w:rPr>
        <w:t>Левой рукой возьмитесь за кончик носа, а правой рукой - за противоположное ухо. Одновременно отпустите ухо и нос, хлопните в ладоши, поменяйте положение рук «с точностью до наоборот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color w:val="000000"/>
          <w:u w:val="single"/>
        </w:rPr>
        <w:t>Мельница</w:t>
      </w:r>
      <w:r>
        <w:rPr>
          <w:b/>
          <w:i/>
          <w:iCs/>
          <w:color w:val="000000"/>
        </w:rPr>
        <w:t>.</w:t>
      </w:r>
      <w:r>
        <w:rPr>
          <w:color w:val="000000"/>
        </w:rPr>
        <w:t xml:space="preserve"> Рука и противоположная нога вращаются круговыми движениями сначала вперед, затем назад, одновременно с вращением глаз вправо, влево, вверх, вниз. Время выполнения 1-2 минуты. Дыхание произвольно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color w:val="000000"/>
          <w:u w:val="single"/>
        </w:rPr>
        <w:t>Перекрестное марширование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Медленно шагать, попеременно касаясь то правой, то левой рукой до противоположного колена, чередовать с односторонними касания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Выполнение перекрёстных движений способствует </w:t>
      </w:r>
      <w:r>
        <w:rPr>
          <w:b/>
          <w:color w:val="000000"/>
        </w:rPr>
        <w:t>активизации вестибулярного аппарата и лобных долей мозг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конца урок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color w:val="000000"/>
          <w:u w:val="single"/>
        </w:rPr>
        <w:t>Кулачки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Сжать пальцы в кулак с загнутыми внутрь большими пальца</w:t>
        <w:softHyphen/>
        <w:t>ми. Сделать выдох, не торопясь, сжать кулак с усилием. Затем, ос</w:t>
        <w:softHyphen/>
        <w:t>лабляя усилие, сделать вдох. Повторить 5 раз с закрытыми глаз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color w:val="000000"/>
          <w:u w:val="single"/>
        </w:rPr>
        <w:t>Свеча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ходное положение - сидя за партой. Представьте, что перед вами стоит большая свеча. Сделайте глубокий вдох и постарайтесь одним выдохом задуть свечу. А теперь представьте перед собой 5 маленьких свечек. Сделайте глубокий вдох и задуйте эти свечи маленькими порциями выдоха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/>
        <w:t>Здоровьесберегающие технологии способствуют повышению работоспособности в учебной деятельности, мотивации к учению, активизации мышления. Концепция педагогической работы с умственно отсталыми детьми должна ориентироваться на следующие положения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мственно отсталых детей должно следовать принципам и меркам, которые действуют для всякого обучения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с умеренной степенью умственной отсталости – это личностно-социальный интеграционный процесс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ая зависимость от педагогов детей с умеренной умственной отсталостью в процессе обучения требует большой ответственности, которая должна отражаться во всех действиях учителя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ая потребность учащихся в руководстве ими требует дифференцированного подхода в организации педагогического процесса.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поддержка определяется, с одной стороны, состоянием психофизического развития умственно отсталого ребенка, с другой – настоящими и будущими его возможностями социализации и способностью жизни в обществ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1:06:00Z</dcterms:created>
  <dc:creator>Светлана Макеева</dc:creator>
  <dc:description/>
  <cp:keywords/>
  <dc:language>en-US</dc:language>
  <cp:lastModifiedBy>Olga</cp:lastModifiedBy>
  <dcterms:modified xsi:type="dcterms:W3CDTF">2019-12-11T21:12:00Z</dcterms:modified>
  <cp:revision>25</cp:revision>
  <dc:subject/>
  <dc:title/>
</cp:coreProperties>
</file>