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«Консультирование как эффективная форма взаимодействия с родителями детей ОВЗ»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>Как сложно бывает достучаться до пап и мам!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>Как нелегко порой объяснить родителям, что ребенка надо не только накормить и красиво одеть, но и общаться с ним, научить его думать, размышлять.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>Как заинтересовать родителей в совместной работе?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>Как создать единое пространство развития ребенка в семье и детском саду, сделать родителей участниками воспитательного процесса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ю очередь наш детский сад в течение многих лет проводит планомерную целенаправленную работу с родителями. Ведущие цели нашей работы по взаимодействию детского сада с семьёй – создание в детском саду необходимых условий для развития ответственных и взаимозависимых отношений с семьями воспитанников, обеспечивающих развитие личности дошкольника, повышение компетентности родителей в области воспит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зменившаяся современная семья — финансовое и социальное расслоение, обилие новейших социальных технологий и гаджетов, более широкие возможности получения образования и пр. — заставляет искать новые формы взаимодействия. Закон «Об образовании в Российской Федерации» и Федеральный государственный образовательный стандарт до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кольного образования ставят новые акценты обеспечении качественного и доступного образования для детей с ограниченными возможностями здоровья. Коррекционно-развивающая работа учителя-логопеда ДОУ, в соответствии с ФГОС дошкольного образования, должна включать план и содержание коррекционных мероприятий, обеспечивающих удовлетворение особых образовательных потребностей детей с ОВЗ, их интеграцию и освоение ими основной образовательной программ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е тенденции  системы дошкольного образования, процессы обучения, определили  необходимость активизации сотрудничества дошкольного учреждения с семьей.(ФГОС ДО, ч. III, п. 3.1, пп. 5, 6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илось понимание сотрудничеств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т простого обмена информацией — к межличностном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логу педагога с родителя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артнерские отношения с семьей каждого воспитанни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динение усилий в развитии и воспитании дет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атмосфера общности интере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ое сотрудничество строится на принципах философ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я семьи и ДО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ход от сотрудничества по обмену информацией и пропаганды педагогических знаний к сотрудничеству как межличностному общению педагога с родителями диалогической направлен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 поддерживать доброжелательный стиль общения педагогов с родителями. Позитивный настрой на общение является тем самым прочным фундаментом, на котором строится вся работа педагогов группы с родител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е предполагает также без оценочный стиль отношений. Недопустимость анализа личности родителя по степени его педагогической «грамотности — неграмотности», «активности — пассивности», «готовности — неготовности» к сотрудничест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Конфиденциальность предполагает готовность педагога терпимо относиться к тому, что члены семьи маленьких воспитанников по разным причинам могут скрыть от него существенную информац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тсюда вытекает индивидуальный подход, который необходим в работе не только с детьми, но и с родителями. Помощь должна быть адресной и дифференцированн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Актуальной сегодня является и ориентация в содержании общения на проблемы, влияющие на развитие детей, учет запросов и пожеланий родителей в знаниях.• Сотрудничество, а не наставничество. Необходимо создать атмосферу взаимопомощи и поддержки семьи в сложных ситуациях, демонстрировать заинтересованность коллектива детского сада в том, чтобы разобраться в проблемах семьи, и искреннее желание помоч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ой в настоящее время является реализация принципа открытости детского сада для родителей. Родители могут свободно знакомиться с деятельностью детского сада, стилем общения воспитателей, принимать участие в педагогическом  процессе дошкольного учреж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Новые принципы взаимодействия — разнообразие  содержания, форм и методов образования родителей. Современный родитель нуждается в изучении как новых тем, так и старых в новом звучании. Поэтому педагогам необходимо строить работу с родителями, используя разнообразные формы просвещ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нно от взрослых, их согласованных действий, умения договариваться, помогать друг другу в воспитании детей зависят личностное развитие ребенка и его психическое здоровь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Сотрудничество с родителями должно стать важной частью логопедической работы. Эта работа не должна сводиться только к оформлению папок-передвижек или информации на стенде. Здесь важно донести до родителей всю важность и необходимость непосредственного общения с ребенком, а зачастую научить родителей общаться и играть со своими детьми. Данный подход к работе предполагает создание целой системы консультирования родителей логопедической группы, основной задачей которой будет формирование союза педагога и родителей для более успешного взаимодействия и повышения мотивационной заинтересованности род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 целью эффективного повышения педагогической грамотности родителей следует выстроить систему последовательных мероприятий. Данную работу нужно осуществлять параллельно с коррекционно-развивающими занятиями (индивидуальными, групповыми,  подгрупповым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оставлении плана консультирования были положены основные направления коррекционно-логопедической рабо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 развитие фонетической стороны реч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ормирование и развитие фонематического слуха, воспри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тия, анализа и синтеза...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 развитие связной реч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грамматического строя речи (в комп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кс работы по данному направлению включена работа и п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гащению словарного запаса и формированию лексико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мматических категорий и работа с предложно-падежны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рукциями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а к обучению грамот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 развитие просодической стороны реч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звукопроизношение, мелодико-интонационная выразитель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сть, темпо ритмическая и слоговая стороны реч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гда выбраны  основные направления консультирования мы задаёмся вопросом к какому пособию обратить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таких пособий является КОНСУЛЬТАЦИИ УЧИТЕЛЯ-ЛОГОПЕДА РОДИТЕЛЯМ ДОШКОЛЬНИКОВ Т. С. Малют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й книге разработаны система мероприятий на 2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уя это пособие я использую следующие формы организации встреч с родителям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д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из наиболее интересных и нетрадиционных 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фор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взаимодействия являются совместные </w:t>
      </w:r>
      <w:r>
        <w:rPr>
          <w:rFonts w:cs="Times New Roman" w:ascii="Times New Roman" w:hAnsi="Times New Roman"/>
          <w:color w:val="000000"/>
          <w:sz w:val="28"/>
          <w:szCs w:val="28"/>
        </w:rPr>
        <w:t>Детско-родительские праздник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мейная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творческа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астерска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эта форма помогает наладить эмоциональный контакт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одителя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улучшить детско-родительские отношения на основе предметной совместной деятельности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ско-родительские конкурсы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репляют 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детск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одительски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отношения, обогащяют опытом совместной деятельности через совместное творчество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опедические игротек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Эта рубрика знакомит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одител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с простыми, но очень интересными, а главное полезными играми для детей, 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Круглы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тол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– это один из самых популярных форматов проведения методических мероприятий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лайн – консультации Не чем не отличается от обычной консультации. Но только ребенок с родием сидит дом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рытые занятия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овлекать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одител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в коррекционный процесс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казать правильность выполнения артикуляционной гимнастики. • Развивать фонематический слух. • Развивать навыки звукового анализа и синтез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ещение семьи.  Родители нуждаются в консультации или мастер классе от логопеда но возможности посетить их в ДОУ  нет тогда  можно посетить семью ребенк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глядное информирование семьи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ыставки детских работ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нформационные листовки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амятки для родителей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ыставки книг, статей из газет или журналов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апки – передвижки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апки – ширмы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одительская газ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нформационно-аналитиче</w:t>
      </w:r>
      <w:r>
        <w:rPr>
          <w:rFonts w:cs="Times New Roman" w:ascii="Times New Roman" w:hAnsi="Times New Roman"/>
          <w:color w:val="000000"/>
          <w:spacing w:val="-2"/>
          <w:kern w:val="2"/>
          <w:sz w:val="28"/>
          <w:szCs w:val="28"/>
          <w:lang w:eastAsia="ru-RU"/>
        </w:rPr>
        <w:t>ское.  Анкетирование, тестирование наблюдени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одительские собр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 консультир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980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880"/>
        <w:gridCol w:w="5392"/>
      </w:tblGrid>
      <w:tr>
        <w:trPr>
          <w:trHeight w:val="753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78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ind w:left="27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8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ы рабо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78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78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детьми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ями</w:t>
            </w:r>
          </w:p>
        </w:tc>
      </w:tr>
      <w:tr>
        <w:trPr>
          <w:trHeight w:val="251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опедическое обслед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упление на родительском собрании. Знакомство родителей с результатами диагностики: раскрываются основные отклонения в речевом развитии, причины их возникнов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и содержание  коррекционного обучения в подготовительной логопедической групп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я для родителей детей 6-7 лет :</w:t>
            </w:r>
          </w:p>
          <w:p>
            <w:pPr>
              <w:pStyle w:val="Normal"/>
              <w:shd w:fill="F9F8EF" w:val="clear"/>
              <w:spacing w:lineRule="atLeast" w:line="338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"Речь дошкольника в норме"</w:t>
              </w:r>
            </w:hyperlink>
          </w:p>
          <w:p>
            <w:pPr>
              <w:pStyle w:val="Normal"/>
              <w:shd w:fill="F9F8EF" w:val="clear"/>
              <w:spacing w:lineRule="atLeast" w:line="338" w:before="0" w:after="20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Буклет "Роль семьи в развитии речи ребенка"</w:t>
              </w:r>
            </w:hyperlink>
          </w:p>
        </w:tc>
      </w:tr>
      <w:tr>
        <w:trPr>
          <w:trHeight w:val="1251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ю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рупповые и индивидуальные занятия, беседы в соответствии с календарным планом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опедическое обслед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лет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ыхательная гимнастика»</w:t>
            </w:r>
          </w:p>
        </w:tc>
      </w:tr>
      <w:tr>
        <w:trPr>
          <w:trHeight w:val="753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я для родителе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Играем речь развиваем»</w:t>
            </w:r>
          </w:p>
        </w:tc>
      </w:tr>
      <w:tr>
        <w:trPr>
          <w:trHeight w:val="753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я для родителе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Домашние логопедические задания»Фонематический слух - основа правильной речи»»</w:t>
            </w:r>
          </w:p>
        </w:tc>
      </w:tr>
      <w:tr>
        <w:trPr>
          <w:trHeight w:val="753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папки передвижки. «Наши пальчики играют».</w:t>
            </w:r>
          </w:p>
        </w:tc>
      </w:tr>
      <w:tr>
        <w:trPr>
          <w:trHeight w:val="753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8EF" w:val="clear"/>
              <w:spacing w:lineRule="auto" w:line="240"/>
              <w:ind w:left="120" w:hanging="0"/>
              <w:jc w:val="center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Консультация для родителей «Артикуляционная гимнастика» -и ее роль в постановке звуко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9F8EF" w:val="clear"/>
              <w:spacing w:lineRule="auto" w:line="240" w:before="0" w:after="20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рошюра: Артикуляционная гимнастика в помощь родителям. </w:t>
            </w:r>
          </w:p>
        </w:tc>
      </w:tr>
      <w:tr>
        <w:trPr>
          <w:trHeight w:val="753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8EF" w:val="clear"/>
              <w:spacing w:lineRule="atLeast" w:line="338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Консультация учителя-логопеда для родителей детей 6-7 лет Тема: «На пути к грамоте»</w:t>
              </w:r>
            </w:hyperlink>
          </w:p>
        </w:tc>
      </w:tr>
      <w:tr>
        <w:trPr>
          <w:trHeight w:val="753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Консультация для родителей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Готовим руку к письму» 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азвитие графо моторных навыков)».</w:t>
            </w:r>
          </w:p>
        </w:tc>
      </w:tr>
      <w:tr>
        <w:trPr>
          <w:trHeight w:val="101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ормление папки передвижк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: «Как расширить словарный запас ребенка»</w:t>
              <w:tab/>
            </w:r>
          </w:p>
        </w:tc>
      </w:tr>
      <w:tr>
        <w:trPr>
          <w:trHeight w:val="101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по осуществлению контроля за качеством детской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1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упление на родительском собрании с отчётом о проделанной работе за учебный год</w:t>
            </w:r>
          </w:p>
        </w:tc>
      </w:tr>
      <w:tr>
        <w:trPr>
          <w:trHeight w:val="101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сультация для родителе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Чем и как развивать речь ребёнка лет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атизация поставленных зву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онце года на последнем собрании мы отмечаем благодарственными письмами активных родителей. Такое внимание воспринимается родителями как высокая дорогая награда за сотрудничество и творчеств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убеждены, что успешно решать все наши проблемы воспитания и развития детей можно лишь в тесном контакте с семьей, при единстве и сплоченности наших усилий.</w:t>
      </w:r>
    </w:p>
    <w:p>
      <w:pPr>
        <w:pStyle w:val="Style15"/>
        <w:spacing w:lineRule="auto" w:line="276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ложительные результаты были достигнуты в воспитании и обучении детей, при умелом сочетании разных форм сотрудничества, при активном включении в эту работу всех членов коллектива дошкольного учреждения и членов семей воспитанников.</w:t>
      </w:r>
    </w:p>
    <w:p>
      <w:pPr>
        <w:pStyle w:val="Style15"/>
        <w:spacing w:lineRule="auto" w:line="276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емья и детский сад не могут заменить друг друга; у каждого из них свои функции, свои методы воспитания. И конечно, им надо научиться взаимодействовать в интересах ребенка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 КОНСУЛЬТАЦИИ УЧИТЕЛЯ-ЛОГОПЕДА РОДИТЕЛЯМ ДОШКОЛЬНИКОВ Т. С. Малюти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logopediya/2019/12/11/konsultatsiya-dlya-roditeley-detey-6-7-let-na-temu-rech" TargetMode="External"/><Relationship Id="rId3" Type="http://schemas.openxmlformats.org/officeDocument/2006/relationships/hyperlink" Target="https://nsportal.ru/detskiy-sad/razvitie-rechi/2019/12/10/buklet-rol-semi-v-razvitii-rechi-rebenka" TargetMode="External"/><Relationship Id="rId4" Type="http://schemas.openxmlformats.org/officeDocument/2006/relationships/hyperlink" Target="https://nsportal.ru/detskiy-sad/logopediya/2019/12/11/konsultatsiya-dlya-roditeley-artikulyatsionnaya-gimnastika-i-ee" TargetMode="External"/><Relationship Id="rId5" Type="http://schemas.openxmlformats.org/officeDocument/2006/relationships/hyperlink" Target="https://nsportal.ru/detskiy-sad/raznoe/2019/12/11/konsultatsiya-uchitelya-logopeda-dlya-roditeley-detey-6-7-l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7:52:00Z</dcterms:created>
  <dc:creator>user</dc:creator>
  <dc:description/>
  <cp:keywords/>
  <dc:language>en-US</dc:language>
  <cp:lastModifiedBy>user</cp:lastModifiedBy>
  <dcterms:modified xsi:type="dcterms:W3CDTF">2019-12-14T10:58:00Z</dcterms:modified>
  <cp:revision>4</cp:revision>
  <dc:subject/>
  <dc:title/>
</cp:coreProperties>
</file>