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Изучаем тему: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ДОМАШНИЕ ЖИВОТНЫЕ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с  9 по 13 декабр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Решаем  следующие</w:t>
      </w:r>
      <w:r>
        <w:rPr>
          <w:rFonts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sz w:val="44"/>
          <w:szCs w:val="44"/>
        </w:rPr>
        <w:t>программные  задачи</w:t>
      </w:r>
      <w:r>
        <w:rPr>
          <w:rFonts w:cs="Times New Roman" w:ascii="Times New Roman" w:hAnsi="Times New Roman"/>
          <w:sz w:val="44"/>
          <w:szCs w:val="4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. Вводим в активный словарь детей обобщающее понятие из двух слов «домашние животные»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.  Закрепляем умение: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-  образовывать названия детенышей животны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 подбирать слова – признаки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Активизируем в речи употребление  существительных и прилагательных, обозначающих признаки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 Развиваем  умение образовы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 притяжательные прилагательные и согласовывать их с существительным  (лошадиная грива, собачий хвост, кошачьи лапки  и др.)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существительные с уменьшительно – ласкательным зна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екомендую  вам,  уважаемые  родители,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вместе с деть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смотреть иллюстрации и побеседовать  о домашних животны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звать детёнышей;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то где живёт  </w:t>
      </w:r>
    </w:p>
    <w:p>
      <w:pPr>
        <w:pStyle w:val="Style15"/>
        <w:spacing w:before="0" w:after="0"/>
        <w:ind w:left="720" w:hanging="0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лошадь? - в конюшне</w:t>
      </w:r>
    </w:p>
    <w:p>
      <w:pPr>
        <w:pStyle w:val="Style15"/>
        <w:spacing w:before="0" w:after="0"/>
        <w:ind w:left="720" w:hanging="0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обака - в конуре</w:t>
      </w:r>
    </w:p>
    <w:p>
      <w:pPr>
        <w:pStyle w:val="Style15"/>
        <w:spacing w:before="0" w:after="0"/>
        <w:ind w:left="720" w:hanging="0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ролик - в клетке, в крольчатнике</w:t>
      </w:r>
    </w:p>
    <w:p>
      <w:pPr>
        <w:pStyle w:val="Style15"/>
        <w:spacing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винья в</w:t>
      </w:r>
      <w:r>
        <w:rPr>
          <w:rFonts w:cs="Cambria Math" w:ascii="Cambria Math" w:hAnsi="Cambria Math"/>
          <w:b/>
          <w:sz w:val="32"/>
          <w:szCs w:val="32"/>
        </w:rPr>
        <w:t>‐</w:t>
      </w:r>
      <w:r>
        <w:rPr>
          <w:b/>
          <w:sz w:val="32"/>
          <w:szCs w:val="32"/>
        </w:rPr>
        <w:t xml:space="preserve"> в свинарнике</w:t>
      </w:r>
    </w:p>
    <w:p>
      <w:pPr>
        <w:pStyle w:val="Style15"/>
        <w:spacing w:before="0" w:after="0"/>
        <w:ind w:left="720" w:hanging="0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ошка – в доме</w:t>
      </w:r>
    </w:p>
    <w:p>
      <w:pPr>
        <w:pStyle w:val="Style15"/>
        <w:spacing w:before="0" w:after="0"/>
        <w:ind w:left="720" w:hanging="0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орова, коза – в хлеву, в коровни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то как кричат (мяукает, лает, мычит, ржёт, хрюкает, блеет)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полнить артикуляционную гимнастик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Корова жуёт жвачку» - имитировать жева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Лошадь фыркает» - вибрация губ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Кошка лакает молоко» - высунуть «широкий» язык изо рта, поднять кончик языка вверх «чашечкой» и спрятать язык в ро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Кошка облизывается» - повернуть голову влево – облизать верхнюю губу, повернуть голову вправо – облизать нижнюю губу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играть  в словесные игр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Лилипуты - великаны</w:t>
      </w:r>
      <w:r>
        <w:rPr>
          <w:rFonts w:cs="Times New Roman" w:ascii="Times New Roman" w:hAnsi="Times New Roman"/>
          <w:b/>
          <w:sz w:val="32"/>
          <w:szCs w:val="32"/>
        </w:rPr>
        <w:t xml:space="preserve">»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т – котик – котище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ака – собачка – собачище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лошадь – лошадка – лошадище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рова – коровка – коровище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винья – свинка – свинище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баран – баранчик – баранищ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зёл – козлик – козлищ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Посчитай – к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читать до 5 (котов, собак, лошадей, коров и др.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дин кот, два кота, три кота, четыре кота, пять котов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«Один - много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дин котёнок лакает молоко. – Много котят лакают молоко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дин телёнок мычит. - ….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дин щенок бежит. - …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дин козлёнок скачет. - …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дин ягнёнок жуёт – Много ягнят жую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«Измени слово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, 2, 3, 4, 5 – Будем слово «кот» менять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 норы добычу ждёт,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таившись серый … (кот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ышь осталась без хвоста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бегая от … (кота)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 теперь и за версту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 приблизится к … (коту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са старая, и та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идя грозного … (кота)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бежит скорей под дом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тоб не встретиться с … (котом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ам дрожит и в темнот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поминает о … (коте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читать детям стихотворение  </w:t>
      </w:r>
    </w:p>
    <w:p>
      <w:pPr>
        <w:pStyle w:val="Style15"/>
        <w:ind w:left="720" w:hanging="0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«Домашние животные»: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их животных я очень люблю: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млю, берегу и ласкаю,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аку и кошку, козу и свинью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зьями своими считаю.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ва, коза молоко нам дают,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т шерсти овечьей пышней,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 кошка - мурлыка подарит уют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сех переловит мышей.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щники наши – корова, баран</w:t>
      </w:r>
    </w:p>
    <w:p>
      <w:pPr>
        <w:pStyle w:val="Style15"/>
        <w:spacing w:lineRule="auto" w:line="36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И конь вороной темногривый –</w:t>
      </w:r>
    </w:p>
    <w:p>
      <w:pPr>
        <w:pStyle w:val="Style15"/>
        <w:spacing w:lineRule="auto" w:line="360" w:before="0" w:after="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Живут с нами рядом, привязаны к нам,</w:t>
      </w:r>
    </w:p>
    <w:p>
      <w:pPr>
        <w:pStyle w:val="Style15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ерчивы, миролюбив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Выучить 1-2 загадки (по выбору ребён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меня есть пятачок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место хвостика – крючок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луже я лежать люблю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И похрюкивать: «Хрю, хрю!»      </w:t>
      </w:r>
      <w:r>
        <w:rPr>
          <w:b/>
          <w:i/>
          <w:sz w:val="32"/>
          <w:szCs w:val="32"/>
        </w:rPr>
        <w:t>свинья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маленькая, белая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шистая, несмелая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рсть даю своей хозяйке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На шарфы и на фуфайки         </w:t>
      </w:r>
      <w:r>
        <w:rPr>
          <w:b/>
          <w:i/>
          <w:sz w:val="32"/>
          <w:szCs w:val="32"/>
        </w:rPr>
        <w:t>овца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ть и бархатные лапки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зовут меня «царапкой»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ек ловко я ловлю,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Молоко из блюдца пью.          </w:t>
      </w:r>
      <w:r>
        <w:rPr>
          <w:b/>
          <w:i/>
          <w:sz w:val="32"/>
          <w:szCs w:val="32"/>
        </w:rPr>
        <w:t>кошка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датый и рогатый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ерётся в огород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Съест капусту и укроп.         </w:t>
      </w:r>
      <w:r>
        <w:rPr>
          <w:b/>
          <w:i/>
          <w:sz w:val="32"/>
          <w:szCs w:val="32"/>
        </w:rPr>
        <w:t xml:space="preserve"> козёл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хозяину служу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 хозяйский сторожу.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рычу и громко лаю,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И чужих я прогоняю</w:t>
      </w:r>
      <w:r>
        <w:rPr>
          <w:b/>
          <w:i/>
          <w:sz w:val="32"/>
          <w:szCs w:val="32"/>
        </w:rPr>
        <w:t>.            собака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метану и кефир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ко и вкусный сыр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были мы здоровы,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аст нам пёстрая…              </w:t>
      </w:r>
      <w:r>
        <w:rPr>
          <w:b/>
          <w:i/>
          <w:sz w:val="32"/>
          <w:szCs w:val="32"/>
        </w:rPr>
        <w:t>корова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я, догадайтесь сами.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везу зимою сани,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легко скользят по снегу,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Летом я везу телегу.       </w:t>
      </w:r>
      <w:r>
        <w:rPr>
          <w:b/>
          <w:i/>
          <w:sz w:val="32"/>
          <w:szCs w:val="32"/>
        </w:rPr>
        <w:t xml:space="preserve">      Лошадь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очек пуха – длинное ухо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Прыгает ловко, любит морковку.        </w:t>
      </w:r>
      <w:r>
        <w:rPr>
          <w:b/>
          <w:i/>
          <w:sz w:val="32"/>
          <w:szCs w:val="32"/>
        </w:rPr>
        <w:t>кролик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рдочка усатая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убка полосатая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о умывается, 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А с водой не знается.              </w:t>
      </w:r>
      <w:r>
        <w:rPr>
          <w:b/>
          <w:i/>
          <w:sz w:val="32"/>
          <w:szCs w:val="32"/>
        </w:rPr>
        <w:t xml:space="preserve">кошка 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ть рога, а не баран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вост свечой, а не белка, 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Не корова, а молоко даёт.     </w:t>
      </w:r>
      <w:r>
        <w:rPr>
          <w:b/>
          <w:i/>
          <w:sz w:val="32"/>
          <w:szCs w:val="32"/>
        </w:rPr>
        <w:t xml:space="preserve">  коза</w:t>
      </w:r>
    </w:p>
    <w:p>
      <w:pPr>
        <w:pStyle w:val="Style15"/>
        <w:spacing w:before="0" w:after="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лелись густые травы, 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Закудрявились луга, 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Да и сам я весь кудрявый, </w:t>
      </w:r>
    </w:p>
    <w:p>
      <w:pPr>
        <w:pStyle w:val="Style15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Даже завитком рога.       </w:t>
      </w:r>
      <w:r>
        <w:rPr>
          <w:b/>
          <w:i/>
          <w:sz w:val="32"/>
          <w:szCs w:val="32"/>
        </w:rPr>
        <w:t xml:space="preserve">   баран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хозяином дружит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 сторожит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вёт под крылечком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вост колечком.                     </w:t>
      </w:r>
      <w:r>
        <w:rPr>
          <w:b/>
          <w:i/>
          <w:sz w:val="32"/>
          <w:szCs w:val="32"/>
        </w:rPr>
        <w:t xml:space="preserve"> собака</w:t>
      </w:r>
      <w:r>
        <w:rPr>
          <w:b/>
          <w:sz w:val="32"/>
          <w:szCs w:val="32"/>
        </w:rPr>
        <w:t xml:space="preserve">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то имеет пятачок,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 зажатый в кулачок?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ногах его копытца.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т и пьёт он из корытца.       </w:t>
      </w:r>
      <w:r>
        <w:rPr>
          <w:b/>
          <w:i/>
          <w:sz w:val="32"/>
          <w:szCs w:val="32"/>
        </w:rPr>
        <w:t xml:space="preserve"> свинья</w:t>
      </w:r>
      <w:r>
        <w:rPr>
          <w:b/>
          <w:sz w:val="32"/>
          <w:szCs w:val="32"/>
        </w:rPr>
        <w:t xml:space="preserve">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 пахарь, не кузнец, не плотник, </w:t>
      </w:r>
    </w:p>
    <w:p>
      <w:pPr>
        <w:pStyle w:val="Style15"/>
        <w:spacing w:before="0" w:after="0"/>
        <w:ind w:left="1440" w:hanging="0"/>
        <w:rPr/>
      </w:pPr>
      <w:r>
        <w:rPr>
          <w:b/>
          <w:sz w:val="32"/>
          <w:szCs w:val="32"/>
        </w:rPr>
        <w:t xml:space="preserve">А первый на селе работник.           </w:t>
      </w:r>
      <w:r>
        <w:rPr>
          <w:b/>
          <w:i/>
          <w:sz w:val="32"/>
          <w:szCs w:val="32"/>
        </w:rPr>
        <w:t xml:space="preserve"> лошадь</w:t>
      </w:r>
      <w:r>
        <w:rPr>
          <w:b/>
          <w:sz w:val="32"/>
          <w:szCs w:val="32"/>
        </w:rPr>
        <w:t xml:space="preserve"> </w:t>
      </w:r>
    </w:p>
    <w:p>
      <w:pPr>
        <w:pStyle w:val="Style15"/>
        <w:spacing w:before="0" w:after="0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276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4:00Z</dcterms:created>
  <dc:creator>Пользователь</dc:creator>
  <dc:description/>
  <cp:keywords/>
  <dc:language>en-US</dc:language>
  <cp:lastModifiedBy>Пользователь</cp:lastModifiedBy>
  <cp:lastPrinted>2019-12-09T00:08:00Z</cp:lastPrinted>
  <dcterms:modified xsi:type="dcterms:W3CDTF">2019-12-08T21:09:00Z</dcterms:modified>
  <cp:revision>10</cp:revision>
  <dc:subject/>
  <dc:title/>
</cp:coreProperties>
</file>