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Основная общеобразовательная школа д. Илюши</w:t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</w:rPr>
      </w:pPr>
      <w:r>
        <w:rPr>
          <w:rFonts w:cs="Times New Roman CYR" w:ascii="Times New Roman CYR" w:hAnsi="Times New Roman CYR"/>
          <w:sz w:val="32"/>
          <w:szCs w:val="32"/>
        </w:rPr>
        <w:t>Афанасьевского  района  Кировской  области</w:t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36"/>
          <w:szCs w:val="48"/>
        </w:rPr>
      </w:pPr>
      <w:r>
        <w:rPr>
          <w:rFonts w:cs="Times New Roman CYR" w:ascii="Times New Roman CYR" w:hAnsi="Times New Roman CYR"/>
          <w:bCs/>
          <w:sz w:val="36"/>
          <w:szCs w:val="48"/>
        </w:rPr>
        <w:t>На районный конкурс творческих работ, посвящённый 90-летию Афанасьев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48"/>
        </w:rPr>
      </w:pPr>
      <w:r>
        <w:rPr>
          <w:rFonts w:eastAsia="Times New Roman CYR" w:cs="Times New Roman CYR" w:ascii="Times New Roman CYR" w:hAnsi="Times New Roman CYR"/>
          <w:bCs/>
          <w:sz w:val="36"/>
          <w:szCs w:val="48"/>
        </w:rPr>
        <w:t xml:space="preserve"> </w:t>
      </w:r>
      <w:r>
        <w:rPr>
          <w:rFonts w:cs="Times New Roman CYR" w:ascii="Times New Roman CYR" w:hAnsi="Times New Roman CYR"/>
          <w:bCs/>
          <w:sz w:val="36"/>
          <w:szCs w:val="48"/>
        </w:rPr>
        <w:t>«Мой край родной»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Calibri"/>
          <w:bCs/>
          <w:sz w:val="36"/>
          <w:szCs w:val="48"/>
        </w:rPr>
      </w:pPr>
      <w:r>
        <w:rPr>
          <w:rFonts w:cs="Calibri" w:ascii="Times New Roman" w:hAnsi="Times New Roman"/>
          <w:bCs/>
          <w:sz w:val="36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24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Номинац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24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Литературное творчеств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 xml:space="preserve">Эссе - размышление </w:t>
      </w:r>
    </w:p>
    <w:p>
      <w:pPr>
        <w:pStyle w:val="TextBody"/>
        <w:jc w:val="center"/>
        <w:rPr>
          <w:sz w:val="40"/>
        </w:rPr>
      </w:pPr>
      <w:r>
        <w:rPr>
          <w:b/>
          <w:sz w:val="40"/>
        </w:rPr>
        <w:t>«Афанасьевский район: вчера, сегодня, завтра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24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360" w:before="240" w:after="0"/>
        <w:jc w:val="center"/>
        <w:rPr>
          <w:rFonts w:cs="Calibri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</w:t>
      </w:r>
      <w:r>
        <w:rPr>
          <w:rFonts w:cs="Times New Roman CYR" w:ascii="Times New Roman CYR" w:hAnsi="Times New Roman CYR"/>
          <w:sz w:val="32"/>
          <w:szCs w:val="32"/>
        </w:rPr>
        <w:t>Автор: Сюзев Артём, ученик 9 класса МБОУ ООШ д. Илюши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Руководитель: Варанкина Екатерина Николаевна,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</w:t>
      </w:r>
      <w:r>
        <w:rPr>
          <w:rFonts w:cs="Times New Roman CYR" w:ascii="Times New Roman CYR" w:hAnsi="Times New Roman CYR"/>
          <w:sz w:val="32"/>
          <w:szCs w:val="32"/>
        </w:rPr>
        <w:t>учитель истории и обществознания                                                           МБОУ ООШ  д. Илюш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люши, 2019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Эссе - размышление «Афанасьевский район: вчера, сегодня, завтра»</w:t>
      </w:r>
    </w:p>
    <w:p>
      <w:pPr>
        <w:pStyle w:val="TextBody"/>
        <w:jc w:val="right"/>
        <w:rPr/>
      </w:pPr>
      <w:r>
        <w:rPr/>
        <w:t>Афанасьево — сердца частица,</w:t>
      </w:r>
    </w:p>
    <w:p>
      <w:pPr>
        <w:pStyle w:val="TextBody"/>
        <w:jc w:val="right"/>
        <w:rPr/>
      </w:pPr>
      <w:r>
        <w:rPr/>
        <w:t>Моя пристань в дорожной судьбе,</w:t>
      </w:r>
    </w:p>
    <w:p>
      <w:pPr>
        <w:pStyle w:val="TextBody"/>
        <w:jc w:val="right"/>
        <w:rPr/>
      </w:pPr>
      <w:r>
        <w:rPr/>
        <w:t>Ты позволь мне опять объясниться</w:t>
      </w:r>
    </w:p>
    <w:p>
      <w:pPr>
        <w:pStyle w:val="TextBody"/>
        <w:jc w:val="right"/>
        <w:rPr/>
      </w:pPr>
      <w:r>
        <w:rPr/>
        <w:t>В своих чувствах горячих к тебе</w:t>
      </w:r>
    </w:p>
    <w:p>
      <w:pPr>
        <w:pStyle w:val="TextBody"/>
        <w:jc w:val="right"/>
        <w:rPr/>
      </w:pPr>
      <w:r>
        <w:rPr/>
        <w:t xml:space="preserve">Н.Серова       </w:t>
      </w:r>
    </w:p>
    <w:p>
      <w:pPr>
        <w:pStyle w:val="TextBody"/>
        <w:jc w:val="both"/>
        <w:rPr/>
      </w:pPr>
      <w:r>
        <w:rPr/>
        <w:t xml:space="preserve">Малая Родина — точка отсчёта твоих лет, жизненных впечатлений, добрых дел. </w:t>
      </w:r>
    </w:p>
    <w:p>
      <w:pPr>
        <w:pStyle w:val="TextBody"/>
        <w:jc w:val="both"/>
        <w:rPr/>
      </w:pPr>
      <w:r>
        <w:rPr/>
        <w:t xml:space="preserve">Что значит любить Родину? Многие говорят: «Мы любим свою Родину». Это очень важные слова и надо иметь на это право. А право это надо завоевать трудом, учёбой, борьбой, жизнью. Любить Родину — значит жить с ней одной жизнью. Радоваться, когда у неё праздник, страдать, когда Родине тяжело. И главное -  беречь, как свою мать. </w:t>
      </w:r>
    </w:p>
    <w:p>
      <w:pPr>
        <w:pStyle w:val="TextBody"/>
        <w:jc w:val="both"/>
        <w:rPr/>
      </w:pPr>
      <w:r>
        <w:rPr/>
        <w:t xml:space="preserve">Для человека всё должно быть дорого на своей Родине: и её народ, и её земля, природа, и её история, и её завтрашний день. Моя Родина — это Афанасьевский район, деревня Рагоза. Я бесконечно благодарен судьбе, что родился в глубинке, где жили мои предки, и кто знает, может быть, будут жить и потомки. </w:t>
      </w:r>
    </w:p>
    <w:p>
      <w:pPr>
        <w:pStyle w:val="TextBody"/>
        <w:jc w:val="both"/>
        <w:rPr/>
      </w:pPr>
      <w:r>
        <w:rPr/>
        <w:t>8 июня Афанасьевский район отметит 90-летний юбилей. За это время много было разных событий, сменилось не одно поколение людей, но главное район не утратил своей самобытности и уникальности. Если раньше  многие считали, что это «медвежий угол» не иначе, то теперь вряд ли у кого-то язык повернётся такое сказать. Наш район развивается и хорошеет: строятся дома, налажено производство, построена федеральная дорога, а главное создаются семьи и рождаются дети. Они наша надежда, наше будущее! Всё это было бы не реально, если бы не наши люди: трудолюбивые и ответственные, деловитые и хозяйственные, непредсказуемые и радушные, одним словом - патриоты. Когда меня спрашивают: «Какие достопримечательности есть в Афанасьевском районе?» Я всегда отвечаю: «Главная достопримечательность — это люди». Листаю альбомы в школьном краеведческом уголке: «Передовики производства», «Труженики тыла», «Участники Великой Отечественной войны», «Школа и учителя» — сколько лиц?! И это не вымышленные персонажи, не кто - то далёкий, а это всё мои односельчане, однофамильцы, немало среди них близких родственников. А колхоз наш? Он был в числе лучших колхозов области и был представлен на ВДНХ в 1937-1938 гг. Грамота имеется в районном краеведческом музее.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</w:t>
      </w:r>
      <w:r>
        <w:rPr/>
        <w:t>А фольклор, традиции, культура, язык? Это просто находка для краеведов и этнографов! Не случайно к нам едут со всех сторон исследователи. К сожалению, уходят от нас хранительницы коми-пермяцкой культуры, наши певуньи и плясуньи. Одна Татьяна Кузьминична Порубова чего стоит? Её уже давно нет, а помнят её байки и озорной огонёк в глазах. Не случайно, заместитель начальника областного управления культуры Иван Ксенофонтович Сиротин, однажды заметил: «Хороший в Афанасьево народ живёт, весёлый. А если когда-нибудь в Кытманы попадёшь, то обязательно Татьяне Кузьминичне привет передай»</w:t>
      </w:r>
    </w:p>
    <w:p>
      <w:pPr>
        <w:pStyle w:val="TextBody"/>
        <w:jc w:val="both"/>
        <w:rPr/>
      </w:pPr>
      <w:r>
        <w:rPr/>
        <w:t>А наш диалект, нас можно слушать бесконечно....</w:t>
      </w:r>
    </w:p>
    <w:p>
      <w:pPr>
        <w:pStyle w:val="TextBody"/>
        <w:jc w:val="both"/>
        <w:rPr/>
      </w:pPr>
      <w:r>
        <w:rPr/>
        <w:t>Это я только о Илюшах, а сколько в районе таких деревень и сёл с не менее интересной историей и культурой? Сколько наш район дал талантливых людей: учёных, поэтов, лётчиков, музыкантов! Наши люди работают в разных отраслях не только в Афанасьевском районе, но и за пределами области. Наши парни достойно служат в армии, выполняя заветы предков. А Великая Отечественная война? С нашего района на фронт ушли более 10 тысяч человек и более половины не вернулись. Вечная им память!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</w:t>
      </w:r>
      <w:r>
        <w:rPr/>
        <w:t>Зюздинский, Бисеровский, Афанасьевский район – хоть как называй, всё равно одинаково сердцу дорог. Не случайно воспевают наш район в своих стихах местные поэты. Полюбилось афанасьевцам творчество Лучниковой, Серовой, Варанкиной, Порубовой и других. На многие стихи положена музыка. А  ансамбль «Мы – вятские», «Разгуляй», «Вересиночка»!? Сколько любви и гордости за свой край!</w:t>
      </w:r>
    </w:p>
    <w:p>
      <w:pPr>
        <w:pStyle w:val="TextBody"/>
        <w:jc w:val="both"/>
        <w:rPr/>
      </w:pPr>
      <w:r>
        <w:rPr/>
        <w:t xml:space="preserve">В школе идёт кропотливая краеведческая работа, стараемся собрать и сохранить материал, но время неумолимо, деревни, люди уходят в небытие почти неощутимо для нас, а мы порой не сразу понимаем, что потеряли что-то очень ценное, важное, душевное. Это чувство неуловимо, как неуловимо тепло родного дома, материнская любовь, но без него нам не уютно, тревожно. </w:t>
      </w:r>
    </w:p>
    <w:p>
      <w:pPr>
        <w:pStyle w:val="TextBody"/>
        <w:jc w:val="both"/>
        <w:rPr/>
      </w:pPr>
      <w:r>
        <w:rPr/>
        <w:t>Я полностью согласен с Михалковым, который сказал, что «не зная прошлого, нельзя любить настоящее, думать о будущем»</w:t>
      </w:r>
    </w:p>
    <w:p>
      <w:pPr>
        <w:pStyle w:val="TextBody"/>
        <w:jc w:val="both"/>
        <w:rPr>
          <w:b/>
          <w:b/>
        </w:rPr>
      </w:pPr>
      <w:r>
        <w:rPr/>
        <w:t>С юбилеем тебя, малая Родина! Живи долго-долго, процветай и расти, а мы будем жить и трудиться на благо родного Афанасьевского района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44:00Z</dcterms:created>
  <dc:creator>User</dc:creator>
  <dc:description/>
  <cp:keywords/>
  <dc:language>en-US</dc:language>
  <cp:lastModifiedBy>User</cp:lastModifiedBy>
  <dcterms:modified xsi:type="dcterms:W3CDTF">2019-06-05T04:16:00Z</dcterms:modified>
  <cp:revision>6</cp:revision>
  <dc:subject/>
  <dc:title/>
</cp:coreProperties>
</file>