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uto" w:line="360" w:before="100" w:after="100"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Я расскажу вам одну китайскую притчу: « Правитель обратился к мудрецу-отшельнику с просьбой посоветовать, как достичь всеобщего счастья и благоденствия. Он пообещал ответить через некоторое время. Через месяц он сказал посланникам императора, что ответ не готов. То же произошло и через полгода. Разгневанный  правитель через год приказал привести ответ или казнить мудреца за издевательство. Отшельник отдал таблички, и их привезли императору. На них 365 раз было написано одно и то же слово – терпение».                                                                                                                           Эта притча не менее актуальна и для такой многонациональной и многоконфессиональной страны как наша Россия. На территории России проживает более 190 национальностей. Это более 190 культур, традиций и обычаев. Ещё в 18 веке наша мудрейшая императрица Екатерина Вторая говорила: «В обширном государстве, простирающем свою власть над столькими различными народами, сколько различных верований существует между людьми, самой вредною ошибкою была бы нетерпимость».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Достаточно просто обратиться к истории Великой Отечественной войны, где люди массово жертвовали своими жизнями ради родной земли, невзирая на национальность и вероисповедания. Память о ней составляет основу национального духа и гордости за страну, общности и сплоченности. В этом историческом событии с особой силой проявились духовное единство воинов различных национальностей, моральная стойкость советских людей, их безграничная вера в справедливость своей борьбы. На фронтах Великой Отечественной войны плечом к плечу сражались украинцы, таджики, узбеки, армяне и другие, не было там ни «чурок», ни «хохлов». Великая Победа нашей страны в самой кровопролитной из войн принесла свободу и независимость народам мира, определила ход современной истории. Вера и национальность у нас разная, а Победа – одна! Это и есть те самые ориентиры, которые способны изменить настоящее и заложить основы будущего.</w:t>
      </w:r>
    </w:p>
    <w:p>
      <w:pPr>
        <w:pStyle w:val="Standard"/>
        <w:shd w:fill="FFFFFF" w:val="clear"/>
        <w:spacing w:lineRule="auto" w:line="360" w:before="100" w:after="100"/>
        <w:jc w:val="both"/>
        <w:rPr>
          <w:sz w:val="20"/>
        </w:rPr>
      </w:pPr>
      <w:r>
        <w:rPr>
          <w:rFonts w:cs="Times New Roman" w:ascii="Times New Roman" w:hAnsi="Times New Roman"/>
          <w:sz w:val="24"/>
          <w:szCs w:val="28"/>
        </w:rPr>
        <w:t>Однажды я поймал себя на мысли, что очень часто произношу: «Я терпеть не могу…Я просто психую…..Меня нервирует….Я не могу слышать». Мы действительно очень часто бываем не терпимы к другим и очень многое прощаем себе. Нам трудно следовать нормам морали и нравственности? Вспомните золотое правило морали «Поступай с другими так, как ты хотел бы, что бы поступали с тобой». От нас не требуется ничего сверхъестественного, мы просто должны уважать и принимать людей такими, какие они есть. Мы должны бережно относиться к культуре и обычаям другого. Сотрудничать с разными людьми, не доминируя и не превозносясь. Терпимо относиться к чужому мнению, признавать своё равенство с другими, быть открытыми и доброжелательными. Это не только моральный долг, но и политическая и правовая потребность. В то же время мы должны искоренять у себя, как сорную траву, такие качества как жестокость, завистливость, злобность, лживость и хитрость. И не путать толерантность – это не уступка, снисхождение или потворство это, прежде всего, активное отношение к происходящему.                                      Толерантность – это ведь не что-то новое, на веяное из вне, это одна из главных христианских добродетелей – терпение (терпимость). Ещё бабушка мне говорила: «Бог терпел, и нам велел!» Православная вера многотерпелива и многомилостлива. Она учит человека быть добрым, кротким, смиренным, верным и терпеливым. Учит жить в согласии с собой и с людьми. Искоренять в себе пороки  –  грехи. Это вера, которая призывает к замене культуры войны культурой мира.</w:t>
      </w:r>
      <w:r>
        <w:rPr>
          <w:rFonts w:cs="Times New Roman" w:ascii="Times New Roman" w:hAnsi="Times New Roman"/>
          <w:spacing w:val="20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Многие ученые отмечают, что кризис происходит в душах людей. Система прежних духовных ценностей и ориентиров утрачена, а новые пока не выработаны. В последнее время в российском обществе замечены националистические настроения. В молодежной среде очень часто проявляются негативизм, демонстративное отношение к взрослым, жестокость в крайних проявлениях, </w:t>
      </w:r>
      <w:r>
        <w:rPr>
          <w:rFonts w:cs="Times New Roman" w:ascii="Times New Roman" w:hAnsi="Times New Roman"/>
          <w:spacing w:val="20"/>
          <w:sz w:val="24"/>
          <w:szCs w:val="28"/>
        </w:rPr>
        <w:t>распространяется равнодушие, эгоизм, цинизм, ксенофобия, немотивированная агрессивность,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распространяется система ложных ценностей «массовой» культуры и субкультур (готы, панки, эмо, скинхеды и др.): потребительство, развлечения, культ силы, агрессия, вандализм, свобода без ответственности. </w:t>
      </w:r>
      <w:r>
        <w:rPr>
          <w:rFonts w:cs="Times New Roman" w:ascii="Times New Roman" w:hAnsi="Times New Roman"/>
          <w:spacing w:val="20"/>
          <w:sz w:val="24"/>
          <w:szCs w:val="28"/>
        </w:rPr>
        <w:t xml:space="preserve">Серьезные симптомы этой угрозы уже проявились в виде военных конфликтов, в виде всплесков терроризма по регионам Российской Федерации.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Сегодня, когда в мире и так достаточно зла, нам стоит быть более терпимыми, внимательными и добрыми по отношению друг к другу, к окружающему миру, следовать путём добра – путь самый верный и правильный. И помни, что ты – Человек!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07:00Z</dcterms:created>
  <dc:creator>User</dc:creator>
  <dc:description/>
  <cp:keywords/>
  <dc:language>en-US</dc:language>
  <cp:lastModifiedBy>Учитель</cp:lastModifiedBy>
  <cp:lastPrinted>2019-12-02T10:49:00Z</cp:lastPrinted>
  <dcterms:modified xsi:type="dcterms:W3CDTF">2019-12-02T07:50:00Z</dcterms:modified>
  <cp:revision>2</cp:revision>
  <dc:subject/>
  <dc:title/>
</cp:coreProperties>
</file>