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АЗВИТИЕ РЕЧ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ршей групп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: «Федорино горе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  <w:t>Образовательные задачи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точнять и расширять представление о посуде, ее значение, деталях и частях, из которых она состоит;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формировать понятие: </w:t>
      </w:r>
      <w:r>
        <w:rPr>
          <w:i/>
          <w:color w:val="000000"/>
          <w:sz w:val="28"/>
          <w:szCs w:val="28"/>
          <w:lang w:val="ru-RU"/>
        </w:rPr>
        <w:t xml:space="preserve">чайная, столовая, кухонная посуда. 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точнение и активизация словаря по теме «Посуда» (</w:t>
      </w:r>
      <w:r>
        <w:rPr>
          <w:i/>
          <w:color w:val="000000"/>
          <w:sz w:val="28"/>
          <w:szCs w:val="28"/>
          <w:lang w:val="ru-RU"/>
        </w:rPr>
        <w:t>посуда, чайник, кастрюля, сковорода, ковш, дуршлаг, супница, тарелка, ложка, вилка, солонка, хлебница…</w:t>
      </w:r>
      <w:r>
        <w:rPr>
          <w:color w:val="000000"/>
          <w:sz w:val="28"/>
          <w:szCs w:val="28"/>
          <w:lang w:val="ru-RU"/>
        </w:rPr>
        <w:t>)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  <w:t>Развивающие задачи: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витие связной речи, зрительного восприятия и внимания, координации речи с движением, тактильных ощущений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  <w:t>Воспитательные задачи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рмирование навыков сотрудничества, взаимодействия, самостоятельности, инициативности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спитывать бережное отношение к посуде, трудолюбие, аккуратность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Методы и приемы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блюдения, наглядный, игровой, словесный, практическ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Оборудование и материалы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Рисунки с изображение «Посуды», п</w:t>
      </w:r>
      <w:r>
        <w:rPr>
          <w:color w:val="000000"/>
          <w:sz w:val="28"/>
          <w:szCs w:val="28"/>
        </w:rPr>
        <w:t>односы, посу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з разных материалов, «чудесный мешочек» с кукольной посудой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  <w:t>Ход занят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часть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ети стоят полукруг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Ребята, сегодня я вас приглашаю в путешествие. А в какое путешествие мы отправимся, поможет узнать «чудесный мешочек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оспитатель показывает «чудесный мешочек», подходит к детям, они по  одному вытягивают из мешочка один предмет, показывают и называют его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Значит, мы с вами отправляемся в мир посуды, в гости. А к кому, вы узнаете, отгадав загадку: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ru-RU"/>
        </w:rPr>
        <w:tab/>
        <w:tab/>
        <w:t>Старушка-грязнуля в избушке жила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>Не мыла кастрюли, полы не мела.</w:t>
      </w:r>
    </w:p>
    <w:p>
      <w:pPr>
        <w:pStyle w:val="TextBody"/>
        <w:widowControl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ab/>
        <w:tab/>
        <w:t xml:space="preserve">С посудой когда-то была она в ссоре </w:t>
      </w:r>
    </w:p>
    <w:p>
      <w:pPr>
        <w:pStyle w:val="TextBody"/>
        <w:widowControl/>
        <w:spacing w:before="0" w:after="0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ru-RU"/>
        </w:rPr>
        <w:t>Д: Федора, бабушка Федора.</w:t>
      </w:r>
    </w:p>
    <w:p>
      <w:pPr>
        <w:pStyle w:val="TextBody"/>
        <w:widowControl/>
        <w:spacing w:before="0" w:after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ab/>
        <w:t>В: Правильно.</w:t>
      </w:r>
    </w:p>
    <w:p>
      <w:pPr>
        <w:pStyle w:val="TextBody"/>
        <w:widowControl/>
        <w:spacing w:before="0" w:after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 часть. Основная.</w:t>
      </w:r>
    </w:p>
    <w:p>
      <w:pPr>
        <w:pStyle w:val="TextBody"/>
        <w:widowControl/>
        <w:spacing w:before="0" w:after="0"/>
        <w:jc w:val="both"/>
        <w:rPr/>
      </w:pPr>
      <w:r>
        <w:rPr>
          <w:color w:val="000000"/>
          <w:sz w:val="28"/>
          <w:lang w:val="ru-RU"/>
        </w:rPr>
        <w:tab/>
        <w:t xml:space="preserve">В: Ребята, сейчас у каждого в доме есть посуда. Сегодня человек не может обходиться без посуды. Она стала красивее, удобнее. Люди научились делать посуду из разных материалов: дерева, металла, пластмассы, стекла, фарфора, и даже из бумаги. 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ab/>
        <w:t xml:space="preserve">В: Посуда, сделанная из железа. Как называется? 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ab/>
        <w:t>Д: Железная.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ab/>
        <w:t>В: Молодцы. Железная посуда прочная, не ломается, но она тяжелая.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ab/>
        <w:t xml:space="preserve">В: Посуда, сделанная из дерева. Как называется? 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ab/>
        <w:t>Д: Деревянная.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ab/>
        <w:t xml:space="preserve">В: Правильно. Это посуда красивая, прочная и легкая. 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ab/>
        <w:t xml:space="preserve">В: Посуда, сделанная из пластмассы. Как называется? </w:t>
      </w:r>
    </w:p>
    <w:p>
      <w:pPr>
        <w:pStyle w:val="TextBody"/>
        <w:widowControl/>
        <w:spacing w:before="0" w:after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ab/>
        <w:t>Д: Пластмассовая.</w:t>
      </w:r>
    </w:p>
    <w:p>
      <w:pPr>
        <w:pStyle w:val="TextBody"/>
        <w:widowControl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Правильно. Это посуда, легкая, яркая, легко моется.</w:t>
      </w:r>
    </w:p>
    <w:p>
      <w:pPr>
        <w:pStyle w:val="TextBody"/>
        <w:widowControl/>
        <w:spacing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lang w:val="ru-RU"/>
        </w:rPr>
        <w:t xml:space="preserve">В: Посуда, сделанная из стекла. Как называется? 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Д: Стеклянная.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В: Правильно. Она красивая, из нее приятно кушать, но ее легко разбить.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В: Ребята, у каждой посуды есть свои достоинства и недостатки. Потому каждый из нас выбирает себе ту посуду, которая ему больше нравится. А у вас дома есть посуда? (ответы детей)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В:А где она хранится у вас? 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Д: Шкаф, сервант, буфет.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В: Ребята, посуда бывает двух видов: из которой едят и в которой готовят пищу. Но это не все, а какая еще бывает посуда (классификация) расскажет бабушка Федора.</w:t>
      </w:r>
    </w:p>
    <w:p>
      <w:pPr>
        <w:pStyle w:val="TextBody"/>
        <w:widowControl/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ab/>
        <w:t>Д/и «Какая посуда» (на согласование прилагательных с существительными)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ab/>
        <w:t xml:space="preserve">Ложка для чая (какая?) — чайная 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ab/>
        <w:t>Ложка для кофе (какая?)—- кофейная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ab/>
        <w:t>Ложка для супа (какая?) — суповая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 т.д.</w:t>
      </w:r>
    </w:p>
    <w:p>
      <w:pPr>
        <w:pStyle w:val="TextBody"/>
        <w:widowControl/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ab/>
        <w:t>В: «Назовем посуду ласково» (образование существительных с помощью уменьшительно ласкательных суффиксов)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ab/>
        <w:t>Тарелка — тарелочка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ab/>
        <w:t>Ложка — ложечка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ab/>
        <w:t>Блюдце — блюдечко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ab/>
        <w:t>Кружка — кружечка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ab/>
        <w:t>Миска — мисочка</w:t>
      </w:r>
    </w:p>
    <w:p>
      <w:pPr>
        <w:pStyle w:val="TextBody"/>
        <w:widowControl/>
        <w:spacing w:before="0" w:after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ab/>
        <w:t>Кастрюля — кастрюлеч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: А сейчас поиграем в игру «Один — много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дна вилка — много вило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дин стакан — много стакан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дна чашка — много чаше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дна тарелка — много тарело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дин кувшин — много кувшин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Молодцы, ребята. Мы вспомнили с вами какая посуда быва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юрпризный момент: раздается стук в дверь и вбегает бабушка Федор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Ф: Ой, беда, беда, приключилась у мен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: Что случилось? Ребята, кто к нам пришел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: Бабушка Федор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Что случилось у вас?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Ф: Вся посуда убежала у от меня. Почему я не как не пойму? Ну подумаешь не мыла я ее. Раскидала, разбросала я ее. Помогите мне ребята, всю посуду перемыть и разобрат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: Поможем ребята бабушке Федоре? (ответ детей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Физкультминутка: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19"/>
        <w:gridCol w:w="5018"/>
      </w:tblGrid>
      <w:tr>
        <w:trPr/>
        <w:tc>
          <w:tcPr>
            <w:tcW w:w="4619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, два, три, четыре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ы посуду перемыли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йник, чашку, ковшик, ложку и большую поварёшку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ы посуду перемыли,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лько чашку мы разбили,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вшик  тоже развалился,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с у чайника отбился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Ложку мы чуть-чуть сломали, </w:t>
            </w:r>
          </w:p>
          <w:p>
            <w:pPr>
              <w:pStyle w:val="Style17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к мы бабушке Федоре помогали.</w:t>
            </w:r>
          </w:p>
        </w:tc>
        <w:tc>
          <w:tcPr>
            <w:tcW w:w="5018" w:type="dxa"/>
            <w:tcBorders/>
          </w:tcPr>
          <w:p>
            <w:pPr>
              <w:pStyle w:val="Style17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удар кулачками друг о друга.</w:t>
            </w:r>
          </w:p>
          <w:p>
            <w:pPr>
              <w:pStyle w:val="Style17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одна ладонь скользит по другой по кругу.</w:t>
            </w:r>
          </w:p>
          <w:p>
            <w:pPr>
              <w:pStyle w:val="Style17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загибают пальчики по одному.</w:t>
            </w:r>
          </w:p>
          <w:p>
            <w:pPr>
              <w:pStyle w:val="Style17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7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7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7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загибают пальчики по одному.</w:t>
            </w:r>
          </w:p>
          <w:p>
            <w:pPr>
              <w:pStyle w:val="Style17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7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7"/>
              <w:jc w:val="both"/>
              <w:rPr/>
            </w:pPr>
            <w:r>
              <w:rPr>
                <w:i/>
                <w:iCs/>
                <w:sz w:val="28"/>
                <w:szCs w:val="28"/>
                <w:lang w:val="ru-RU"/>
              </w:rPr>
              <w:t>удар кулачками друг о друга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абушка Федора хватается за голову рука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Ф: Ой, ребята, за помощь вам спасибо. Но все таки к посуде нужно относиться аккуратно, бережно. Я это поняла!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Ф: Ребята, а вы знаете чайную посуду? (ответы детей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Федора показывает картинки с изображением посуд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Ф: Правильно. Чашка, блюдце, стакан, бокал, а еще к чайной посуде относится сахарница, конфетница, чайник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color w:val="000000"/>
          <w:sz w:val="28"/>
          <w:szCs w:val="28"/>
        </w:rPr>
        <w:t>Конфеты положу в ...(конфетницу)</w:t>
      </w:r>
    </w:p>
    <w:p>
      <w:pPr>
        <w:pStyle w:val="TextBody"/>
        <w:widowControl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ab/>
        <w:t>Сахар положу в ...(сахарницу)</w:t>
      </w:r>
      <w:r>
        <w:rPr>
          <w:sz w:val="28"/>
          <w:szCs w:val="28"/>
        </w:rPr>
        <w:t xml:space="preserve"> </w:t>
        <w:tab/>
      </w:r>
    </w:p>
    <w:p>
      <w:pPr>
        <w:pStyle w:val="TextBody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Федора показывает картинки с изображением посуды.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Ф: А столовая посуда бывает: супница, солонка, хлебница, перечница, масленка, салатница, соусница.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ab/>
        <w:tab/>
        <w:t>Суп налью в ...(супницу)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Соль насыплю ...(в солонку)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ab/>
        <w:tab/>
        <w:t>Масло положу ...( в масленку)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ab/>
        <w:t>Перец насыплю в ...(перечницу)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Ф: Есть еще столовые приборы: нож, вилка, ложка.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Ф: Кухонная посуда: кастрюли, сковородка, миска, половник, сито, кувшин.</w:t>
      </w:r>
    </w:p>
    <w:p>
      <w:pPr>
        <w:pStyle w:val="TextBody"/>
        <w:widowControl/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ab/>
        <w:t>Воспитатель показывает образцы посуды из фарфора, глины, стекла, дерева, металла, пластмассы. Дети берут посуду в руки, определяют ее легкость, прозрачность, гладкость или шероховатость. Воспитатель подсказывает, что пластмассовая посуда легкая, но готовить в ней нельзя она расплавится, металлическая посуда тяжела, в ней можно готовить, стеклянная посуда хрупкая, она может лопнуть от горячей пищи, в фарфоровой посуде нельзя готовить, в ней подают готовое блюдо, глиняная посуда — тяжелая, готовить в ней можно в печке или духовке.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Игра «Описание предметов посуды». Бабушка Федора показывает по одному предмету посуды, дети описывают его.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Дети описывают предметы посуды по схеме:</w:t>
      </w:r>
    </w:p>
    <w:p>
      <w:pPr>
        <w:pStyle w:val="TextBody"/>
        <w:widowControl/>
        <w:numPr>
          <w:ilvl w:val="0"/>
          <w:numId w:val="4"/>
        </w:numPr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звание</w:t>
      </w:r>
    </w:p>
    <w:p>
      <w:pPr>
        <w:pStyle w:val="TextBody"/>
        <w:widowControl/>
        <w:numPr>
          <w:ilvl w:val="0"/>
          <w:numId w:val="4"/>
        </w:numPr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атериал, из которого изготовлен предмет.</w:t>
      </w:r>
    </w:p>
    <w:p>
      <w:pPr>
        <w:pStyle w:val="TextBody"/>
        <w:widowControl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ru-RU"/>
        </w:rPr>
        <w:t>Признаки (гладкая, шершавая, тонкая, хрупкая, легкая, тяжелая).</w:t>
      </w:r>
    </w:p>
    <w:p>
      <w:pPr>
        <w:pStyle w:val="TextBody"/>
        <w:widowControl/>
        <w:numPr>
          <w:ilvl w:val="0"/>
          <w:numId w:val="4"/>
        </w:numPr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ставные части.</w:t>
      </w:r>
    </w:p>
    <w:p>
      <w:pPr>
        <w:pStyle w:val="TextBody"/>
        <w:widowControl/>
        <w:numPr>
          <w:ilvl w:val="0"/>
          <w:numId w:val="4"/>
        </w:numPr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значение.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Ф: Ребята, вы молодцы! Спасибо, вам за помощь! Мне пора возвращаться домой. До свидания!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Д и В: До свидания!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 часть. Рефлексия.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В: Чем мы сегодня занимались? (ответы детей)</w:t>
      </w:r>
    </w:p>
    <w:p>
      <w:pPr>
        <w:pStyle w:val="TextBody"/>
        <w:widowControl/>
        <w:spacing w:before="0" w:after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В: Что вам понравилось больше всего? (ответы детей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Чупрова</cp:lastModifiedBy>
  <dcterms:modified xsi:type="dcterms:W3CDTF">2019-12-14T06:53:00Z</dcterms:modified>
  <cp:revision>3</cp:revision>
  <dc:subject/>
  <dc:title/>
</cp:coreProperties>
</file>