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ЗИЯ «МАРИИНСКА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Вернуть детей на улицу — на воспитани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тисов Данил 1 «Б» класс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ько Валентина Евгеньевн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ГАНРОГ 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главление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</w:t>
        <w:tab/>
        <w:tab/>
        <w:tab/>
        <w:tab/>
        <w:tab/>
        <w:tab/>
        <w:tab/>
        <w:tab/>
        <w:tab/>
        <w:tab/>
        <w:t>6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</w:t>
        <w:tab/>
        <w:tab/>
        <w:tab/>
        <w:tab/>
        <w:tab/>
        <w:tab/>
        <w:tab/>
        <w:t xml:space="preserve">                            11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использованных источников</w:t>
        <w:tab/>
        <w:tab/>
        <w:tab/>
        <w:tab/>
        <w:t xml:space="preserve">                  12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  <w:tab/>
        <w:tab/>
        <w:tab/>
        <w:tab/>
        <w:tab/>
        <w:tab/>
        <w:tab/>
        <w:t xml:space="preserve">                            13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эпоху высоких технологий, современных гаджетов и компьютерных игр физическая активность ребенка уменьшается с каждым днем. Все больше времени дети проводят свой досуг не во дворе или на спортивной площадке, а в виртуальном мире. Отсутствие физических нагрузок и сидячий образ жизни негативно влияют на растущий организм, приводят к нарушению сна, внешнего вида и здоровья в целом. Восполнить ежедневную потребность в движениях и поддержать детский организм в порядке помогут спортивные занятия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мокат одно из первых средств передвижения ребенка, на котором довольно просто научиться кататься по прямой. Но мало кто даже сейчас знает, что трюковой самокат или kick scooter - уже вполне сформировавшийся вид спорта. Он перестал быть всего лишь детской игрушкой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        </w:t>
      </w:r>
      <w:r>
        <w:rPr>
          <w:sz w:val="28"/>
          <w:szCs w:val="28"/>
        </w:rPr>
        <w:t>Сначала катание на самокате — это свободное передвижение в городском ландшафте с преодолением естественных препятствий таких, как бордюры, ступени, парапеты, спуски и другие. Потом катание в скейтпарке или рампе с выполнением амплитудных и координационных трюков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        </w:t>
      </w:r>
      <w:r>
        <w:rPr>
          <w:sz w:val="28"/>
          <w:szCs w:val="28"/>
        </w:rPr>
        <w:t>Овладев основами катания на самокате, вы сможете использовать его и как транспортное средство, и как вид активного отдыха, и как спортивный снаряд. Причем сделать это можно в любом возраст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ий самокатинг сегодня – это не просто спорт, это стиль жизнь и образ динамического мышления. Времена меняются, подрастает новое поколение, для которого самокат - это не просто ситуативное развлечение, а нечто большее. Сегодняшнее российское самокатное сообщество - это формирующаяся молодежная субкультура, постепенно отделяющаяся от скейтбординга и велоспорта. В 2013 году была создана «Российская федерация самокатного спорта», а уже в 2014 году в Москве прошел первый в стране Чемпионат России по самокату «Russian Scooter Championship», учрежденный международной ассоциацией самокатного спорта «ISA Interational Scooter Association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ое самокатное сообщество еще очень молодое и только старается поспеть за американскими и европейскими тенденциями самокатинга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сегодняшний день многие дети предпочитают проводить свободное время дома, сидя за компьютером. Но растущему детскому организму нужно движение. Родители пытаются привлечь детей к прогулкам на свежем воздухе, но не все знают, как это сделать правильно. Мы решили им помочь в решении этой проблемы и создать буклет о здоровом активном отдыхе при помощи трюкового самоката. </w:t>
      </w:r>
      <w:r>
        <w:rPr>
          <w:rFonts w:cs="Times New Roman" w:ascii="Times New Roman" w:hAnsi="Times New Roman"/>
          <w:sz w:val="28"/>
          <w:szCs w:val="28"/>
        </w:rPr>
        <w:t>В этом заключается новизна данной работы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Цель работы:</w:t>
      </w:r>
      <w:r>
        <w:rPr>
          <w:sz w:val="28"/>
          <w:szCs w:val="28"/>
        </w:rPr>
        <w:t> выяснить, трюковой самокат - это только лишь развлечение или нечто больше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работы предполагает постановку и решение следующ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Уточнение терминов: «самокат», «трюковой самокат», «райде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Узнать историю изобретения самоката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3) Провести социологическое исследование среди одноклассников и их родителей;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Подвести итоги исследования и сделать выводы;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Создать информационный буклет «Как подружиться с самокатом?»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редмет исследования</w:t>
      </w:r>
      <w:r>
        <w:rPr>
          <w:sz w:val="28"/>
          <w:szCs w:val="28"/>
        </w:rPr>
        <w:t>: трюковой самокат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Объект исследования</w:t>
      </w:r>
      <w:r>
        <w:rPr>
          <w:sz w:val="28"/>
          <w:szCs w:val="28"/>
        </w:rPr>
        <w:t>: обучающиеся 1 «Б» класса МАОУ Гимназия «Мариинская»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Гипотеза:</w:t>
      </w:r>
      <w:r>
        <w:rPr>
          <w:sz w:val="28"/>
          <w:szCs w:val="28"/>
        </w:rPr>
        <w:t> Предположим, что, катаясь на самокате, человек становится более здоровым и выносливым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Методы исследования: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Поисковый;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2) Анализ литературных источников;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3) Анкетирование;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4) Статистический (обработка данных исследования)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ьза самока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огулки на самокате укрепляются мышцы ног и ягодиц, улучшается деятельность дыхательной, сердечно-сосудистой систем, опорно-двигательного аппарата. При активном движении на свежем воздухе наши легкие работают в полную силу, а это значит, что кровь лучше насыщается кислородом, поступающим во все жизненно важные органы. Кроме того, регулярные прогулки на самокате — отличный способ закаливания и укрепления иммунитет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к знать, возможно, в скором времени самокаты станут самым популярным средством передвижения, потеснив даже велосипеды и автомобил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о многих российских городах строятся новые спортивные площадки и проводятся самокатные соревнования. Одним из центров популяризации регионального самокатного движения является Краснодарский край и общественная организация «Самокатный спорт Кубани», отметившаяся проведением ряда молодежных самокатных мероприятий и открытием собственной школы трюкового самока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е редко происходит так, что чье-то странное изобретение перерастает в серьезную часть поп-культуры. Такая история произошла и с самокатом. Сейчас это полноценный вид экстремального спорта и чуть ли не самый удобное средство передвижения по городу. Судите сами: небольшой вес и размер, хорошая проходимость, простое и надежное управление, высочайшая мобильность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ервый самокат: кто его придума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667250" cy="2409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некоторым данным в 1671 году каретный мастер по имени Михаэль Касслер изобрел некое устройство, состоявшее из двух колес и деревянного бруса. Созданный механизм был плохо управляемым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фициальным годом создания самоката считается 1817 год, когда Карл фон Дрез изобрел «машину для ходьбы». Его изобретение внешне напоминало современный велосипед без педа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оследствии машина Дреза получила три основных вектора развития:</w:t>
      </w:r>
    </w:p>
    <w:p>
      <w:pPr>
        <w:pStyle w:val="Normal"/>
        <w:shd w:fill="FFFFFF" w:val="clear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ось переднего колеса добавили педали, в результате чего появился велосипед.</w:t>
      </w:r>
    </w:p>
    <w:p>
      <w:pPr>
        <w:pStyle w:val="Normal"/>
        <w:shd w:fill="FFFFFF" w:val="clear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идячее положение заменили на стоячее, уменьшили колеса и изменили конструкцию рамы, что дало начало развитию самокатов современного типа.</w:t>
      </w:r>
    </w:p>
    <w:p>
      <w:pPr>
        <w:pStyle w:val="Normal"/>
        <w:shd w:fill="FFFFFF" w:val="clear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начале XXI века исходная конструкция «машины Дреза» пережила своеобразное возрождение и стала использоваться как средство передвижения для детей – беговел (велобег, велосамокат, велока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онце XX века появилась первая модель самоката современного вида. Фристайл кикскутеринг (от англ. kick – «толчок», «высоко подпрыгивать» и scooter – «самокат») или, как его еще называют, «агрессивный самокатинг» зародился в начале 2000-х годов – одновременно с появлением первой модели Razor, которую можно было использовать в качестве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юкового самокат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На сегодняшний день фристайл кикскутеринг продолжает активно развиваться по всему ми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Трюковой самока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совершенно особенный класс самокатов, можно сказать отдельный вид в систематике самокатов для взрослых и детей. Отличается рядом технических фишек, которые делают его идеальным другом райдеров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нем, пожалуй, с определения специфических термин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0" cy="47625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12" w:space="8" w:color="F22639"/>
        </w:pBd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йд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человек, который управляет самокатом (велосипедом, скейтом и др.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так обычно называют место, где райдер тренируется. Некая площадка, оборудованная под нужны экстремала.</w:t>
      </w:r>
    </w:p>
    <w:p>
      <w:pPr>
        <w:pStyle w:val="Normal"/>
        <w:pBdr>
          <w:left w:val="single" w:sz="12" w:space="8" w:color="F22639"/>
        </w:pBd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ип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так называются накладки на руль. Могут быть сделаны из разного материала, мягкими или жесткими.</w:t>
      </w:r>
    </w:p>
    <w:p>
      <w:pPr>
        <w:pStyle w:val="Normal"/>
        <w:pBdr>
          <w:left w:val="single" w:sz="12" w:space="8" w:color="F22639"/>
        </w:pBd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Quick clam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«быстрый зажим», специальный хомут зажимающий рулевую колонку. Используется в моделях с регулируемым по высоте рулем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то на чем стоит райдер, в более привычном обиходе называется платформой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ур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особый материал, который покрывает деку самоката. Необходима для лучшего сцепления ноги райдера с платформой. Может быть ребристой или шероховатой.</w:t>
      </w:r>
    </w:p>
    <w:p>
      <w:pPr>
        <w:pStyle w:val="Normal"/>
        <w:pBdr>
          <w:left w:val="single" w:sz="12" w:space="8" w:color="F22639"/>
        </w:pBd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у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специальная штука, на которой вращается колесо. Может иметь разный вид – болт, аксель-болт, велосипедная втулка, металлическая ось.</w:t>
      </w:r>
    </w:p>
    <w:p>
      <w:pPr>
        <w:pStyle w:val="Normal"/>
        <w:pBdr>
          <w:left w:val="single" w:sz="12" w:space="8" w:color="F22639"/>
        </w:pBd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соединяет вилку со стаканом. Та часть самоката, которая поднимается по бокам от колеса.</w:t>
      </w:r>
    </w:p>
    <w:p>
      <w:pPr>
        <w:pStyle w:val="Normal"/>
        <w:pBdr>
          <w:left w:val="single" w:sz="12" w:space="8" w:color="F22639"/>
        </w:pBd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к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так называется рулевая колонка. Промежуточная деталь, которая соединяет рулевую стойку и раму.</w:t>
      </w:r>
    </w:p>
    <w:p>
      <w:pPr>
        <w:pStyle w:val="Normal"/>
        <w:pBdr>
          <w:left w:val="single" w:sz="12" w:space="8" w:color="F22639"/>
        </w:pBd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левая стой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вертикальная полая трубка, к которой крепится руль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шип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стоят в колесах. Влияют на расстояние, которое вы проедете после разгона без дополнительных усили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водной частью разобрались. А теперь перейдем непосредственно к особенностям трюковых самокатов. Что в них есть такого, что заставляет нас выделять их в отдельную группу?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е отличие трюкового самоката от других - это его технические характеристики и дополнительные элементы. Кроме привычных двух колес, рамы, руля и тормоза, трюковой самокат имеет следующие элементы: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ленькие пенополиуретановые колеса, которые обладают хорошей износостойкостью и долговечностью;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ует складной механизм, считающийся ненадежным при выполнении прыжков и трюков различной сложности;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ная конструкция рулевой стоики и усиленный руль, благодаря чему самокат становится действительно надежным и быстро развивает большую скорость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ак правило, для создания трюкового самоката, производители используют только высококачественные материалы (сталь), которые обеспечивают максимальную безопасность при передвижении.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Базовые трюки для новичков: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  <w:shd w:fill="FFFFFF" w:val="clear"/>
        </w:rPr>
        <w:t>1.Баннихоп (олли, джейхоп и др.</w:t>
      </w:r>
      <w:r>
        <w:rPr>
          <w:sz w:val="28"/>
          <w:szCs w:val="28"/>
          <w:shd w:fill="FFFFFF" w:val="clear"/>
        </w:rPr>
        <w:t>). Это врата почти во все трюки на самокате. Для того, чтобы совершить это, вам необходимо потянуть вверх за руль и тоже самое проделать с вашими ступнями. В свою очередь, колеса оторвутся от земли (Просто прыгните с самокатом)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b/>
          <w:bCs/>
          <w:sz w:val="28"/>
          <w:szCs w:val="28"/>
          <w:shd w:fill="FFFFFF" w:val="clear"/>
        </w:rPr>
        <w:t>Хиппи джамп.</w:t>
      </w:r>
      <w:r>
        <w:rPr>
          <w:sz w:val="28"/>
          <w:szCs w:val="28"/>
          <w:shd w:fill="FFFFFF" w:val="clear"/>
        </w:rPr>
        <w:t> Это простой трюк, который сможет выполнить кто угодно. Для его выполнения вам необходимо оторваться от доски, оставив при этом колеса на земле. Вариации: вы можете при помощи поворота менять позиции, совершая Эйруок или даже Родео (одна рука на руле)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>3.</w:t>
      </w:r>
      <w:r>
        <w:rPr>
          <w:b/>
          <w:bCs/>
          <w:sz w:val="28"/>
          <w:szCs w:val="28"/>
          <w:shd w:fill="FFFFFF" w:val="clear"/>
        </w:rPr>
        <w:t>Икс-ап.</w:t>
      </w:r>
      <w:r>
        <w:rPr>
          <w:sz w:val="28"/>
          <w:szCs w:val="28"/>
          <w:shd w:fill="FFFFFF" w:val="clear"/>
        </w:rPr>
        <w:t> (Руки накрест) Чтобы выполнить Икс-ап, вам необходимо вернуться к Олли, затем провернуть руль в воздухе на 90 градусов, а затем выпрямить его перед посадкой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>4.</w:t>
      </w:r>
      <w:r>
        <w:rPr>
          <w:b/>
          <w:bCs/>
          <w:sz w:val="28"/>
          <w:szCs w:val="28"/>
          <w:shd w:fill="FFFFFF" w:val="clear"/>
        </w:rPr>
        <w:t xml:space="preserve"> Мануал.</w:t>
      </w:r>
      <w:r>
        <w:rPr>
          <w:sz w:val="28"/>
          <w:szCs w:val="28"/>
          <w:shd w:fill="FFFFFF" w:val="clear"/>
        </w:rPr>
        <w:t> (Езда на заднем колесе) Снова простой трюк. Просто откиньтесь назад и проедьтесь, балансируя на заднем колесе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</w:t>
      </w:r>
      <w:r>
        <w:rPr>
          <w:b/>
          <w:bCs/>
          <w:sz w:val="28"/>
          <w:szCs w:val="28"/>
          <w:shd w:fill="FFFFFF" w:val="clear"/>
        </w:rPr>
        <w:t xml:space="preserve"> Поуго.</w:t>
      </w:r>
      <w:r>
        <w:rPr>
          <w:sz w:val="28"/>
          <w:szCs w:val="28"/>
          <w:shd w:fill="FFFFFF" w:val="clear"/>
        </w:rPr>
        <w:t> Данный трюк может показаться сложным для новичков, но все, что вам необходимо – это удерживать выжатыми тормоза и прыгать на заднем колесе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6.</w:t>
      </w:r>
      <w:r>
        <w:rPr>
          <w:b/>
          <w:bCs/>
          <w:sz w:val="28"/>
          <w:szCs w:val="28"/>
          <w:shd w:fill="FFFFFF" w:val="clear"/>
        </w:rPr>
        <w:t xml:space="preserve"> Кик-аут.</w:t>
      </w:r>
      <w:r>
        <w:rPr>
          <w:sz w:val="28"/>
          <w:szCs w:val="28"/>
          <w:shd w:fill="FFFFFF" w:val="clear"/>
        </w:rPr>
        <w:t> Для выполнения этого трюка, вам необходимо выполнить Олли, а затем обеими ногами отбросить доску в сторону на 45 градусов. Не забудьте перед посадкой выпрямить дос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 общем, российский самокатинг находится в стадии стремительного развития: хотите принимать участие в самокатном спорте? Присоединяйтесь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юковой самокат ребенку – отличный способ разжечь в нем интерес к спорту и ввести в популярную субкультуру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, трюковой самокат нужно подбирать в зависимости от стиля езды и личных предпочтений, уделяя внимание каждому элемен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 даже если вы не планируете вырастить спортсменов и чемпионов, спорт — это прекрасный способ вместе провести время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36393F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Несмотря на то, что для многих самокат является всего лишь средством передвижения по городу, для райдеров самокат – больше чем увлечение, это реальный спорт, полный экстрима и драйва.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КЛЮЧЕНИЕ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 процессе исследования мы выяснили, что самокат – это не только безобидная игрушка, а катание на нем - детская забава. Есть целое направление трюковой езды на самокате - кикскутеринг. Приверженцы этого экстремального вида спорта на высокой скорости исполняют головокружительные прыжки и развороты. "Агрессивный самокатинг" - одно из самых молодых экстремальных развлечений.</w:t>
      </w:r>
    </w:p>
    <w:p>
      <w:pPr>
        <w:pStyle w:val="Normal"/>
        <w:spacing w:lineRule="auto" w:line="360" w:before="0" w:after="200"/>
        <w:rPr>
          <w:color w:val="000000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Несмотря на большую популярность среди молодежи этот вид спорта не используются в школах. В основном их практикуют на индивидуальном уровне.</w:t>
      </w:r>
    </w:p>
    <w:p>
      <w:pPr>
        <w:pStyle w:val="Normal"/>
        <w:spacing w:lineRule="auto" w:line="360" w:before="0" w:after="200"/>
        <w:rPr>
          <w:rFonts w:ascii="Times New Roman" w:hAnsi="Times New Roman" w:eastAsia="Georgia" w:cs="Times New Roman"/>
          <w:sz w:val="28"/>
          <w:szCs w:val="28"/>
          <w:lang w:eastAsia="ru-RU"/>
        </w:rPr>
      </w:pPr>
      <w:r>
        <w:rPr>
          <w:rFonts w:eastAsia="Georgia" w:cs="Times New Roman" w:ascii="Times New Roman" w:hAnsi="Times New Roman"/>
          <w:sz w:val="28"/>
          <w:szCs w:val="28"/>
          <w:lang w:eastAsia="ru-RU"/>
        </w:rPr>
        <w:t xml:space="preserve">В заключение хочется сказать – экстремальный спорт делает нас сильнее, смелее и опытней, позволяя взглянуть на жизнь, с другой стороны. Но всегда и во всех своих начинаниях следует руководствоваться здравым смыслом и не лезть на рожон. Ничто не имеет большей цены, чем человеческая жизнь и здоровье. </w:t>
      </w:r>
    </w:p>
    <w:p>
      <w:pPr>
        <w:pStyle w:val="Normal"/>
        <w:spacing w:lineRule="auto" w:line="360" w:before="0" w:after="200"/>
        <w:rPr/>
      </w:pPr>
      <w:r>
        <w:rPr>
          <w:rFonts w:eastAsia="Georgia" w:cs="Times New Roman" w:ascii="Times New Roman" w:hAnsi="Times New Roman"/>
          <w:sz w:val="28"/>
          <w:szCs w:val="28"/>
        </w:rPr>
        <w:t>Молодые люди, желающие заняться самокатингом должны быть в хорошей физической форме и в хорошем расположении духа, то есть должны быть психологически подготовленными. Помимо этого, райдер должен знать законы природы и уметь противостоять им, а также обладать отличной реакцией, быть готовым к принятию быстрых решений. Естественно при необходимости райдеры должны идти на риск, который в свою очередь должен быть оправданным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им - это не только мощный выброс адреналина в кровь и не только возможная опасность, но и долгая и тщательная работа над собой, которая помогает совершенствоваться. А также интересные знания о мире, неиссякаемый источник жизненной энергии и просто отменная альтернатива "диванному" времяпрепровождению. Особенно если делается все это с умом. 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:</w:t>
      </w:r>
    </w:p>
    <w:p>
      <w:pPr>
        <w:pStyle w:val="Style16"/>
        <w:spacing w:lineRule="auto" w:line="360" w:before="0" w:after="0"/>
        <w:ind w:left="426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Сенников М. «Стиль жизни-движение. Молодежь выбирает экстрим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Heading1"/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>2. Мироненко О. «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ru-RU"/>
        </w:rPr>
        <w:t>Экстремальный спорт и отдых»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Н. Софиев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Н. Бауэр</w:t>
        </w:r>
      </w:hyperlink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к правильно не свернуть себе шею. Энциклопедия экстремального спорт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4. «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ru-RU"/>
        </w:rPr>
        <w:t>Энциклопедия юных Сурков № 9. Ролики, велосипед, скейтборд»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рнет ресурсы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Федерация самокатного спорт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fssport.ru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ловский А.И., Орловский Н.А., соиздатель Орловский П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Самокат» - еженедельный журнал самокатного (велосипедного) дела, выходил в Санкт-Петербурге с 1984г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old-velo.ru</w:t>
        </w:r>
      </w:hyperlink>
    </w:p>
    <w:p>
      <w:pPr>
        <w:pStyle w:val="Normal"/>
        <w:rPr>
          <w:b/>
          <w:b/>
          <w:bCs/>
          <w:lang w:eastAsia="ru-RU"/>
        </w:rPr>
      </w:pPr>
      <w:r>
        <w:rPr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 для обучающихся: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ведите нужный вариант ответа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 Где ты проводишь свое свободное время в выходные дни?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ма (смотрю телевизор, играю за компьютером)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сещаю спортивные кружки 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граю во дворе, на площадке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катаюсь на самокате, велосипеде, скейтборде 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2. Как хотел бы проводить свободное время?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) с друзьями во дворе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б) в скейт-парке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) дома за просмотром ТВ или компьютерные игры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Есть ли у тебя самокат?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т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. Умеешь ли ты на нём кататься?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т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С какого возраста ты научился кататься?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детского сада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1-го класса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ругой вариант (укажи с какого возраста)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6.Зачем катаются на самокате?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ля здоровья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ля удовольствия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ля развлечения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 знаю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робовал ли ты катание на трюковом самокате?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т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Посещал ли ты скейт-площадку в Таганроге?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sportmaster.ru/knowledgebase/sport/30026613/article/30080116/?icid=kb_art!a-30074942!b-1" TargetMode="External"/><Relationship Id="rId5" Type="http://schemas.openxmlformats.org/officeDocument/2006/relationships/hyperlink" Target="https://www.hubster.ru/catalog/trjukovye-samokaty.php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books.ru/author/sofiev-189277/" TargetMode="External"/><Relationship Id="rId8" Type="http://schemas.openxmlformats.org/officeDocument/2006/relationships/hyperlink" Target="https://www.books.ru/author/bauer-189278/" TargetMode="External"/><Relationship Id="rId9" Type="http://schemas.openxmlformats.org/officeDocument/2006/relationships/hyperlink" Target="http://fssport.ru/" TargetMode="External"/><Relationship Id="rId10" Type="http://schemas.openxmlformats.org/officeDocument/2006/relationships/hyperlink" Target="http://www.old-velo.ru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0:08:00Z</dcterms:created>
  <dc:creator>Олег Фетисов</dc:creator>
  <dc:description/>
  <cp:keywords/>
  <dc:language>en-US</dc:language>
  <cp:lastModifiedBy>Валентина</cp:lastModifiedBy>
  <dcterms:modified xsi:type="dcterms:W3CDTF">2019-02-11T20:08:00Z</dcterms:modified>
  <cp:revision>2</cp:revision>
  <dc:subject/>
  <dc:title/>
</cp:coreProperties>
</file>