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лушание классической музыки на музыкальных занятия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из опыта работы по программе О. П. Радынов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Музыкальные шедевр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дготовительная групп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17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Осень» А. Александров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                                           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занятие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 задачи. </w:t>
            </w:r>
            <w:r>
              <w:rPr>
                <w:sz w:val="28"/>
                <w:szCs w:val="28"/>
              </w:rPr>
              <w:t>Учить детей различать смену настроения произведения: запев песни – чуть грустный, нежный, припев – светлый, оживленный. Отмечать настроение музыкального вступления (минор) и заключение (мажо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Дети сейчас я вам спою песню, а вы внимательно послушайте слова, музыку и попробуйте отгадать, как она называется. Это песня «Осень», муз. А. Александрова. Дети, а кто скажет, какая она по характеру. Грустная. Нам жалко расставаться с летом, с ярким и теплым солнышком. (Игра). Определить характ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заняти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ти, внимательно послушайте песню и скажите, всегда ли она поется грустно? (Игра). Не всегда. Иногда радостно. Я еще раз сыграю песню, а когда вам станет радостно, поднимите руку. (Игра). Значит можно сказать, что эта песня состоит из сколько частей? Из двух. А как вы думаете, почему радостно? Дети радуются приближению зимы (показ иллюстраций). Дать понятие о двух частном произведении, о характере 2-ой ч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гра 2-ой части. Что эта за песня? «Осень». Какая часть? Дети я сыграю вступление, а вы послушайте внимательно и скажите, что хотел изобразить музыкой композитор? Какую картину? (Игра). Да, дождь, кружение листьев. А сейчас я вам сыграю заклю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робный разбор оттенков и краткое пояснение. Фронтальный опрос о полученных зна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970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Три вальса» Д. Шостаковича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Д. Шостакович написал немного произведений для детей. Сборник «Детская тетрадь», он подарил своей дочери Гале в 9 лет. Какие произведения Шостаковича мы знаем – «Шарманка», «Марш». Мы знаем, что музыка передает разные настроения человека. Сегодня послушаем  три вальса Шостаковича и сравним их, все они различны по настро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вальс – грустный, печальный, жалобный, тих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вальс – нежный, радостный, полетный, волшеб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вальс – веселый, отрывистый, как будто танцуют кук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– «Валь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– «Лирический валь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– «Вальс-шутка». (Игр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занят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нить название трех пьес. (Игра). Попробовать движением руки передать настроение валь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– «Вальс» плавный, медленный, неторопливый (движ. ру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– плавный, но более быстрый, размашист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– движения отрывистое, короткое, шутливое, легк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ить фрагменты, вспомнить название пьес. Определить характер каждой пьесы. Предложить характер в танце. Попробовать поиграть на музыкальных инструментах. Фронтальный опро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970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Веселый крестьянин» Р. Шумана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Познакомить детей с музыкальной пьесой зарубежного композитора, учить детей чувствовать и понимать характер музыки, жанр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Определить жанр музыкального произведения. Спросить, что напоминает музыка. (Игр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аня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Обогатить представление детей о явлениях изображенных в музыке: народное веселье после нелегкого крестьянского труда. Учить детей узнавать знакомое музыкальное произведение. (Игра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(Игра). Вспомнить её название и автора. А почему вам кажется, что крестьянин весел, что он пляшет? Или напевает? Определить сколько частей. (Игр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аня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 xml:space="preserve">. Учить детей вслушиваться в музыку. Определять характер и жанр музыки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Послушайте музыкальное произведение и определите характер и жанр. Кто автор? (Исполнить четыре такта партии левой руки). Сколько частей в пьесе и какая кому больше нравится? Почему? (Игр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 занятие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Учить детей осознанно воспринимать музыкальное произведение, различая в музыке выразительные и изобразительные средства, побуждать высказываться о прослушанном музыкальном произведен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огащение словаря:</w:t>
            </w:r>
            <w:r>
              <w:rPr>
                <w:sz w:val="28"/>
                <w:szCs w:val="28"/>
              </w:rPr>
              <w:t xml:space="preserve"> музыка веселая, жизнерадостная, шутливая, мелодия плясовая и т. д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Послушать знакомые пьесы, вспомнить авторов  и название. (Слушание «Камаринской» П. Чайковского и «Веселого крестьянина» Р. Шуман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умайте о характере музыки, о жанре. Расскажите, чем и почему вам эти пьесы нравятся. (Повторное слушание пьесы. Ответы дете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88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Кавалерийская» Д. Кабалевског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Вызвать у детей интерес к новому произведению, учить детей распознавать основной замысел композитора. Создать картину движущейся, скачущей конниц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Показать иллюстрацию. Объяснить кто такие кавалеристы.(Игра). Спросить почему пьеса так называется? Музыка быстрая, ритмичная, смел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аня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Учить на слух узнавать произведен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Как называется пьеса? Каков характер пьесы? Пьеса быстрая, звучитотрывисто. Звучит песня на фоне стука копыт. (Игр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Учить детей определять динамичные оттенки, различить части в музыке и высказываться о музыкальной пье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Вспомнить название пьесы и композитора. (Игра). В какой части исполняют песню кавалеристы? (Игра 1, 2, части). Сравнивать одинаковые части. Музыка звучит мужественно. (Игра 2 части). Как она звучит? Несколько нежнее, тяжелее. Сколько част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занят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Учить детей разбираться в  выразительных средствах музыки на примере сравнения звучания: фото или оркестр, воспитывать интерес и любовь к музыке, умение высказываться о ней, формировать на этой основе отзывчивость и музыкальный вку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гащение словаря: решительная, смелая, ритмичная, подвижная. Звучит отрывисто, на фоне стука копы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Показать портрет композитора, вспомнить название пьесы. Исполнить на фортепиано. Спросить, на каком инструменте исполнена музыка? Исполнить оркестровое исполнение. Спросить какое исполнение понравилось больше? При помощи разных музыкальных инструментов в оркестре можно показать и стук копыт, и песню кавалеристов, поэтому музыка получается выразительнее и ярче. Спросить какой инструмент, передает стук копыт. А какие инструменты передают мелодию пьесы? (Игр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240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Детская полька» М. Глин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определять характер плясовой музыки, основной замысел композитора – классика М. Глинки. Показать. Познакомить детей с новым музыкальным произведением. Учить детей портрет композит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од занятия. </w:t>
            </w:r>
            <w:r>
              <w:rPr>
                <w:sz w:val="28"/>
                <w:szCs w:val="28"/>
              </w:rPr>
              <w:t>Спросить, что делают изображенные на иллюстрации мальчик и девочка? (игра) спросить какой характер. Музыка звучит легко, весело, подвижно, хочется задорно плясать. Как называется произведение и кто композитор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знавать на слух знакомое музыкальное произведение. Назвать имя композитора. Учить различить части произведения, отмечать динамические оттенки в музы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Как называется музыка? (игра 1 части). Какая музыка по характеру? Как она звучит? (легко, весело, задорно, подвижно) сколько частей в пьес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 занят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 xml:space="preserve">. Учить детей высказываться о музыке. Учить слушать музыкальное произведение, оркестровое исполнение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огащение словаря</w:t>
            </w:r>
            <w:r>
              <w:rPr>
                <w:sz w:val="28"/>
                <w:szCs w:val="28"/>
              </w:rPr>
              <w:t>: полька звучит подвижно, умеренно подвижно, умеренно громко. Музыка яркая, праздничная, веселая, задорная, легкая. Звучит то тише, то громче, одинаковые ч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Как называется пьеса? (игра оркестр) Кто автор? Почему прозвучало так необычно? Какие инструменты слышны. Послушать пьесу в оркестровом и фортепианном звучании. Какое исполнение больше понравилось? Какие инструменты слышны в исполнении оркестра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28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Раздумье» С. Майкапа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Обогащать представление детей о разных человеческих чувствах, выражениях в музы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Послушайте две пьесы композитора С. Майкапара. Они называются «Тревожная минута» и «Раздумье». Какой характер этих пьес, похожи ли они между собой. (игра) Первая – быстрая, грустная, а вторая спокойная, но тоже немного грустная. Пьесы похожи, хотя обе выражают грустное настроение. Но эта грусть разная. Первая – грустная, встревоженная, беспокойная. Вторая – задумчивая, слышится светлая грусть. (игра) Когда человек волнуется, беспокоится о чем то, даже сердце начинает сильно биться, ему не сидится на месте. Так и музыка. (игра). А пьеса «Раздумье» мелодия плавная. Так и в жизни бывает разная грусть – светлая и грусть – трево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занят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Различать средства музыкальности, создающие образ, интонации музыки, близкие речев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Вспомнить название пьес. Почему пьесы имеют такое название? Определить характер первой части пьесы, затем второй. Музыка похожа на речь человека. Когда человек взволнован, то и речь у него быстрая, взволнованная и наоборот. (игр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занят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Учить детей различать форму музыкальных произведений, слышать кульмин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Когда вам рассказывают сказку, то в ней всегда есть место, где с ее героями происходят самые захватывающие приключения. Это кульминация сказки. После наступает развязка, часто побеждает добро. Так же и в музыке. Музыка рассказывает свои переживания не словами, а музыкой. Определить где звучит кульминация. Но в конце тревога не прошла, заканчивается, страшновато, таинствен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 в пьесе «Раздумье» характер музыки меняе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ть – спокойная, задумчивая, немного грустн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часть – громче, настойчивее с волнением, в этой пьесе тоже есть кульминация, - музыка замирает на одном зву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ть – повторение  1 части, но звучит, тихо, отрывисто. Музыка похожа на мечту, звучит нежно. Заканчивается – спокойно, печально. Музыка передала грустное настроение с тревогой или грустное раздумь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970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Болезнь куклы» П. Чайковского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занят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Учить детей передавать движениями различный характер музыки. Учить детей различать и определять словестно разные настроения музыки: ласковое, веселое, грустное. Различать их отте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занятие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грам задачи</w:t>
            </w:r>
            <w:r>
              <w:rPr>
                <w:sz w:val="28"/>
                <w:szCs w:val="28"/>
              </w:rPr>
              <w:t>. Привлекать внимание детей к выразительным интонациям муз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заня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Привлекать внимание детей к выразительным интонациям музы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970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Про нашу родину» А. Пахмутовой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занят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Дети все вы знаете, как необъятна и велика наша родина. Сколько прекрасных песен написано о ней. Сейчас я спою вам одну из них, называется «Про нашу Родину». (игра) Каков характер этой песни? Как звучит? (торжественно, величаво, спокойно). Под эту музыку можно танцевать. Она написана в жанре вальса.(Игра).Определить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занят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Послушайте, дети, стихи о Роди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ирока страна моя род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в ней лесов полей и р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ругой страны такой не зн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так вольно дышит человек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28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Тема: «Камаринская» П. Чайковског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Вызвать у детей интерес к музыке П. Чайковского. Закреплять умение определять характер, жанр музыкального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Послушать новую пьесу П. Чайковского. Определить жанр и характер музыки. (игр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аня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Определить замысел композитора: показать веселую, жизнерадостную народную пляску. Научить детей находить зерно – интонацию в музыке. Дать представление о народности, основной мелодии пье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Вспомнить название и имя композитора. Определить характер. (игра). Музыка веселая, быстрая под нее можно плясать. П. И. Чайковский обработал р.н.м. и на её основе создал эту пьесу. (игр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 занятие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Учить детей вслушиваться в музыку, различать темповые и динамические оттенки, развивать умение осознанно, воспринимать музыкальное произве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Показать иллюстрацию и спросить подходит ли она к музыке. Давайте послушаем, как изменяется пляска танцора. Начинается пляска легко, спокойно, постепенно музыка звучит быстрее, громче…, но потом танцор, как бы устает, музыка постепенно стихает, танцор медленно заканчивает пляс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заня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Учить детей находить в произведении средство музыкальной выразительности: устанавливать связи с вариациями, с голосами народных инструментов. Способствовать воспитанию музыкального вку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Вспомнить название произведения. Напомнить лишь мелодию. Кто сочинил мелодию? Что сделал композитор с этой мелодией? Прислушаться и постараться узнать, какие инструменты звучат в пьесе. П. И. Чайковский сумел создать такой образ пляски, что слушателю как бы слышатся разные музыкальные инструмен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28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Танец» В. Блан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Вызвать эмоциональную отзывчивость на музыку шутливого, задорного характера. Учить детей высказываться о содержании музыки в данном случае эмоционально образн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Определить название танца. Определить характер (веселый, шутливый, озорной, задорный). Полька. Сравнить с полькой П. Чайковск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Закреплять определение характера польки. Различать черты жанра песни в сочетании с танцем. Дать детям понятие вокальной и инструментальной музы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Вспомнить название пьесы, (исполнить фрагмент). Дать понятие инструментальной и вокальной музыки. Определить жанр. Спеть мелодию на слоги «ти – ли – ли». Определить характер польки Чайковского – (Отрывистая, четкая, веселая, изящная). В этой польке нет слов, она не поется. Это инструментальная музыка. А полька Бланго - песня. Песня может быть одновременно и маршем, ведь есть песни, которые поют и одновременно маршируют под них. «Танец» - Бланго – это вокальное произведение, т.е. произведение, написанное для голоса. Это песня. Песни бывают и танцевальные, как эта. Предложить игру на скрипке и спеть на слоги «тили – тил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 занят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Определить средства музыкальной выразительности, создающие образ (темп, динамику, артикуляцию), темп музыки, инструментов, подчеркивающих характер куплетов песн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Определить характер каждого куплета. Определять тембр музыкального инструмента, передающего характер каждого купл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уплет – весело, легко, быстро (шмель играет на скрипке легко, отрывисто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куплет – громко, четко, задорно (застучали каблучки, и музыка стала бойк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уплет – тяжело медленнее (улитка неповоротливая, неуклюж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игру на инструмент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уплет – колокольч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уплет – ложки, буб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уплет – барабаны, можно и напевать на слог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Учить инсценировать песню, импровизирую танцевальные движения, соответствующие характеру музыки и образам персонаж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Предложить инсценировать песню, поочередно каждый куплет, беседа о характере музыки и движения. Выбрать действующих лиц инсценировки, импровизировать танцевальные движения. При повторном исполнении каждого куплета использовать прием оркестровки песни. Выбрать муху, червячка, улитку и танцевать так, как подсказывает музыка и текст пес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уплет – шмель играет на скрипке, а двое ребят танцуют вокру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куплет – муха и червячок (стучать каблуками) – подыгрываем на ложках и бубн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куплет – улитка и червячок (танцевать тяжело, неповоротлив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попросим муху, червячка и улитку станцевать вместе, а вы подпоете мелодию песни на слоги «тили – тили – тили – ли» и сыграйте одновременно на всех инструментах, только не громк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ь песню целиком. Роли можно поменять импровизируя движ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шая групп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28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Тема: «Мальчик – замарашка» Т. Попат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занят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 задачи</w:t>
            </w:r>
            <w:r>
              <w:rPr>
                <w:sz w:val="28"/>
                <w:szCs w:val="28"/>
              </w:rPr>
              <w:t>. Вызывать эмоциональную отзывчивость на музыку задорного, шутливого характера. Побуждать детей высказываться об эмоционально – образном содержании песни, определять признаки танцевального жан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Вспомнить произведение Т. Попатенко. Это «Листопад», «Родине спасибо!», «Новогодний хоровод», «Слушай май» и др.Т. Попатенко изучала песни разных народов и делала их обработки, т.е. сочиняла к народным мелодиям аккомпанемент. Послушайте финскую народную мелодию в её обработке «Мальчик – замарашка». (игра). Определить характер песни (веселая, шутливая, игровая, задорная). На что похожа эта музыка? (танец) Под эту музыку можно танце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аня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 задачи</w:t>
            </w:r>
            <w:r>
              <w:rPr>
                <w:sz w:val="28"/>
                <w:szCs w:val="28"/>
              </w:rPr>
              <w:t>. Различать части песни (вступление, запев, припев), определить её характер. Различать смену характера музыки в отдельных куплетах, моменты изобрази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Исполнить  фрагмент, вспомнить название и автора. Определить характер (веселый, шутливый, танцевальный, плясовой, игривый, задорны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каких частей состоит песня? Каков характер этих частей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ев  - спокойный, легкий, отрывистый, а припев звучит громче, задорно Он танцевальный, плясовой. Отметить вступление – веселое, шутливое, легкое, отрывист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уплет – василек умывается в капельке – дождике. На что похожи отрывистые, острые звуки в мелодии (на капельки, росинки). Меняется ли характер музыки в разных куплетах? (игр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уплет – легко, спокойно, отрывисто, как капель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уплет – мягче, тише, как будто кот умыв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уплет – тяжелее, громче, медленнее. Мальчик – замарашка – ленивый, неповоротливый, и музыка звучит лениво, тяжело, неуклю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занятие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 задачи</w:t>
            </w:r>
            <w:r>
              <w:rPr>
                <w:sz w:val="28"/>
                <w:szCs w:val="28"/>
              </w:rPr>
              <w:t xml:space="preserve">. Различать средства музыкальности, создающие образ (темп, динамику, регистр, артикуляцию). Находить выразительные тембры музыкальных инструментов для оркестровки песни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Послушать финскую песню и сказать, как звучит каждый куп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уплет – остренькая, быстрая, ласковая, звонко, подвижно. Все цветы проснулись, умываются, стряхивают с себя росу (исполнить 9-12 такты). В начале слышатся звуки пастушьей свирели, доносящиеся издалека. (исполнить 5,6 такты игра на колокольчиках и треугольни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уплет –звучит мягко, вкрадчиво, нежно (игра на арф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уплет – музыка звучит тяжело, лениво, ведь мальчик выглядит некрасиво. (погремушки, барабан). Исполнить песню целик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занятие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 задачи</w:t>
            </w:r>
            <w:r>
              <w:rPr>
                <w:sz w:val="28"/>
                <w:szCs w:val="28"/>
              </w:rPr>
              <w:t>. Учить детей инсценировать песню, используя образные и танцевальные движения, передающие характер её персонаж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Вспомнить, что делали на прошлом занятии. Распределить роли: кто будет изображать умывающихся утром васильков, ромашек, колокольчиков, кто будет потом, а кто – мальчиком – замарашкой. Стараться искать движения, которые соответствуют музыке и текс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ать утро с цветами. Подыграть на колокольчиках и других инструмен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мальчику умыться и побрызгать на него водичкой, чтобы но умылся и сплясал со всеми в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ь всю песню целик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28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Марш» Д. Шостакович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>«Марш» Л. Шульги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Дать сведения о композиторе Д. Шостаковиче. Учить определять жанр и характер музыкального произвед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 xml:space="preserve">. Рассказать о композиторе. Определить жанр произвед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 - Шульгина – праздничный, бодрый, боевой, решитель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 - Шостаковича – веселый, шутливый, озорной, игривый. (игр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занятие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ные задачи.</w:t>
            </w:r>
            <w:r>
              <w:rPr>
                <w:sz w:val="28"/>
                <w:szCs w:val="28"/>
              </w:rPr>
              <w:t xml:space="preserve"> Вспомнить название и автора. Какой характер этих маршев? Сколько частей и каков их характер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ть – веселая, легкая, шутлива, тих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ть – сердитая, резкая, громкая, командующая, приказывающ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ть – беззаботная, веселая, легкая, озорная. (исполнять фрагмент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аня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Различать средства музыкальной выразительности в связи с характером частей марша. Выражать в движении смену настроения музыки, средства музыкальной выразительности (динамику, регистр, штрих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 занятия. Определить характер музыки. Почему произведение называется маршем? Попробовать прошагать так, как  подсказывает музыка. Можно предложить прошагать и под марш Л. Шульгина – праздничный, боевой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28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Неаполитанская песенк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sz w:val="28"/>
                <w:szCs w:val="28"/>
              </w:rPr>
              <w:t>«Итальянская песенка» П. Чайков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занятие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грам задачи. </w:t>
            </w:r>
            <w:r>
              <w:rPr>
                <w:sz w:val="28"/>
                <w:szCs w:val="28"/>
              </w:rPr>
              <w:t xml:space="preserve">Рассказать детям о П. И. Чайковском. Вызвать эмоциональный отклик на танцевальную музыку. Побуждать к высказываниям об эмоционально образном содержании пьес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Рассказать о П. И. Чайковском. Композитор много путешествовал, и свои впечатления отражал в музыке. Какие настроения передает эта музыка? (игра) Музыка веселая, задорная, танцевальная. Пьеса напоминает итальянский танец – тарантеллу. Это быстрый, живой жизнерадостный, изящный, задорный. (игра) «Неаполитанская песе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аня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Различать тембры народных инструментов, повторяющийся характерный ритм тарантелл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 xml:space="preserve">. Вспомнить название пьесы и фамилию автора. Определить характер музыки (веселая, жизнерадостная, живая, задорная, четкая, танцевальная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характер тарантеллы. (игр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аня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Различать части пьесы в связи со сменой характера, средства музыкальной выразительности, создающие образ (регистр, динамику, темп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Определить сколько частей и характер муз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ть – бодрый, задорный, важный, горд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ть – тише, мягче, светлее, не так отрывис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ть – очень быстрая, громкая, светлая, задор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тальянская песенка» - более плавная, нежная, похожа на вальс. Обе пьесы танцевального характ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заня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Учить детей сравнивать пьесы с одинаковыми названиями, но разными характером танцевальности. Определять средства музыкальной выразительности, создающие образ (акценты, динамику, артикуляцию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Вспомнить название пьес. (исполнить фрагмент). Что их различает, какой характер?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28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Шарманка» Д. Шостакович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арманщик поет» П. Чайковский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Учить детей определять характер музыки (веселый, шутливый, озорной), различать её изобразительность (подражание звуком шарманки0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Вспомнить какое произведение Д. Шостаковича дети слушали (исполнить фрагмент). «Марш». Определить характер этого марша? (шутливый, веселый, озорной, как будто шагают игрушечные солдати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ется «Шарманка». Что такое шарманка? (обьяснить) – это старинный механический музыкальный инструмент, который воспроизводит мелодии, когда шарманщик вращает ручку. Кто был шарманщиком? (игра) Какая мелодия по характеру? (игра) Какая мелодия по характеру? Веселая , шутливая, задорная, забавная, игривая, танцевальная. Д. Шостакович изобразил в этой пьесе шарманку. В ней повторяется одни и те же звуки. (исполняется только акомпанимен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аня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Различать форму музыкального произведения, характер отдельных частей, определять средства музыкальной выразительности, создающие образ (динамику, регистр, акценты, артикуляцию), характер танцевальности (четкая, отрывистая полька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(исполнить отрывок) вспомнить её название и автора. (игра). Какая музыка по характеру? Веселая, шутливая, игривая, озорная, танцевальная. Какой танец играет шарманка? (польку). Потому, что музыка быстрая, отрывистая, подпрыгивающая, весел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аня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Закреплять умение детей различать вступление и заключение. Определять темпы музыкальных инструментов, соответствующие характеру звучания частей пье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Определить где вступления и заключение. (игра) Характер пьесы. Потом  сыграть обе пье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заня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Попробовать сделать оркестровку «Ш» - колокольчик, бубен, металлофон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Определить характер двух пьес. «Шарманка» - полька, «шарманщик поет» - вальс. Исполнить оркестром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28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Вырастает огород» Е.Тиличеев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грам задачи. </w:t>
            </w:r>
            <w:r>
              <w:rPr>
                <w:sz w:val="28"/>
                <w:szCs w:val="28"/>
              </w:rPr>
              <w:t>Вызвать эмоциональную отзывчивость на музыку задорного, радостного характ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высказываться об эмоционально – образном содержании музыкального произвед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Различать характер частей песни, изобразительность музыки, отдельные средства выразительности (артикуляцию, динамику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занят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Различать средства музыкальной выразительности (характер звучания мелодии, аккомпанемента). Различать направление движения, мелодии, воспроизводить ритмичный рисунок, готовя детей к последнему воспроизведению фрагментов мелодии на металлофон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Закреплять представление детей о характере различных частей песни, опираясь на определение средств музыкальной выразительности, с помощью которых создан (темп, динамику, артикуляцию, регистр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занят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Закреплять умение детей оркестровать песню. Различать характер танцевальности в музыке. Уметь передавать его в движ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28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Мамин праздник» Е. Тиличеев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грам задачи. </w:t>
            </w:r>
            <w:r>
              <w:rPr>
                <w:sz w:val="28"/>
                <w:szCs w:val="28"/>
              </w:rPr>
              <w:t>Выражать веселый, задорный характер музыки, черты изобрази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Рассказать о творчестве композитора Е. Тиличеевой. Предложить послушать песню, определить характер (задорная, радостная, озорная). О каком празднике поётся в песне? Как рассказывает музыка? В музыке слышно, как копают капли, тают сосульки. Какой подарок принес мамам месяц март? (солнышко). (игр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 занят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Различать смену характера запева и припева, средства музыкальной вырази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Вспомнить название песни. Определить характер музыки (веселая, радостная, задорная, шутливая). Сколько частей в пьесе? (две част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ть – отрывистая, лег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ть – таинственная, волшебная, сказочная. (игр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Различать эмоциональную окраску музыкальных произведений, имеющих сходные изобразительные моменты. Подбирать тембры музыкальных инструментов, соответствующие эмоциональному содержанию пье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 xml:space="preserve">. (игра на металлофоне) Ребята, постарайтесь узнать, какое музыкальное произведение я играю? Кто написал? Как звучит песня на металлофоне? (звонко, как будто капельки, которые сверкают на солнце). А теперь послушайте пьесу Майкапара «Росинки». Почему эта пьеса так называется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похожа на капельки росинок, музыка высокая, остренькая, серебристая). Сыграть на фо-но и отличить их по настро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ин праздник» - музыка очень веселая, а «Росинки» - грустная. Музыка может передать не только звуки ветра, волн, капелек, но и может передать настроение (радость, грусть, нежность). Пьеса «Росинки» - нежная, немного грустная. Музыка передает волшебную красоту природы. А «Мамин праздник» - очень веселая, искрящаяся, как будто капельки пляшут и хохочут на солнышке. Обе эти пьесы похожи, звучат в высоком регистре, мы слышим, как капельки сверкают, переливаются. Какие инструменты могут передать звучание сверкающихся капель? (колокольчик, треугольник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инки» - колокольч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ин праздник» - и колокольчиком и треугольником. (раздать детям инструменты и исполнить фрагмент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Различать эмоциональную окраску песен, имеющих одинаковое название, разный характер танцевальности (полька, вальс)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 xml:space="preserve">. Сравнить две песни: «Мамин праздник» и «Маме в день 8 марта». Чем они отличаются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ин праздник» - веселая, задорн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е в день 8 марта» - нежная, ласковая. Припев песни на что похож? (на танец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ин праздник» - на поль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е в день 8 марта – вальс. (показать движением руки разный характе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занят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Учить инсценировать песню, передавая характер музыки в образе персонажей, импровизировать движения пляс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Попробовать инсценировать песню. Выбрать героев персонажей – маму, которая будет сидеть за столом в окружении детей. Месяц Март, который войдет вместе с лучиками – дети неся солнце, а мама пригласит его войти в дом, посадит за стол. Так мы все повеселимся на празднике наших любимых м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уплет – (1-7такт) – 3,5 детей играют на колокольчиках и треугольни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 детей стоит полукругом вокруг мамы, сидящей за стол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11 такт) март с солнцем входит с лучиками, лучики дарят маме желтые шар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12-18 такт) лучики пляшут вокруг Марта. Остальные дети хлопают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28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Клоуны» Д. Кабалев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грам задачи. </w:t>
            </w:r>
            <w:r>
              <w:rPr>
                <w:sz w:val="28"/>
                <w:szCs w:val="28"/>
              </w:rPr>
              <w:t>Вызывать у детей эмоциональный отклик на музыку шутливого, задорного характ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аня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Различать смену характера музыки, форму музыкального произведения, выделять выразительные средства – динамику, направление мелодических интон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аня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Закреплять представление детей о выразительном значении динамики, характере мелодических интонаций, находить выразительные тембры инструментов, передающие разный характер муз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занят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Различать ладовую окраску как выразительное средство музыки. Уметь передавать в движении различный характер музыкальных образ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37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Шарманка» Д. Шостакович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занят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грам задачи. </w:t>
            </w:r>
            <w:r>
              <w:rPr>
                <w:sz w:val="28"/>
                <w:szCs w:val="28"/>
              </w:rPr>
              <w:t>Учить детей определять характер музыки (веселый, шутливый, озорной), различать её изобразительность (подражание звукам шарманк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 задачи. Различать форму музыкального произведения, характер отднльных частей, определять средства музыкальной выразительности, создающие образ (динамику. Регистр, акценты, артикуляцию), характер танцевальности (четкая, отрывистая польк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 задачи. Закреплять умение детей различать вступление и заключение, части пьесы в связи со сменой характера музыки. Определять тембр музыкальных инструментов. Соответствующие характеру звучания частей пьесы. Играть на этих инструментах, подчеркивая ритмическое и тембровое своеобразие музы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яя групп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28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Баю – бай» М. Красе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занят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Развивать эмоциональную отзывчивость музыкального </w:t>
            </w:r>
            <w:r>
              <w:rPr>
                <w:b/>
                <w:sz w:val="28"/>
                <w:szCs w:val="28"/>
              </w:rPr>
              <w:t>восприятия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Дети все вы любите кукол, укачиваете их спать и поете. Сейчас я вам спою такую песню, которая, называется – колыбельная.(игра). Песня поется ласково, медленно, тихо, нежно, что бы кукла уснула. Краткая беседа о характе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Ход занятия. </w:t>
            </w:r>
            <w:r>
              <w:rPr>
                <w:sz w:val="28"/>
                <w:szCs w:val="28"/>
              </w:rPr>
              <w:t>Дети, посмотрите какая у меня красивая кукла. Давайте ее укачаем, положим спать. (игра) Дети о чем поется в песне? О том, что кукла устала и её надо уложить спать. А как мы ей будем петь, какие слова? Правильно – «баю – бай». Так и песня называется «Баю – бай». Вопросы по содержанию, название пес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занят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Дети посмотрите на картину, что здесь нарисовано? Кукла спит. А мы знаем о ней песенку. Как она называется? «Баю – бай». (игра). Дети послушайте, как девочка качает куколку. (пример). Опро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ну, в другую сторону качает (показ рукой под музыку, при чем на верхн. зв. рука вверх, на нижн. внизу). Узнав песни по картинке, первоначальные сведения в доступной форме о звуковысот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Дети, послушайте я спою песенку, а вы скажите, как она называется (игра). Чтобы кукла уснула, как надо петь? Тихо, ласково, нежно, медленно. Песенку, которую нам поют перед сном называется – «Колыбельная». А о чем нам сейчас музыка расскажет? (игра). Это качается кроватка, а когда мы поем, кроватка тоже качается (игра с выделением сопровождени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Фронтальный опрос о всех полученных знан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970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Весело – грустно» Л. Бетхове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занят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грам задачи. </w:t>
            </w:r>
            <w:r>
              <w:rPr>
                <w:sz w:val="28"/>
                <w:szCs w:val="28"/>
              </w:rPr>
              <w:t>1. Рассказать детям о том, что музыка передает разные настроения людей: веселое, грустное, нежное, игриво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учить детей передавать в движениях смену настроений в 3х частной музыки с различными тембрами музыкальных инструментов и грушек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анят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Дать детям представление об оттенках чувств, настроений: например, нежность может быть радостным или грустны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28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Будем кувыркаться» И. Сац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грам задачи. </w:t>
            </w:r>
            <w:r>
              <w:rPr>
                <w:sz w:val="28"/>
                <w:szCs w:val="28"/>
              </w:rPr>
              <w:t>Вызывать эмоциональную отзывчивость на музыку веселого, задорного, радостного характер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занят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Предложить детям послушать музыку. Затем пояснить: «Музыка рассказывает о том, как детям было весело, они радовались, прыгали и даже кувыркались. Музыка так и называется – «Будем кувыркаться». Пьеса исполняется еще раз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Узнавать знакомую пьесу. Предложить детям узнавать пьесу, с которой они познакомились на прошлом занятии, вспомнить, о чем рассказывает музыка. После ответа исполнить пьесу еще раз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Слушать музыку, чувствовать изменение динамики. (игра). Пояснить содержание музыки, предложить детям отметить хлопками ту часть музыки, где дети веселяться, и положить руки на колени, когда они отдыхаю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занятие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Внимательно слушать и воспринимать муз.образ. по второй части пьесы предложить детям узнать музыку. Они называют произведение, затем пьеса исполняется полностью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28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Молодой солдат» В Карасев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Учить детей воспринимать бодрый, веселый характер музыки. Приучать слышать музыкальное вступление. Петь легким звуком. В умеренном темпе. Учить чисто интонировать малую секунду (фа# - соль) в 1м и 5м такте, пропевать мелодический ход: скачок на квинту (ми – си) вверх и скачок на квинту вниз вверх (ля – ми). Правильно произносить гласные звуки в словах «звездой», «отважный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ая групп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61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Как у наших у ворот» (р.н.м) обр.Т.Ломов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занят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грам задачи. </w:t>
            </w:r>
            <w:r>
              <w:rPr>
                <w:sz w:val="28"/>
                <w:szCs w:val="28"/>
              </w:rPr>
              <w:t>Приучать слушать музыку веселого, танцеваль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предложить детям послушать новую пьесу, и если они услышат тихую, спокойную музыку, положат ладошки под щеку, а если будет веселая, начнут хлопать в ладоши. Отметить правильность выполнения задания отдельными деть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занят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«Как у наших у ворот» - колыбельная – исполнить два произведения. Детям дать куклу и предложить показать, что может делать кукла под каждую исполненную музыку. Вызвать 3-4 детей. Они показывают, как спит и пляшет кук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«Колыбельная» - «Как у наших у ворот». Слушать две знакомые контрастные по характеру пьесы, узнавать и сопоставить их. Спросить похожи ли он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61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Моя лошадка» А. Гречанино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«Танец Петрушки» М. Раухверге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 задачи. </w:t>
            </w:r>
            <w:r>
              <w:rPr>
                <w:sz w:val="28"/>
                <w:szCs w:val="28"/>
              </w:rPr>
              <w:t>Формировать у детей умение слушать музыку до конца, узнавать знакомые произведения. Слушать и узнавать знакомые пьесы, менее контрастные по характеру. Предложить детям послушать музыку и узнавать, о ком она рассказывает. Затем ответы детей уточняются. Пьесы исполняются внов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анят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Слушать знакомые пьесы по выбору детей. Предложить детям назвать, какую музыку они хотели бы послушать. Если затруднятся в выборе, можно подсказать им любую пьесу, исполняя первые такты вступления или отдельные выразительные фрагменты. (игра)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28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Осенняя песенка» А. Александр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занят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грам задачи. </w:t>
            </w:r>
            <w:r>
              <w:rPr>
                <w:sz w:val="28"/>
                <w:szCs w:val="28"/>
              </w:rPr>
              <w:t>Воспитывать отзывчивость на музыку разного характера, желание послушать её. Учить детей воспринимать контрастное настроение песни и инструментальной пьесы. (Как у наших у ворот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Показать детям осенние листья, спросить, какого они цвета, раздать их и предложить послушать песенку. Затем спросить, о чем в ней поется, и объяснить содержание. (игр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вспомнить содержание песни. Раздать детям осенние листья, и еще раз послушать песню, легко помахивая листьями, по окончании песни собирают их в бук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занят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занятия</w:t>
            </w:r>
            <w:r>
              <w:rPr>
                <w:sz w:val="28"/>
                <w:szCs w:val="28"/>
              </w:rPr>
              <w:t>. повторно слушать песню спокойного характера. Предложить детям послушать и вспомнить, о чем поется в песне. (игра). Затрудняющимся ответить напомнить первую фразу песн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28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Барабанщик» М. Красе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 задачи. </w:t>
            </w:r>
            <w:r>
              <w:rPr>
                <w:sz w:val="28"/>
                <w:szCs w:val="28"/>
              </w:rPr>
              <w:t>Учить детей эмоционально откликаться на музыку бодрого, веселого характера. Точно пропевать скачки на кварту (соль – ре) и квинту (ля – ре). Чисто интонировать, правильно произносить гласные в словах «ленте», «стене», «наденьте», «веселый»; согласные в конце слов «висит», «ребят», «парад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тод указ</w:t>
            </w:r>
            <w:r>
              <w:rPr>
                <w:sz w:val="28"/>
                <w:szCs w:val="28"/>
              </w:rPr>
              <w:t>: для развития правильного звукообразования и подвижности нижней челюсти при разучивании хорошо ввести игровой момент – петь мелодию без слов на слоги «тра-та-та», подрожая игре на барабане, постукивая указательными пальц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Дети слушают песню и говорят о её содержании. Предложить на припеве постукивать пальчиками. Исполнить еще ра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Вспомнить песню, назвать, о чем в ней поется. Предложить рассказать содержание. Послушать песню, на припев – постучать пальч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«Барабанщики» - «Осенняя песенка». Слушать песни контрастные по характеру, рассказать их содержание. Предложить исполнить песню «Барабанщики», наблюдать, вспомнят ли дети движения в припеве, если нет – напомнить. Затем исполнить «Осеннюю песенку2. спросить о чем в ней пое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занят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Показать барабан и предложить послушать песню. При повторном исполнении на припев кто-либо из детей играет на барабане, остальные постукивают пальчиками. Песня исполняется 2-3 раза. После каждого куплета можно вызывать  детей играть на барабане (воспитатель ему помогает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28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Петушок» М. Красе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грам задачи. </w:t>
            </w:r>
            <w:r>
              <w:rPr>
                <w:sz w:val="28"/>
                <w:szCs w:val="28"/>
              </w:rPr>
              <w:t>Учить детей эмоционально откликаться на знакомый образ петушка. Передавать ласковый, напевный характер. Петь протяжно, в медленном темпе. Протягивать ударные слоги в словах «петушок», «гребешок» и т. д. чисто интониров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тод указ.</w:t>
            </w:r>
            <w:r>
              <w:rPr>
                <w:sz w:val="28"/>
                <w:szCs w:val="28"/>
              </w:rPr>
              <w:t xml:space="preserve"> – Использовать игрушку петушок. Провести игру, распределяя между детьми (поочередно) роли Вани и петуш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Слушать новую песню, понимать её содержание. Показать игрушку, сказать какой он красивый, у него есть гребешок и бородка. Спросить детей, как он кричит. Дети отвечают. (игр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правильно интонировать мелодию. Спеть песню и спросить не приходил ли петушок, предложить его назвать – «петушо-о-ок». появляется петушок (игрушка), дети кормят его воображаемыми зернышками из ладошки. «петушок хочет послушать, как дети будут петь про него песню, если ему понравится, он тоже споет «ку-ка-ре-ку». (игра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28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Песенка петрушки» Г. Фри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грам задачи. </w:t>
            </w:r>
            <w:r>
              <w:rPr>
                <w:sz w:val="28"/>
                <w:szCs w:val="28"/>
              </w:rPr>
              <w:t>Развивать умение слушать и различать муз. произведение контрастного характера (Колыбельную) веселую. Задорную музы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 задачи.</w:t>
            </w:r>
            <w:r>
              <w:rPr>
                <w:sz w:val="28"/>
                <w:szCs w:val="28"/>
              </w:rPr>
              <w:t xml:space="preserve"> Слушать песню веселого, задорного характера, понимать содержание её. Дети слушают песню и отвечают, про кого в ней поется. Предложить позвать Петрушку, принести куклу (бибабо). Он здоровается с детьми. Они его рассматривают и просят послушать песню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предложить вспомнить кто приходил к детям в гости, какая исполнялась песня. Дети поясняют содержание песни. (игра)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28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Колыбельная» С. Разорен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грам задачи. </w:t>
            </w:r>
            <w:r>
              <w:rPr>
                <w:sz w:val="28"/>
                <w:szCs w:val="28"/>
              </w:rPr>
              <w:t>Учить детей воспринимать музыкальное произведение грустного, нежного характера. Инструментальная пьес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игры.</w:t>
            </w:r>
            <w:r>
              <w:rPr>
                <w:sz w:val="28"/>
                <w:szCs w:val="28"/>
              </w:rPr>
              <w:t xml:space="preserve"> Предложить послушать музыку. Сказать что музыка спокойная, тихая, ласковая, называется «Колыбельная». Спросить знает ли кто, что такое колыбельная песня. «Музыка рассказывает о том, как мама укачивает своего маленького сыночка (дочку), чтобы он заснул, поэтому музыка тихая, ласковая». (игр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«Колыбельная» - «Танец Петрушки» - сопоставить пьесы разного по характеру. Исполнить «Колыбельную», спросить что это за музыка. Затем звучит «Танец Петрушки». Спросить, какая эта музыка и похожа ли она на первую. Уточнить ответы, поясняя, что «Колыбельная» - спокойная, ласковая, а «Танец Петрушки» - веселая, задорна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28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Воробей» А. Рубах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 задачи. </w:t>
            </w:r>
            <w:r>
              <w:rPr>
                <w:sz w:val="28"/>
                <w:szCs w:val="28"/>
              </w:rPr>
              <w:t>Слушать новую пьесу, воспринимать её изобразительный характер, проявлять доброжелательное отношение к образу, переданному в пьес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й, воробей                         2. Я  воробышка люблю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не бойся, не робей.                     Дам я зерен воробью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ни с веточки скорей                Приласкаю, угощу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ни с веточки скорей.               И на волю отпущ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ь пьесу. Подчеркнуть легкий, подвижный характер, изменение динамики и заключительный такт – «воробей вспорхнул и улетел». Спросить о ком прозвучала музыка, какая она. (игр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исполнить пьесу. Узнавать пьесу, обратить внимание на изменение динамики. Спросить о ком рассказывает музыка. (игра). «Послушайте внимательно еще раз, вначале она звучит ярко, громко, как будто воробей около нас прыгает и чирикает, а потом музыка тихая, как будто он немного отлетел от нас и совсем улетел. (игра)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61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: «Колыбельная» С. Разорено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sz w:val="28"/>
                <w:szCs w:val="28"/>
              </w:rPr>
              <w:t>«Как у наших у ворот» р.н.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грам задачи. </w:t>
            </w:r>
            <w:r>
              <w:rPr>
                <w:sz w:val="28"/>
                <w:szCs w:val="28"/>
              </w:rPr>
              <w:t>Развивать умение слушать и различать музыкальное произведение контрастного характера (нежная, ласковая, спокойная, веселая, задорна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Слушать две знакомые контрастные по характеру пьесы, узнавать и сопоставить их. Исполнить две пьесы и детей сказать, похожи ли он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28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Моя лошадка» А. Гречанин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грам задачи. </w:t>
            </w:r>
            <w:r>
              <w:rPr>
                <w:sz w:val="28"/>
                <w:szCs w:val="28"/>
              </w:rPr>
              <w:t>Приучать детей слушать инструментальную музыку изобразительного характера. Понимать её содержан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. исполнить пьесу и спросить детей, как они думают, о ком эта музыка. Если не ответят напомнить, кого они изображают, как весело они скакали. Дети называют. (игра)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Пляска Петрушки» М. Раухвергер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 задачи. </w:t>
            </w:r>
            <w:r>
              <w:rPr>
                <w:sz w:val="28"/>
                <w:szCs w:val="28"/>
              </w:rPr>
              <w:t>Учить слушать и различать музыкальное произведение контрастного характера, веселую, задорную музы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занятия.</w:t>
            </w:r>
            <w:r>
              <w:rPr>
                <w:sz w:val="28"/>
                <w:szCs w:val="28"/>
              </w:rPr>
              <w:t xml:space="preserve"> предложить послушать новую музыку. Раздается голос петрушки: «Подождите, подождите, это же моя музыка». Спросить, почему он прибежал и не здоровается с детьми петрушка, извиняется и говорит, что он услышал музыку, под которую он всегда танцует, и ему хочется поплясать. Петрушка пляшет, дети хлопают. Поблагодарить героя и попрощаться с деть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 задачи</w:t>
            </w:r>
            <w:r>
              <w:rPr>
                <w:sz w:val="28"/>
                <w:szCs w:val="28"/>
              </w:rPr>
              <w:t>. Слушать и узнавать веселую, подвижную знакомую пьесу. Дети вспоминают, кто плясал под эту музыку. Затем слушают её повтор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37:00Z</dcterms:created>
  <dc:creator>Наташа</dc:creator>
  <dc:description/>
  <cp:keywords/>
  <dc:language>en-US</dc:language>
  <cp:lastModifiedBy>ADM</cp:lastModifiedBy>
  <dcterms:modified xsi:type="dcterms:W3CDTF">2018-11-18T21:03:00Z</dcterms:modified>
  <cp:revision>32</cp:revision>
  <dc:subject/>
  <dc:title/>
</cp:coreProperties>
</file>