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О ДО «Планета детства «Лад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С № 179 «Подснежни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посредственно образователь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физической культуре для  детей подготовительной к школе групп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 использованием музыкально – ритмической гимнасти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Азбука спор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итель: инструктор по физическо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ультуре Лыгина Ольга Виктор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о. Тольят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приучать детей к активному отдыху, формировать основы здорового образа жизн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ные задачи: 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умение выполнять ритмично и чётко различные виды ходьбы и бега со сменой счёта от 2 до 8, от 8 до2; упражнять в сохранении осанки во время ходьбы и бега;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умение владеть ракеткой в игре бадминтон через подачу волана снизу, умение выполнять различные упражнения с воланом: передачи из руки в руку, подбрасывание вверх и ловля, отбивание ракеткой; умение отбивать волан ладошкой и удерживать его на ракетке;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>Развивать чувство ритма через использование ритмико-интонационных и  музыкально – ритмических упражнений;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координационные способности и ловкость, двигательное творчество;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доброжелательное отношение между детьми;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Способствовать сохранению и укреплению физического и психического здоровья дет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хнологии: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Здоровьесберегающие, физкультурно-оздоровительные: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босоножие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20" w:hanging="36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филактика плоскостопия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20" w:hanging="36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игровые упражнения, направленные на развитие физических качеств,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20" w:hanging="36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формирование правильной осанки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20" w:hanging="36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узыкально-ритмическая гимнастика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20" w:hanging="36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трейтчинг.</w:t>
      </w:r>
    </w:p>
    <w:p>
      <w:pPr>
        <w:pStyle w:val="Style15"/>
        <w:numPr>
          <w:ilvl w:val="1"/>
          <w:numId w:val="7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Информационные технологии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color w:val="FF0000"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Логопедические технологии, направленные на развитие  чувства</w:t>
      </w:r>
      <w:r>
        <w:rPr>
          <w:rFonts w:eastAsia="Times New Roman" w:cs="Times New Roman" w:ascii="Times New Roman" w:hAnsi="Times New Roman"/>
          <w:i/>
          <w:spacing w:val="-9"/>
          <w:sz w:val="28"/>
          <w:shd w:fill="FFFFFF" w:val="clear"/>
        </w:rPr>
        <w:t xml:space="preserve"> ритма: </w:t>
      </w:r>
      <w:r>
        <w:rPr>
          <w:rFonts w:eastAsia="Times New Roman" w:cs="Times New Roman" w:ascii="Times New Roman" w:hAnsi="Times New Roman"/>
          <w:spacing w:val="-9"/>
          <w:sz w:val="28"/>
          <w:shd w:fill="FFFFFF" w:val="clear"/>
        </w:rPr>
        <w:t>выполнение упражнений под ритм стихотворения, развитие диафрагмально-релаксационного типа дыхания</w:t>
      </w:r>
      <w:r>
        <w:rPr>
          <w:rFonts w:eastAsia="Times New Roman" w:cs="Times New Roman" w:ascii="Times New Roman" w:hAnsi="Times New Roman"/>
          <w:color w:val="FF0000"/>
          <w:spacing w:val="-9"/>
          <w:sz w:val="28"/>
          <w:shd w:fill="FFFFFF" w:val="clear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 xml:space="preserve">: интерактивная доска, проектор, ноутбук, ракетки для бадминтона, воланы, мячи для бадминтона, баскетбольное  кольцо; </w:t>
      </w:r>
      <w:r>
        <w:rPr>
          <w:rFonts w:cs="Times New Roman" w:ascii="Times New Roman" w:hAnsi="Times New Roman"/>
          <w:color w:val="0D0D0D"/>
          <w:sz w:val="28"/>
          <w:szCs w:val="28"/>
        </w:rPr>
        <w:t>видеоролик.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стандартное оборудование</w:t>
      </w:r>
      <w:r>
        <w:rPr>
          <w:rFonts w:cs="Times New Roman" w:ascii="Times New Roman" w:hAnsi="Times New Roman"/>
          <w:sz w:val="28"/>
          <w:szCs w:val="28"/>
        </w:rPr>
        <w:t xml:space="preserve">: резиновые бинты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одная часть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с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использованием интерактивной доски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изинструктор: </w:t>
      </w:r>
      <w:r>
        <w:rPr>
          <w:rFonts w:cs="Times New Roman" w:ascii="Times New Roman" w:hAnsi="Times New Roman"/>
          <w:sz w:val="28"/>
          <w:szCs w:val="28"/>
        </w:rPr>
        <w:t>Ребята, посмотрите на экран. Знакомьтесь, это юный спортсмен Алёша. Он  занимается в спортивной секции бадминтоном и предлагает нам заняться этим увлекательным видом спорта. Вы согласны? (Ответы детей). Давайте с ним поздороваемс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u w:val="single"/>
        </w:rPr>
        <w:t>Логоритмическое упражнение</w:t>
      </w:r>
      <w:r>
        <w:rPr>
          <w:rFonts w:eastAsia="Times New Roman" w:cs="Times New Roman" w:ascii="Times New Roman" w:hAnsi="Times New Roman"/>
          <w:sz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u w:val="single"/>
        </w:rPr>
        <w:t>«Здравствуй,дружок</w:t>
      </w:r>
      <w:r>
        <w:rPr>
          <w:rFonts w:eastAsia="Times New Roman" w:cs="Times New Roman" w:ascii="Times New Roman" w:hAnsi="Times New Roman"/>
          <w:b/>
          <w:i/>
          <w:sz w:val="28"/>
        </w:rPr>
        <w:t>»</w:t>
      </w:r>
      <w:r>
        <w:rPr>
          <w:rFonts w:eastAsia="Times New Roman" w:cs="Times New Roman" w:ascii="Times New Roman" w:hAnsi="Times New Roman"/>
          <w:sz w:val="28"/>
        </w:rPr>
        <w:t xml:space="preserve"> (Физинструктор читает текст)</w:t>
      </w:r>
    </w:p>
    <w:p>
      <w:pPr>
        <w:pStyle w:val="Style15"/>
        <w:widowControl w:val="false"/>
        <w:spacing w:lineRule="auto" w:line="360" w:before="1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</w:rPr>
        <w:t>Здравствуй, дружочек, здравствуй, дружок!</w:t>
      </w:r>
    </w:p>
    <w:p>
      <w:pPr>
        <w:pStyle w:val="Normal"/>
        <w:widowControl w:val="false"/>
        <w:spacing w:lineRule="auto" w:line="360" w:before="5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станем с тобою мы вместе в кружок.</w:t>
      </w:r>
    </w:p>
    <w:p>
      <w:pPr>
        <w:pStyle w:val="Normal"/>
        <w:widowControl w:val="false"/>
        <w:spacing w:lineRule="auto" w:line="360" w:before="5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ружно по кругу с тобою пойдем,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Здороваться вместе начнем! </w:t>
      </w:r>
      <w:r>
        <w:rPr>
          <w:rFonts w:eastAsia="Times New Roman" w:cs="Times New Roman" w:ascii="Times New Roman" w:hAnsi="Times New Roman"/>
          <w:i/>
          <w:sz w:val="28"/>
        </w:rPr>
        <w:t>( Дети выполняют движения, приветственно машут сначала одной рукой, потом другой.  Взявшись за руки, идут по кругу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Здравствуйте, здравствуйте, ручки! (Вытягивают руки вперед)</w:t>
      </w:r>
    </w:p>
    <w:p>
      <w:pPr>
        <w:pStyle w:val="Style15"/>
        <w:widowControl w:val="false"/>
        <w:tabs>
          <w:tab w:val="clear" w:pos="708"/>
          <w:tab w:val="left" w:pos="4286" w:leader="none"/>
        </w:tabs>
        <w:spacing w:lineRule="auto" w:line="360" w:before="106" w:after="0"/>
        <w:ind w:left="142" w:hanging="0"/>
        <w:contextualSpacing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Хлоп, хлоп! </w:t>
      </w:r>
      <w:r>
        <w:rPr>
          <w:rFonts w:eastAsia="Times New Roman" w:cs="Times New Roman" w:ascii="Times New Roman" w:hAnsi="Times New Roman"/>
          <w:i/>
          <w:sz w:val="28"/>
        </w:rPr>
        <w:t>(Хлопают).</w:t>
      </w:r>
    </w:p>
    <w:p>
      <w:pPr>
        <w:pStyle w:val="Style15"/>
        <w:widowControl w:val="false"/>
        <w:tabs>
          <w:tab w:val="clear" w:pos="708"/>
          <w:tab w:val="left" w:pos="4286" w:leader="none"/>
        </w:tabs>
        <w:spacing w:lineRule="auto" w:line="360" w:before="106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Здравствуйте, здравствуйте, ножки! </w:t>
      </w:r>
      <w:r>
        <w:rPr>
          <w:rFonts w:eastAsia="Times New Roman" w:cs="Times New Roman" w:ascii="Times New Roman" w:hAnsi="Times New Roman"/>
          <w:i/>
          <w:sz w:val="28"/>
        </w:rPr>
        <w:t xml:space="preserve">(Выставляют на пятку сначала одну ногу, потом другую). </w:t>
      </w:r>
    </w:p>
    <w:p>
      <w:pPr>
        <w:pStyle w:val="Style15"/>
        <w:widowControl w:val="false"/>
        <w:tabs>
          <w:tab w:val="clear" w:pos="708"/>
          <w:tab w:val="left" w:pos="4286" w:leader="none"/>
        </w:tabs>
        <w:spacing w:lineRule="auto" w:line="360" w:before="106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</w:rPr>
        <w:t>Топ, топ! (</w:t>
      </w:r>
      <w:r>
        <w:rPr>
          <w:rFonts w:eastAsia="Times New Roman" w:cs="Times New Roman" w:ascii="Times New Roman" w:hAnsi="Times New Roman"/>
          <w:i/>
          <w:sz w:val="28"/>
        </w:rPr>
        <w:t>Топают)</w:t>
      </w:r>
    </w:p>
    <w:p>
      <w:pPr>
        <w:pStyle w:val="Style15"/>
        <w:widowControl w:val="false"/>
        <w:tabs>
          <w:tab w:val="clear" w:pos="708"/>
          <w:tab w:val="left" w:pos="4286" w:leader="none"/>
        </w:tabs>
        <w:spacing w:lineRule="auto" w:line="360" w:before="106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Здравствуйте, наши ладошки!  </w:t>
      </w:r>
      <w:r>
        <w:rPr>
          <w:rFonts w:eastAsia="Times New Roman" w:cs="Times New Roman" w:ascii="Times New Roman" w:hAnsi="Times New Roman"/>
          <w:i/>
          <w:sz w:val="28"/>
        </w:rPr>
        <w:t xml:space="preserve">(Поворачивают ладошки, делают «тарелочки»). </w:t>
      </w:r>
    </w:p>
    <w:p>
      <w:pPr>
        <w:pStyle w:val="Style15"/>
        <w:widowControl w:val="false"/>
        <w:tabs>
          <w:tab w:val="clear" w:pos="708"/>
          <w:tab w:val="left" w:pos="4286" w:leader="none"/>
        </w:tabs>
        <w:spacing w:lineRule="auto" w:line="360" w:before="106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</w:rPr>
        <w:t>Хлоп-хлоп! (</w:t>
      </w:r>
      <w:r>
        <w:rPr>
          <w:rFonts w:eastAsia="Times New Roman" w:cs="Times New Roman" w:ascii="Times New Roman" w:hAnsi="Times New Roman"/>
          <w:i/>
          <w:sz w:val="28"/>
        </w:rPr>
        <w:t>Шлепают ладонями по коленям).</w:t>
      </w:r>
    </w:p>
    <w:p>
      <w:pPr>
        <w:pStyle w:val="Style15"/>
        <w:widowControl w:val="false"/>
        <w:tabs>
          <w:tab w:val="clear" w:pos="708"/>
          <w:tab w:val="left" w:pos="4286" w:leader="none"/>
        </w:tabs>
        <w:spacing w:lineRule="auto" w:line="360" w:before="106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Здравствуйте, наши коленки! </w:t>
      </w:r>
      <w:r>
        <w:rPr>
          <w:rFonts w:eastAsia="Times New Roman" w:cs="Times New Roman" w:ascii="Times New Roman" w:hAnsi="Times New Roman"/>
          <w:i/>
          <w:sz w:val="28"/>
        </w:rPr>
        <w:t>(Гладят колени ладошками).</w:t>
      </w:r>
    </w:p>
    <w:p>
      <w:pPr>
        <w:pStyle w:val="Style15"/>
        <w:widowControl w:val="false"/>
        <w:tabs>
          <w:tab w:val="clear" w:pos="708"/>
          <w:tab w:val="left" w:pos="4286" w:leader="none"/>
        </w:tabs>
        <w:spacing w:lineRule="auto" w:line="360" w:before="106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</w:rPr>
        <w:t>Шлеп-шлеп</w:t>
      </w:r>
      <w:r>
        <w:rPr>
          <w:rFonts w:eastAsia="Times New Roman" w:cs="Times New Roman" w:ascii="Times New Roman" w:hAnsi="Times New Roman"/>
          <w:i/>
          <w:sz w:val="28"/>
        </w:rPr>
        <w:t xml:space="preserve">! </w:t>
      </w:r>
    </w:p>
    <w:p>
      <w:pPr>
        <w:pStyle w:val="Normal"/>
        <w:widowControl w:val="false"/>
        <w:tabs>
          <w:tab w:val="clear" w:pos="708"/>
          <w:tab w:val="left" w:pos="134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eastAsia="Times New Roman" w:cs="Times New Roman" w:ascii="Times New Roman" w:hAnsi="Times New Roman"/>
          <w:sz w:val="28"/>
        </w:rPr>
        <w:t xml:space="preserve">Здравствуй, дружочек, здравствуй, дружок! </w:t>
      </w:r>
      <w:r>
        <w:rPr>
          <w:rFonts w:eastAsia="Times New Roman" w:cs="Times New Roman" w:ascii="Times New Roman" w:hAnsi="Times New Roman"/>
          <w:i/>
          <w:sz w:val="28"/>
        </w:rPr>
        <w:t>(Приветственно машут сначала одной рукой, потом другой).</w:t>
      </w:r>
    </w:p>
    <w:p>
      <w:pPr>
        <w:pStyle w:val="Normal"/>
        <w:widowControl w:val="false"/>
        <w:tabs>
          <w:tab w:val="clear" w:pos="708"/>
          <w:tab w:val="left" w:pos="134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eastAsia="Times New Roman" w:cs="Times New Roman" w:ascii="Times New Roman" w:hAnsi="Times New Roman"/>
          <w:sz w:val="28"/>
        </w:rPr>
        <w:t>Галопом поскачет наш дружный кружок. Легкие ножки по кругу бегут. На месте стоять не дают</w:t>
      </w:r>
      <w:r>
        <w:rPr>
          <w:rFonts w:eastAsia="Times New Roman" w:cs="Times New Roman" w:ascii="Times New Roman" w:hAnsi="Times New Roman"/>
          <w:i/>
          <w:sz w:val="28"/>
        </w:rPr>
        <w:t>. (Двигаются боковым галопом по кругу).</w:t>
      </w:r>
    </w:p>
    <w:p>
      <w:pPr>
        <w:pStyle w:val="Normal"/>
        <w:widowControl w:val="false"/>
        <w:tabs>
          <w:tab w:val="clear" w:pos="708"/>
          <w:tab w:val="left" w:pos="134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Здравствуйте, круглые щечки!  </w:t>
      </w:r>
      <w:r>
        <w:rPr>
          <w:rFonts w:eastAsia="Times New Roman" w:cs="Times New Roman" w:ascii="Times New Roman" w:hAnsi="Times New Roman"/>
          <w:i/>
          <w:sz w:val="28"/>
        </w:rPr>
        <w:t>(Руками гладят щеки).</w:t>
      </w:r>
    </w:p>
    <w:p>
      <w:pPr>
        <w:pStyle w:val="Normal"/>
        <w:widowControl w:val="false"/>
        <w:tabs>
          <w:tab w:val="clear" w:pos="708"/>
          <w:tab w:val="left" w:pos="134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Пух, пух! </w:t>
      </w:r>
      <w:r>
        <w:rPr>
          <w:rFonts w:eastAsia="Times New Roman" w:cs="Times New Roman" w:ascii="Times New Roman" w:hAnsi="Times New Roman"/>
          <w:i/>
          <w:sz w:val="28"/>
        </w:rPr>
        <w:t xml:space="preserve">(Ударяют ладошками по щекам). </w:t>
      </w:r>
    </w:p>
    <w:p>
      <w:pPr>
        <w:pStyle w:val="Normal"/>
        <w:widowControl w:val="false"/>
        <w:tabs>
          <w:tab w:val="clear" w:pos="708"/>
          <w:tab w:val="left" w:pos="13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Здравствуйте, ноготочки! </w:t>
      </w:r>
      <w:r>
        <w:rPr>
          <w:rFonts w:eastAsia="Times New Roman" w:cs="Times New Roman" w:ascii="Times New Roman" w:hAnsi="Times New Roman"/>
          <w:i/>
          <w:sz w:val="28"/>
        </w:rPr>
        <w:t>(Сжимают пальцы в кулак и разжимают их).</w:t>
      </w:r>
    </w:p>
    <w:p>
      <w:pPr>
        <w:pStyle w:val="Normal"/>
        <w:widowControl w:val="false"/>
        <w:tabs>
          <w:tab w:val="clear" w:pos="708"/>
          <w:tab w:val="left" w:pos="13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>Стук, стук!</w:t>
      </w:r>
      <w:r>
        <w:rPr>
          <w:rFonts w:eastAsia="Times New Roman" w:cs="Times New Roman" w:ascii="Times New Roman" w:hAnsi="Times New Roman"/>
          <w:i/>
          <w:sz w:val="28"/>
        </w:rPr>
        <w:t xml:space="preserve">  (Стучат ноготочками друг о друга).</w:t>
      </w:r>
    </w:p>
    <w:p>
      <w:pPr>
        <w:pStyle w:val="Normal"/>
        <w:widowControl w:val="false"/>
        <w:tabs>
          <w:tab w:val="clear" w:pos="708"/>
          <w:tab w:val="left" w:pos="13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Здравствуй, веселый мой носик! </w:t>
      </w:r>
      <w:r>
        <w:rPr>
          <w:rFonts w:eastAsia="Times New Roman" w:cs="Times New Roman" w:ascii="Times New Roman" w:hAnsi="Times New Roman"/>
          <w:i/>
          <w:sz w:val="28"/>
        </w:rPr>
        <w:t>(Прикасаются пальцем к носу).</w:t>
      </w:r>
    </w:p>
    <w:p>
      <w:pPr>
        <w:pStyle w:val="Normal"/>
        <w:widowControl w:val="false"/>
        <w:tabs>
          <w:tab w:val="clear" w:pos="708"/>
          <w:tab w:val="left" w:pos="13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Шмыг, шмыг! </w:t>
      </w:r>
      <w:r>
        <w:rPr>
          <w:rFonts w:eastAsia="Times New Roman" w:cs="Times New Roman" w:ascii="Times New Roman" w:hAnsi="Times New Roman"/>
          <w:i/>
          <w:sz w:val="28"/>
        </w:rPr>
        <w:t>(Тянут за нос).</w:t>
      </w:r>
    </w:p>
    <w:p>
      <w:pPr>
        <w:pStyle w:val="Normal"/>
        <w:widowControl w:val="false"/>
        <w:tabs>
          <w:tab w:val="clear" w:pos="708"/>
          <w:tab w:val="left" w:pos="13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Ножки-пружинки, привет!  </w:t>
      </w:r>
      <w:r>
        <w:rPr>
          <w:rFonts w:eastAsia="Times New Roman" w:cs="Times New Roman" w:ascii="Times New Roman" w:hAnsi="Times New Roman"/>
          <w:i/>
          <w:sz w:val="28"/>
        </w:rPr>
        <w:t>(Делают «пружинку</w:t>
      </w:r>
      <w:r>
        <w:rPr>
          <w:rFonts w:eastAsia="Times New Roman" w:cs="Times New Roman" w:ascii="Times New Roman" w:hAnsi="Times New Roman"/>
          <w:sz w:val="28"/>
        </w:rPr>
        <w:t>»).</w:t>
      </w:r>
    </w:p>
    <w:p>
      <w:pPr>
        <w:pStyle w:val="Normal"/>
        <w:widowControl w:val="false"/>
        <w:tabs>
          <w:tab w:val="clear" w:pos="708"/>
          <w:tab w:val="left" w:pos="130" w:leader="none"/>
        </w:tabs>
        <w:spacing w:lineRule="auto" w:line="360" w:before="5" w:after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Прыг, прыг! </w:t>
      </w:r>
      <w:r>
        <w:rPr>
          <w:rFonts w:eastAsia="Times New Roman" w:cs="Times New Roman" w:ascii="Times New Roman" w:hAnsi="Times New Roman"/>
          <w:i/>
          <w:sz w:val="28"/>
        </w:rPr>
        <w:t>(Прыгают на месте).</w:t>
      </w:r>
    </w:p>
    <w:p>
      <w:pPr>
        <w:pStyle w:val="Normal"/>
        <w:widowControl w:val="false"/>
        <w:tabs>
          <w:tab w:val="clear" w:pos="708"/>
          <w:tab w:val="left" w:pos="130" w:leader="none"/>
        </w:tabs>
        <w:spacing w:lineRule="auto" w:line="360" w:before="5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Здравствуй, дружочек, здравствуй, дружок! </w:t>
      </w:r>
      <w:r>
        <w:rPr>
          <w:rFonts w:eastAsia="Times New Roman" w:cs="Times New Roman" w:ascii="Times New Roman" w:hAnsi="Times New Roman"/>
          <w:i/>
          <w:sz w:val="28"/>
        </w:rPr>
        <w:t>(Приветственно машут рукой).</w:t>
      </w:r>
    </w:p>
    <w:p>
      <w:pPr>
        <w:pStyle w:val="Normal"/>
        <w:widowControl w:val="false"/>
        <w:tabs>
          <w:tab w:val="clear" w:pos="708"/>
          <w:tab w:val="left" w:pos="130" w:leader="none"/>
        </w:tabs>
        <w:spacing w:lineRule="auto" w:line="360" w:before="5" w:after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Быстро закружится ровный кружок Резвые ножки быстро бегут, и остановятся тут. </w:t>
      </w:r>
      <w:r>
        <w:rPr>
          <w:rFonts w:eastAsia="Times New Roman" w:cs="Times New Roman" w:ascii="Times New Roman" w:hAnsi="Times New Roman"/>
          <w:i/>
          <w:sz w:val="28"/>
        </w:rPr>
        <w:t>(Взявшись за руки, легко бегут по кругу).</w:t>
      </w:r>
    </w:p>
    <w:p>
      <w:pPr>
        <w:pStyle w:val="Normal"/>
        <w:widowControl w:val="false"/>
        <w:tabs>
          <w:tab w:val="clear" w:pos="708"/>
          <w:tab w:val="left" w:pos="13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Мы улыбнемся друг другу- с тобой. Здравствуйте, люди! Смейтесь со мной! Солнцу, привет! Небу, привет! </w:t>
      </w:r>
      <w:r>
        <w:rPr>
          <w:rFonts w:eastAsia="Times New Roman" w:cs="Times New Roman" w:ascii="Times New Roman" w:hAnsi="Times New Roman"/>
          <w:i/>
          <w:sz w:val="28"/>
        </w:rPr>
        <w:t>(Протягивают руки вперед. Поднимают руки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</w:rPr>
        <w:t>вверх (2 раза). Протягивают руки вперед).</w:t>
      </w:r>
      <w:r>
        <w:rPr>
          <w:rFonts w:eastAsia="Times New Roman" w:cs="Times New Roman" w:ascii="Times New Roman" w:hAnsi="Times New Roman"/>
          <w:sz w:val="28"/>
        </w:rPr>
        <w:t>(Здравствуйте!» - слышим в ответ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изинструктор: </w:t>
      </w:r>
      <w:r>
        <w:rPr>
          <w:rFonts w:cs="Times New Roman" w:ascii="Times New Roman" w:hAnsi="Times New Roman"/>
          <w:sz w:val="28"/>
          <w:szCs w:val="28"/>
        </w:rPr>
        <w:t>Очень весёлое получилось приветствие! Алёша начинает свои тренировки с ходьбы и бега, и мы с вами тоже начнём занимать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оритмика.</w:t>
      </w:r>
      <w:r>
        <w:rPr>
          <w:rFonts w:cs="Times New Roman" w:ascii="Times New Roman" w:hAnsi="Times New Roman"/>
          <w:sz w:val="28"/>
          <w:szCs w:val="28"/>
        </w:rPr>
        <w:t xml:space="preserve">  Дети выполняют построение в шеренгу, равнение, выполняя поворот, перестраиваются в колонну по одном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дьба обычная в сочетании с ходьбой на носках, руки в стороны ( 10-15 сек; выполняют ходьбу под счёт 8*8,4*4,2*2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итационные упражнения в ходьбе для плавания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дьба «стрелочкой» на носках (30-35 сек, тянуться за руками)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дьба с вращением рук вперёд поочерёдно и одновременно ( 2*10 раз, руки прямые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ращением рук назад поочерёдно и одновременно ( 2*10 раз, руки прямые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ьба на руках, ноги вместе – «крокодильчики» (15-20 сек, ноги вместе). Выполняют виды ходьбы и имитационные упражнения в обратном порядке, выполнять ритмично и  чётко смену видов ходьбы, следить за сохранением осан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г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ычный (40-45 сек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мейкой»  по залу (2*25м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агонали (2*15м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о поднимая колени (15-20 сек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гибая ноги назад (15-20сек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еге руки согнуты в локтях, спину держать прямо, два последних вида бега чередовать между собой под счёт 8*8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изинструктор</w:t>
      </w:r>
      <w:r>
        <w:rPr>
          <w:rFonts w:cs="Times New Roman" w:ascii="Times New Roman" w:hAnsi="Times New Roman"/>
          <w:sz w:val="28"/>
          <w:szCs w:val="28"/>
        </w:rPr>
        <w:t>: для восстановления дыхания я предлагаю вам, используя своё тело, руки, ноги, показать начальную букву из слов, обозначающих зимние виды спорта: Хоккей – Х, Лыжи – Л, Коньки – 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ая часть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 использованием интерактивной дос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зинструктор: </w:t>
      </w:r>
      <w:r>
        <w:rPr>
          <w:rFonts w:cs="Times New Roman" w:ascii="Times New Roman" w:hAnsi="Times New Roman"/>
          <w:sz w:val="28"/>
          <w:szCs w:val="28"/>
        </w:rPr>
        <w:t>а сейчас загадки. Наш юный друг на экране  будет выполнять различные упражнения, которые  применяются в разных видах спорта. Вам нужно отгадать,  какому виду спорта принадлежат эти упражнения. (Ответы детей: хоккей, фигурное катание, слалом……..). Посмотрите, Алёша хлопает в ладоши, значит, наши ответы верны и ему нравится с нами играть. Давайте покажем ему нашу игру «Олимпийское ассорти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РУ -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узыкально-ритмический комплекс «Спортивное ассорти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тмическая гимнастик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минка</w:t>
      </w:r>
      <w:r>
        <w:rPr>
          <w:rFonts w:cs="Times New Roman" w:ascii="Times New Roman" w:hAnsi="Times New Roman"/>
          <w:sz w:val="28"/>
          <w:szCs w:val="28"/>
        </w:rPr>
        <w:t xml:space="preserve"> (32 счёт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– основная стой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руки перед грудью, кисти в кулак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руки в сторон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перед грудью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– и.п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– счёт 1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– руки вперёд, кисти в кулак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– счёт 1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– и.п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- 16 – повторить счёт 1-8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-20 – двойной приставной шаг вправо, выполняя руками счёт 1-4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-24 – повторить счёт 5-8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-28 – двойной приставной влево, выполняя руками счёт 1-4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-32 – повторить счёт 5-8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ькобежный спорт</w:t>
      </w:r>
      <w:r>
        <w:rPr>
          <w:rFonts w:cs="Times New Roman" w:ascii="Times New Roman" w:hAnsi="Times New Roman"/>
          <w:sz w:val="28"/>
          <w:szCs w:val="28"/>
        </w:rPr>
        <w:t>(32 счёта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– сомкнутая стойка, руки за спину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полуприсед на левой, правая в сторону на носок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полуприсед, руки за спину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4 – повторить счёт 1-2 левой ного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8 – повторить счёт 1-4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-11 – 3 шага вперёд с правой ног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 – приставить левую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-14-15-16 – 2 раза выставить правую ногу в сторону на носок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-32 – повторить счёт 1-16 с левой ноги, шаги выполнять с продвижением назад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ыжный спорт </w:t>
      </w:r>
      <w:r>
        <w:rPr>
          <w:rFonts w:cs="Times New Roman" w:ascii="Times New Roman" w:hAnsi="Times New Roman"/>
          <w:sz w:val="28"/>
          <w:szCs w:val="28"/>
        </w:rPr>
        <w:t>(32 счёта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– сомкнутая стойк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2 – стойка на левой, правая назад на носок, руки вперёд-вверх, кисти в кулак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4 – полуприсед, руки назад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8 – счёт 1-4 левой ного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-14 – повторить счёт 1-6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-16 – стойка, руки на пояс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-20 – скрестный шаг вправо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-23 – прыжки «лыжник» ( прыжком стойка ноги врозь правой, прыжком смена положения ног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 – прыжком стойка, руки на пояс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-32 – повторить счёт 17-24 в левую сторон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рнолыжный спорт</w:t>
      </w:r>
      <w:r>
        <w:rPr>
          <w:rFonts w:cs="Times New Roman" w:ascii="Times New Roman" w:hAnsi="Times New Roman"/>
          <w:sz w:val="28"/>
          <w:szCs w:val="28"/>
        </w:rPr>
        <w:t xml:space="preserve"> (32 счёта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– стойка, руки на пояс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2 – с правой приставной шаг прыжком по диагонали, с продвижением вперёд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4 – 2 хлопк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8 – счёт 1-4 – с левой ног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– полуприсед, колени вправо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– и.п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– полуприсед, колени влево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– и.п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-14 – повторить 9-12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ельщи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 «А»: и.п. – о.с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4 – 4 шага вперёд с правой ног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8 – 4 прыжка, руки от плеча вверх на каждый счёт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-16 – 4 приставных шага вправо и влево с хлопками вверху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-32 – повторить счёт 1-16 с отходом наза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 «Б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8 – обход вправо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-12 – приставной шаг вправо и влево с хлопком вверху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-16 – 4 прыжка с движением рук, на каждый счёт от плеч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-32 – повторить счёт 1-16 с обходом влев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игурное катание.</w:t>
      </w:r>
      <w:r>
        <w:rPr>
          <w:rFonts w:cs="Times New Roman" w:ascii="Times New Roman" w:hAnsi="Times New Roman"/>
          <w:sz w:val="28"/>
          <w:szCs w:val="28"/>
        </w:rPr>
        <w:t xml:space="preserve"> Блок «А» - 32 счёта. И.п. – о.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2 – равновесие на левой, правая назад, руки вперёд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4 – руки в сторон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6 – руки вперёд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-8 – о.с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-20 – прыжки на каждый счёт на правой, левая назад, правая рука вперёд-вверх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-24 – поворот переступанием на 360*, руки внизу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-32 – счёт 17-24 с левой ног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 «Б» (32 счёта). И.п. – в парах, взявшись за ру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16 – повторить счёт 1-16 блока «А» – фигурное катание в парах лицом друг к другу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-18 - приставной шаг по основному направлению движения, руки в сторон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 – шаг в сторону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– согнуть правую (левую) вперёд, руки вперёд к плечам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-24 – поворот на 360* прыжками на одной ног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-31 – повторить 21-24 в обратном направлен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ельщи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ить блок «Б» в парах, лицом друг к друг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оккей </w:t>
      </w:r>
      <w:r>
        <w:rPr>
          <w:rFonts w:cs="Times New Roman" w:ascii="Times New Roman" w:hAnsi="Times New Roman"/>
          <w:sz w:val="28"/>
          <w:szCs w:val="28"/>
        </w:rPr>
        <w:t>(32 счёта). И.п. – стойка, руки за спину, лицом друг к друг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шаг в сторону правой ( левой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3 – «качалочка» (перенос тяжести тела с одной ноги на другую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– приставить левую (правую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8 – повторить счёт 1-4 в другую сторону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-16 – повторить счёт 1-8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-32 – стоя лицом, упор ладонями о ладони партнёра выполнить попеременное сгибание и разгибание рук с противодействием партнёр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олельщики</w:t>
      </w:r>
      <w:r>
        <w:rPr>
          <w:rFonts w:cs="Times New Roman" w:ascii="Times New Roman" w:hAnsi="Times New Roman"/>
          <w:sz w:val="28"/>
          <w:szCs w:val="28"/>
        </w:rPr>
        <w:t xml:space="preserve"> (24 счёта). И.п – о.с., лицом к основному направлени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4 – 4 шага вперёд с правой ног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8 – прыжки на каждый счёт с движением рук от плеч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-16 – 4 попеременных приставных шага вправо и влево с хлопками вверху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-24 - 4 попеременных приставных шага вправо и влево с махом рук вправо и влево (прощание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цовка</w:t>
      </w:r>
      <w:r>
        <w:rPr>
          <w:rFonts w:cs="Times New Roman" w:ascii="Times New Roman" w:hAnsi="Times New Roman"/>
          <w:sz w:val="28"/>
          <w:szCs w:val="28"/>
        </w:rPr>
        <w:t xml:space="preserve"> – обход вправо, руки вверх в сторон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 xml:space="preserve">Физинструктор: </w:t>
      </w:r>
      <w:r>
        <w:rPr>
          <w:rFonts w:cs="Times New Roman" w:ascii="Times New Roman" w:hAnsi="Times New Roman"/>
          <w:color w:val="0D0D0D"/>
          <w:sz w:val="28"/>
          <w:szCs w:val="28"/>
        </w:rPr>
        <w:t>Молодцы! Хорошо размялись, успели побывать с вами на соревнованиях и поболеть за спортсменов.</w:t>
      </w:r>
      <w:r>
        <w:rPr>
          <w:rFonts w:cs="Times New Roman" w:ascii="Times New Roman" w:hAnsi="Times New Roman"/>
          <w:b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Ребята, обратите внимание на экран. Алёша показывает нам упражнения с воланом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Дети смотрят на экран и затем выполняют заданные упражне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РУ с воланами: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в ходьбе сверху, за спиной, под ногой в выпаде (3*5 раз, волан не ронять);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я на месте – подбрасывание вверх и ловля двумя руками (5 раз, тянуться руками к волану);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ние с подбеганием и забрасыванием в баскетбольное кольцо (4-5 раз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движная игра «Волан навстречу волану»</w:t>
      </w:r>
      <w:r>
        <w:rPr>
          <w:rFonts w:cs="Times New Roman" w:ascii="Times New Roman" w:hAnsi="Times New Roman"/>
          <w:sz w:val="28"/>
          <w:szCs w:val="28"/>
        </w:rPr>
        <w:t>: перебрасывание волана в парах навстречу друг другу (2-3 мин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Отбивание волана ладошкой (8-10 раз, пальцы вместе)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Подача снизу – вперёд ладошкой (6-8 раз, движение рукой назад – вперёд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Физинструктор: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А теперь Алёша предлагает взять в руки ракетку для бадминтона и выполнить упражн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Дети смотрят на экран и затем выполняют заданные упражн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У с ракеткой: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ржание волана (10-15 сек, ракетку вверх не поднимать);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расывание вверх и отбить (1 -1,5 мин);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онглирование (1 мин);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снизу – вперёд (1,5 – 2 мин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ижная игра «Успей отбить волан»:</w:t>
      </w:r>
      <w:r>
        <w:rPr>
          <w:rFonts w:cs="Times New Roman" w:ascii="Times New Roman" w:hAnsi="Times New Roman"/>
          <w:sz w:val="28"/>
          <w:szCs w:val="28"/>
        </w:rPr>
        <w:t xml:space="preserve"> отбить мяч для бадминтона, подвешенный к потолку (2 -3 мин, две команды друг за другом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с усложнением: отбить – поворот – отбить; отбить – приседание – отбить – имитационные движения как при подаче сниз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зинструктор: </w:t>
      </w:r>
      <w:r>
        <w:rPr>
          <w:rFonts w:cs="Times New Roman" w:ascii="Times New Roman" w:hAnsi="Times New Roman"/>
          <w:sz w:val="28"/>
          <w:szCs w:val="28"/>
        </w:rPr>
        <w:t>Ребята, в бадминтоне очень важно иметь сильные руки. Посмотрите, Алёша предлагает нам несколько вариантов тренажёров для развития мышц рук. Какой мы выберем? (Дети выбирают имеющиеся в зале резиновые амортизаторы – резиновые бинты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иловой комплекс для мышц верхнего плечевого пояса с нестандартным оборудование – резиновыми бинтами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– стоя на середине резинового жгута, концы в руках, опущенных вниз; поднимание прямых рук перед собой до уровня плеч, 5 раз;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– то же; поднимание прямых рук через стороны  до уровня плеч,5 раз;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– то же; тяга рук (кулачков) к груди, 4 раза;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п. – лёжа на скамейке, жгут проведён под скамейкой, концы в руках; поднимание рук вверх, 5 раз;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.п. – сидя на полу, жгут на середине голени; «качалка», 6 раз;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– сидя на полу, жгут на середине ступни ног; сделать угол, натянув при этом жгут, 7 раз;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– лёжа на спине, резинка на середине ступни, руки вдоль туловища; поднимание прямых ног, 8 раз;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жки как через скакалк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зинструктор: </w:t>
      </w:r>
      <w:r>
        <w:rPr>
          <w:rFonts w:cs="Times New Roman" w:ascii="Times New Roman" w:hAnsi="Times New Roman"/>
          <w:sz w:val="28"/>
          <w:szCs w:val="28"/>
        </w:rPr>
        <w:t>Ребята, а вы знаете, что волан можно применять в подвижной игре? Давайте попробуем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ижная игра «Осали воланом» (1 -2 мин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ительная час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зинструктор: </w:t>
      </w:r>
      <w:r>
        <w:rPr>
          <w:rFonts w:cs="Times New Roman" w:ascii="Times New Roman" w:hAnsi="Times New Roman"/>
          <w:sz w:val="28"/>
          <w:szCs w:val="28"/>
        </w:rPr>
        <w:t>После такой тренировки обязательно нужно выполнить упражнения на растягивание. Выполняем их за нашим друг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третчинг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на растягивание мышц рук: для правой и левой ру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лоны вперёд и повороты в стороны, перекаты в стороны из седа по-турецки с выходом в исходное положе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стик», «берёзка», «шпагат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выполняются в медленном темп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зинструктор: </w:t>
      </w:r>
      <w:r>
        <w:rPr>
          <w:rFonts w:cs="Times New Roman" w:ascii="Times New Roman" w:hAnsi="Times New Roman"/>
          <w:sz w:val="28"/>
          <w:szCs w:val="28"/>
        </w:rPr>
        <w:t>ребята, давайте научим Алёшу показывать буквы алфави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на творчество в парах или группах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показывают различные буквы алфавита в горизонтальном положении, из положения, сидя или лёж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зинструктор: </w:t>
      </w:r>
      <w:r>
        <w:rPr>
          <w:rFonts w:cs="Times New Roman" w:ascii="Times New Roman" w:hAnsi="Times New Roman"/>
          <w:sz w:val="28"/>
          <w:szCs w:val="28"/>
        </w:rPr>
        <w:t>Ребята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чему вас сегодня на занятии научил Алеша? (ответы детей). Я предлагаю сделать ему спортивный подарок. Что мы можем сделать вот из этих крышек от пластиковых бутылок.  (Ответы детей, например, ракетку для бадминтона)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Упраженние для профилактики плоскостопия</w:t>
      </w:r>
      <w:r>
        <w:rPr>
          <w:rFonts w:cs="Times New Roman" w:ascii="Times New Roman" w:hAnsi="Times New Roman"/>
          <w:sz w:val="28"/>
          <w:szCs w:val="28"/>
        </w:rPr>
        <w:t>. Дети, передвигаясь на стопах и ладонях, как «крабики», пальцами ног захватывают разноцветные  крышки и с помощью физинструктора выкладывают рисунок – ракетк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зинструктор: </w:t>
      </w:r>
      <w:r>
        <w:rPr>
          <w:rFonts w:cs="Times New Roman" w:ascii="Times New Roman" w:hAnsi="Times New Roman"/>
          <w:sz w:val="28"/>
          <w:szCs w:val="28"/>
        </w:rPr>
        <w:t>Отличный получился подарок! А теперь давайте прощаться, наше занятие подошло к концу. Мы сегодня здорово потренировались, как настоящие спортсмен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442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7:52:00Z</dcterms:created>
  <dc:creator>*******</dc:creator>
  <dc:description/>
  <dc:language>en-US</dc:language>
  <cp:lastModifiedBy>АбырлавГ</cp:lastModifiedBy>
  <cp:lastPrinted>2015-10-22T14:11:00Z</cp:lastPrinted>
  <dcterms:modified xsi:type="dcterms:W3CDTF">2019-12-11T17:52:00Z</dcterms:modified>
  <cp:revision>2</cp:revision>
  <dc:subject/>
  <dc:title/>
</cp:coreProperties>
</file>