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Консультации для родителей</w:t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«Если дома ты один»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Современная жизнь такова, что многие родители сталкиваются с проблемой, когда приходится оставлять детей дома одних. А это далеко не всегда так просто сделать. Дети часто боятся оставаться дома одни, и родители не меньше, а то и больше своего ребенка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ab/>
        <w:t>Если мы оставляем одного ребенка дома, то мы должны сформировать правила поведения. Правила должны быть обозначены очень строго, много раз проговариваемые с ребенком, и обязательно проиграть различные ситуации правил поведения «Когда дома ты один». Ведь безопасность превыше всего!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ab/>
        <w:t>Задается вопрос: «С какого возраста можно оставлять ребенка одного?» Психологи говорят, что можно оставлять ребенка одного в возрасте пяти лет. В этом возрасте дети начинают понимать, что такое нельзя и осознают, почему нельзя делать то или другое, становятся более самостоятельными. Но в любом случае, нужно вырабатывать привычку у ребенка оставаться дома одному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ab/>
        <w:t>Для начала, надо обучить ребенка правилам поведения дома. Рассказать ему, как себя вести и что делать в случае опасности. Следует подумать о том, чтобы ребенок сам мог легко достать все, что ему может понадобиться в ваше отсутствие. Все опасные предметы (режущие, колющиеся) лучше спрятать, убрать лекарства и опасные вещества (уксус, бытовая химия, ацетоны и т.д.) в недоступное для детей место. Место, где ребенок играет должно быть удобным, безопасным. Ребенку можно дать задание, что бы он его выполнил во время вашего отсутствия (нарисовать, слепить, сделать аппликацию из-за ранее приготовленных деталей, раскраски)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Обязательно объяснить ребенку: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>
          <w:sz w:val="28"/>
          <w:szCs w:val="28"/>
          <w:lang w:val="ru-RU"/>
        </w:rPr>
        <w:t>почему нельзя подходить к окнам и открывать их (по возможности поставить на окна детей замок);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>
          <w:sz w:val="28"/>
          <w:szCs w:val="28"/>
          <w:lang w:val="ru-RU"/>
        </w:rPr>
        <w:t>рассказать как реагировать когда звонят в дверь, а ребенок дома один (Если позвонили в дверь, подходить и открывать дверь не нужно. Если случится так, что ребенок подошел к двери, то нельзя говорить, что он дома один, наоборот нужно говорить, что мама на кухне, либо в ванной и не может сейчас подойти, следует отойти от двери и не продолжать разговор. Сразу позвонить маме или папе и сообщить о звонке в дверь. Родителям позвонить соседям, по заранее взятому номеру телефона, и попросить, посмотреть кто звонит в дверь);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ционарный телефон используется по правилам, объяснить ребенку, что не нужно вступать в диалог с незнакомцами, по возможности к телефону не подходить;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 вступать в диалог с незнакомыми людьми;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знакомым людям нельзя сообщать следующую информацию: свое имя, адрес проживания, номер телефона;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>
          <w:sz w:val="28"/>
          <w:szCs w:val="28"/>
          <w:lang w:val="ru-RU"/>
        </w:rPr>
        <w:t>рассказать ребенку, что нельзя ни кому говорить о новых покупках, о ценных вещах, о достатке семьи, сказать ребенку, что это секрет, семейная тайна, а тайны чужим людям выдавать нельзя;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азучите с ребенком простые правила и перед уходом из дома всегда повторяйте их с ребенком. Можно придумать пароль, который будет знать ребенок и вы. 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Прочитайте с ребенком русскую народную сказку «Волк и семеро козлят», разберите сюжет сказки, сделайте анализ сказки и сделайте выводы из сказки вместе с ребенком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Style14">
    <w:name w:val="Основной шрифт абзаца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4:32:00Z</dcterms:created>
  <dc:creator/>
  <dc:description/>
  <cp:keywords/>
  <dc:language>en-US</dc:language>
  <cp:lastModifiedBy>Чупрова</cp:lastModifiedBy>
  <dcterms:modified xsi:type="dcterms:W3CDTF">2019-12-14T07:16:00Z</dcterms:modified>
  <cp:revision>3</cp:revision>
  <dc:subject/>
  <dc:title/>
</cp:coreProperties>
</file>