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ля милых дам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чат фанфа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ходят ведущ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1 ведущий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хло мартом и весною,</w:t>
        <w:br/>
        <w:t>Но крепко держится зима.</w:t>
        <w:br/>
        <w:t>Число восьмое – непростое:</w:t>
        <w:br/>
        <w:t>Приходит праздник к нам в до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 ведущий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Желтеют южные мимозы,</w:t>
        <w:br/>
        <w:t>В прозрачной вазе на столе.</w:t>
        <w:br/>
        <w:t>Мороз  рисует чудо – розы,</w:t>
        <w:br/>
        <w:t>Для женщин милых на стекле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-Добрый день, всей женской половине нашего праздник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2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Здравствуйте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добрый, тёплый день,</w:t>
        <w:br/>
        <w:t>Сбежал мороз-проказник.</w:t>
        <w:br/>
        <w:t>В дома столиц и деревень,</w:t>
        <w:br/>
        <w:t>Вошёл весёлый праздни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2 ведущи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Для маминого праздника</w:t>
        <w:br/>
        <w:t>Весной пришла пора!</w:t>
        <w:br/>
        <w:t>И женщин поздравляет,</w:t>
        <w:br/>
        <w:t>Весь мир и вся страна.</w:t>
        <w:br/>
        <w:t>И самыми счастливыми</w:t>
        <w:br/>
        <w:t>Минуты станут эти,</w:t>
        <w:br/>
        <w:t xml:space="preserve">Ведь мам сейчас поздравят </w:t>
        <w:br/>
        <w:t>Их любящие дети</w:t>
      </w:r>
      <w:r>
        <w:rPr>
          <w:rFonts w:cs="Helvetica" w:ascii="Helvetica" w:hAnsi="Helvetica"/>
          <w:color w:val="000000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Песня «Здравствуйте, здравствуйте, здравствуйте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Выходят дети и читают стих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тра повсюду суета –</w:t>
        <w:br/>
        <w:t>Всех женщин поздравляют.</w:t>
        <w:br/>
        <w:t>Сегодня папы неспроста,</w:t>
        <w:br/>
        <w:t xml:space="preserve">Во всех автобусах места, </w:t>
        <w:br/>
        <w:t>Всем мамам уступают.</w:t>
        <w:br/>
        <w:t>Вот если бы издать указ,</w:t>
        <w:br/>
        <w:t>Чтоб уступали каждый раз!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ьмого марта у отцов</w:t>
        <w:br/>
        <w:t>Особое волнение,</w:t>
        <w:br/>
        <w:t>Атаковало продавцов</w:t>
        <w:br/>
        <w:t>Мужское насел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аме нынче выходной –</w:t>
        <w:br/>
        <w:t>Мы с папой дать решили.</w:t>
        <w:br/>
        <w:t>На кухню только ей одной,</w:t>
        <w:br/>
        <w:t>Входить не разрешили.</w:t>
        <w:br/>
        <w:t>У нас немало было дел,</w:t>
        <w:br/>
        <w:t>Забот и канители:</w:t>
        <w:br/>
        <w:t>Наш суп сбежал, пирог сгорел,</w:t>
        <w:br/>
        <w:t>И мы весь день не ели!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 я вымыла вчера!</w:t>
        <w:br/>
        <w:t>Пыль я вытерла с утра!</w:t>
        <w:br/>
        <w:t>Мы пошли за хлебом сами!</w:t>
        <w:br/>
        <w:t>Мы во всём поможем маме!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адачки я сегодня,</w:t>
        <w:br/>
        <w:t>У доски решить смогла.</w:t>
        <w:br/>
        <w:t>В мамин день, Восьмого марта</w:t>
        <w:br/>
        <w:t>Я пятёрку принесла!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наши мамы,</w:t>
        <w:br/>
        <w:t>Бабушки и сёстры,</w:t>
        <w:br/>
        <w:t>Вас поздравить – скажем, прямо –</w:t>
        <w:br/>
        <w:t>Нам совсем не прост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ведущий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агаем вашему вниманию  сценку «Жених нашелся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 xml:space="preserve">2  ведущий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такие женихи у нас нынч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ведущий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 не стоит гореват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 лучше танцевать! Для вас Флешмоб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2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е можно без стыда,</w:t>
        <w:br/>
        <w:t>Дать медаль "Герой труда".</w:t>
        <w:br/>
        <w:t>Все дела ее не счесть:</w:t>
        <w:br/>
        <w:t>Даже некогда присесть –</w:t>
        <w:br/>
        <w:t>И готовит, и стирает,</w:t>
        <w:br/>
        <w:t>На ночь сказку почитает,</w:t>
        <w:br/>
        <w:t>А с утра с большой охотой,</w:t>
        <w:br/>
        <w:t>Ходит мама на работу,</w:t>
        <w:br/>
        <w:t>А потом по магазинам.</w:t>
        <w:br/>
        <w:t>Нет, без мамы не прожить нам.</w:t>
        <w:br/>
        <w:t>Надо маме помогать,</w:t>
        <w:br/>
        <w:t>И ничем не огорчат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1 ведущий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у а я скажу вам прямо,</w:t>
        <w:br/>
        <w:t>Просто и без лишних слов:</w:t>
        <w:br/>
        <w:t>Поменяться местом с мамой</w:t>
        <w:br/>
        <w:t>Я давно уже готов.</w:t>
        <w:br/>
        <w:t>Ну,  подумаешь – заботы:</w:t>
        <w:br/>
        <w:t>Стирка, глажка, магазин,</w:t>
        <w:br/>
        <w:t>Дырки на штанах, компоты...</w:t>
        <w:br/>
        <w:t>Здесь ли надо много сил?</w:t>
        <w:br/>
        <w:t>А легко ли мне живется?</w:t>
        <w:br/>
        <w:t>Ведь забот не впроворот:</w:t>
        <w:br/>
        <w:t>Выучить стихотворенье,</w:t>
        <w:br/>
        <w:t>Песню, пляску, хоровод...</w:t>
        <w:br/>
        <w:t>До чего же я устал.</w:t>
        <w:br/>
        <w:t>Лучше бы я мамой стал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2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Это, конечно, шутка. Наши дети – настоящие помощники.  И сейчас они это нам докажу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е секрет, что мамин день наполнен разными делами. Кто из вас поможет маме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Мы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2 ведущий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Со стиркой справимся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Дети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Помогать мы будем маме, убедитесь в этом са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4"/>
          <w:lang w:eastAsia="ru-RU"/>
        </w:rPr>
        <w:t>Музыка. Под современную мелодию дети выполняют движения, имитирующие стирку, полоскание и отжимание бел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тазы и вещи какие-нибудь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А полы мыть буде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Дети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Будем, будем, не забудем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4"/>
          <w:lang w:eastAsia="ru-RU"/>
        </w:rPr>
        <w:t>Музыка. Под  другую  мелодию дети выполняют движения, имитирующие мытье полов (швабры с тряпками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2 ведущий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А белье погладим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Дети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С этим быстро слади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4"/>
          <w:lang w:eastAsia="ru-RU"/>
        </w:rPr>
        <w:t>Музыка. Дети выполняют движения, имитирующие глажку и складывание белья (утюги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Вот и сделаны дела. Что, устали, дет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Д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се выходят для общего танц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 ведущий: (Данил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ждая мама понимает своего ребёнка даже без сл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 ведущ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 (Ларис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сейчас мы это проверим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имание на экран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хотели сказать дети этим рисунком? Слайд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олодцы! Мамы действительно понимают нас с полусло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ас, дорогие ма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льный подарок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немного развлечемся. Не секрет, что наши мамы мастерицы на все руки: коня на скаку остановят, в горящую избу войду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 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т и сейчас им придётся обыкновенный  воздушный шарик (вытаскивает из-за спины воздушный шарик) превратить в  симпатичное домашнее животное (на экране появляются рисунки: котенка, поросенка и  щенка)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глашаем 6  желающих принять участие в нашей игр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 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для того, чтобы у вас все получилось,  мы даем вам цветную бумагу, клей, ножницы и воздушный шари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ак, на 1,2,3 начинаем! Музыка!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олодцы!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зыкальный номер «Песня о маме»  </w:t>
      </w:r>
    </w:p>
    <w:p>
      <w:pPr>
        <w:pStyle w:val="Normal"/>
        <w:spacing w:lineRule="auto" w:line="36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36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36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36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360" w:before="0" w:after="120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Helvetica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(Алин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пешат сегодня</w:t>
        <w:br/>
        <w:t>Светлый праздник справить.</w:t>
        <w:br/>
        <w:t>Только не забудьте</w:t>
        <w:br/>
        <w:t>Бабушек поздравит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 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(Ангелин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неньких иголках, </w:t>
        <w:br/>
        <w:t>Очень мало толку.</w:t>
        <w:br/>
        <w:t>Я хочу придумать</w:t>
        <w:br/>
        <w:t>Новую иголку.</w:t>
        <w:br/>
        <w:t xml:space="preserve">Будет у иголки, </w:t>
        <w:br/>
        <w:t>С бубличек ушко,</w:t>
        <w:br/>
        <w:t>Чтоб вдевала нитку</w:t>
        <w:br/>
        <w:t>Бабушка легко,</w:t>
        <w:br/>
        <w:t>Чтобы не сердилась,</w:t>
        <w:br/>
        <w:t>Чтобы песни пела,</w:t>
        <w:br/>
        <w:t>Чтобы улыбалась,</w:t>
        <w:br/>
        <w:t>Занимаясь дел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глашаем на нашу сцену бабуше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и, иглу возьмите,</w:t>
        <w:br/>
        <w:t>К нам поближе подойдите,</w:t>
        <w:br/>
        <w:t>Мы хотим вам показать,</w:t>
        <w:br/>
        <w:t>Как легко в иглу такую</w:t>
        <w:br/>
        <w:t>Можно ниточку вдева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й бабушке даётся 5 больших иголок, вырезанных из картона, и по пять шерстяных ниток. По команде ведущих под весёлую музыку бабушки вставляют нитки в иголки. Побеждает та бабушка, которая первой справилась с задани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бабушки! Справились с заданием!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ите музыкальный подарок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стя)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юбая девочка мечтает быть самой красивой на всём белом свет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нил О.)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 многие из них абсолютно искренне убеждены в эт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сейчас они должны убедить и всех нас в том, что они и есть самые, самые, самые!</w:t>
      </w:r>
    </w:p>
    <w:p>
      <w:pPr>
        <w:pStyle w:val="Normal"/>
        <w:spacing w:lineRule="auto" w:line="360" w:before="0" w:after="120"/>
        <w:jc w:val="center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ются девочки. Каждая садится перед зеркалом, друг к другу спиной, и начинает убеждать себя и всех, что она самая, самая… Обязательные условия: нельзя смеяться, нельзя повторять одни и те же выражения. Выигрывает та, которая выполнит эти условия и будет говорить дольше всех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еркальце с ручкой).</w:t>
      </w:r>
    </w:p>
    <w:p>
      <w:pPr>
        <w:pStyle w:val="Normal"/>
        <w:spacing w:lineRule="auto" w:line="360" w:before="0" w:after="0"/>
        <w:ind w:left="1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ведущий:</w:t>
      </w:r>
    </w:p>
    <w:p>
      <w:pPr>
        <w:pStyle w:val="Normal"/>
        <w:spacing w:lineRule="auto" w:line="360" w:before="0" w:after="0"/>
        <w:ind w:left="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й, а это кто ещё? (Заходит иностранец в черных очках и шляпе).</w:t>
      </w:r>
    </w:p>
    <w:p>
      <w:pPr>
        <w:pStyle w:val="Normal"/>
        <w:spacing w:lineRule="auto" w:line="360" w:before="0" w:after="0"/>
        <w:ind w:left="1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ind w:left="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 не пугайся ты так! Это ж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лессандр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ь из солнечной Италии. Он специально приехал к нам, чтобы  поздравить наших дам с  праздником!</w:t>
      </w:r>
    </w:p>
    <w:p>
      <w:pPr>
        <w:pStyle w:val="Normal"/>
        <w:spacing w:lineRule="auto" w:line="360" w:before="0" w:after="0"/>
        <w:ind w:left="1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цевальный номер  «Оранжевое солнце»</w:t>
      </w:r>
    </w:p>
    <w:p>
      <w:pPr>
        <w:pStyle w:val="Normal"/>
        <w:spacing w:lineRule="auto" w:line="360" w:before="0" w:after="0"/>
        <w:ind w:left="1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ведущий:</w:t>
      </w:r>
    </w:p>
    <w:p>
      <w:pPr>
        <w:pStyle w:val="Normal"/>
        <w:spacing w:lineRule="auto" w:line="360" w:before="0" w:after="0"/>
        <w:ind w:left="1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огие, дамы!</w:t>
      </w:r>
    </w:p>
    <w:p>
      <w:pPr>
        <w:pStyle w:val="Normal"/>
        <w:spacing w:lineRule="auto" w:line="360" w:before="0" w:after="0"/>
        <w:ind w:lef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м солнце светит ярко-ярко,</w:t>
        <w:br/>
        <w:t>Пусть щебечут птицы за окном!</w:t>
      </w:r>
    </w:p>
    <w:p>
      <w:pPr>
        <w:pStyle w:val="Normal"/>
        <w:spacing w:lineRule="auto" w:line="360" w:before="0" w:after="0"/>
        <w:ind w:left="1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br/>
        <w:t>Чтоб не только день - Восьмое марта!</w:t>
        <w:br/>
        <w:t>Каждый день считался вашим днем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заключительная «Мам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ведущий:</w:t>
      </w:r>
    </w:p>
    <w:p>
      <w:pPr>
        <w:pStyle w:val="Normal"/>
        <w:spacing w:lineRule="auto" w:line="360" w:before="0" w:after="0"/>
        <w:ind w:left="1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этом наш концерт подошел к концу.</w:t>
      </w:r>
    </w:p>
    <w:p>
      <w:pPr>
        <w:pStyle w:val="Normal"/>
        <w:spacing w:lineRule="auto" w:line="360" w:before="0" w:after="0"/>
        <w:ind w:left="1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 ведущий:</w:t>
      </w:r>
    </w:p>
    <w:p>
      <w:pPr>
        <w:pStyle w:val="Normal"/>
        <w:spacing w:lineRule="auto" w:line="360" w:before="0" w:after="0"/>
        <w:ind w:left="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о мы с вами не прощаемся, а приглашаем на наше чаепитие!</w:t>
      </w:r>
    </w:p>
    <w:p>
      <w:pPr>
        <w:pStyle w:val="Normal"/>
        <w:spacing w:lineRule="auto" w:line="360" w:before="0" w:after="0"/>
        <w:ind w:left="1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bCs/>
          <w:color w:val="555555"/>
          <w:sz w:val="23"/>
          <w:szCs w:val="23"/>
          <w:lang w:eastAsia="ru-RU"/>
        </w:rPr>
      </w:pPr>
      <w:r>
        <w:rPr>
          <w:rFonts w:eastAsia="Times New Roman" w:cs="Trebuchet MS" w:ascii="Trebuchet MS" w:hAnsi="Trebuchet MS"/>
          <w:bCs/>
          <w:color w:val="555555"/>
          <w:sz w:val="23"/>
          <w:szCs w:val="23"/>
          <w:lang w:eastAsia="ru-RU"/>
        </w:rPr>
      </w:r>
    </w:p>
    <w:p>
      <w:pPr>
        <w:pStyle w:val="Normal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</w:r>
    </w:p>
    <w:p>
      <w:pPr>
        <w:pStyle w:val="Normal"/>
        <w:spacing w:before="0" w:after="200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76" w:before="0" w:after="0"/>
    </w:pPr>
    <w:rPr>
      <w:rFonts w:ascii="Consolas" w:hAnsi="Consolas" w:eastAsia="Times New Roman" w:cs="Consolas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05:00Z</dcterms:created>
  <dc:creator>1</dc:creator>
  <dc:description/>
  <cp:keywords/>
  <dc:language>en-US</dc:language>
  <cp:lastModifiedBy>1</cp:lastModifiedBy>
  <dcterms:modified xsi:type="dcterms:W3CDTF">2019-12-14T12:29:00Z</dcterms:modified>
  <cp:revision>8</cp:revision>
  <dc:subject/>
  <dc:title/>
</cp:coreProperties>
</file>