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ОД « Художественное творчество»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готовительной  групп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отёнок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1. Познакомить с видом искусства «графика», показать отличие графики от живописи. Учить рисовать котёнка углём, сангиной, сепией  с использованием техники штрихов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репить разновидности живописи, графические навыки и приемы работы с различными материалами, учить добиваться выразительного образного реше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эстетическое представление и эстетический вкус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звать интерес к художникам – графистам. Воспитать эмоционально-положительный отклик к результатам своей работ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 xml:space="preserve">репродукции картин, электронная презентация «Графика», слайды, образцы рисунков, бумага для рисования, уголь, сангина, сепия, музыкальное сопровождение.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епосредственной образовательной деятельности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час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лод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austo Papetti «Femmes». </w:t>
      </w:r>
      <w:r>
        <w:rPr>
          <w:rFonts w:cs="Times New Roman" w:ascii="Times New Roman" w:hAnsi="Times New Roman"/>
          <w:sz w:val="28"/>
          <w:szCs w:val="28"/>
        </w:rPr>
        <w:t xml:space="preserve">Дети стоят на ковре в кругу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ребята! Сегодня я хочу пригласить вас в картинную галерею. Я буду вашем экскурсоводом, а вы посетителями. Вы согласны? («Да»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йдем в первый выставочный зал (веду детей к картинам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ребята, какие здесь замечательные картины. Рассмотрим их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, кто пишет картины?( «Художники»). Ребята, а каких художников вы знаете?(«Шишкин, Васнецов, Саврасов, Рерих и др»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жанры живописи вы знаете?( «Пейзаж, натюрморт, портрет»). Чем написаны картины?(«Красками»). Какие бывают краски? («Акварель, гуашь, масляные краски и т.д.»).  Как можно узнать, что это пейзаж? ( «Изображена природа»). Эту картину написала известная художница Лидия Бродская и назвала ее «Морозное утро». Что пишет художник, если на картине изображен натюрморт? («Овощи или фрукты»). Давайте рассмотрим следующую картину. К  какому виду жанра можно ее отнести? («Портрет»). Написал эту картину знаменитый мастер своего дела Кустодиев. И назвал ее «Ирина и собака Шумка». На этом портрете он изобразил свою дочь. А бывают картины, которые называются автопортрет. Как вы думаете, почему? («Нарисован автор»). Пройдем дальше. Что нарисовано на этих картинах? Что использовал художник при написании этих картин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Карандаши»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эти работы относятся к искусству графики. Их называют графическими рисунками, так как здесь повсюду видны  четко линии, штрихи, точки. В графических работах в основном используются не только  карандаши, но и  тушь, мелки, пастель, соус, уголь, сангина, сепия. Эти работы были написаны художниками – графистам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яснение нового материал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сегодня, ребята, я хотела бы познакомить вас с новыми материалами для рисования - углем, сангиной, сепие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пройти  в следующий зал и занять свои места перед телевизором (показ презентации «Графика»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, вы, хотели бы попробовать нарисовать этими материалами? Сейчас я загадаю загадку, отгадав ее вы угадаете кого будем рисовать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: Острые ушки, на лапках подушк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сы как щетинк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угою спинк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падает на клубк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ячет в лапках ноготки!  («Котёнок»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Посмотрите, какой очаровательный котёнок на вас смотрит. Давайте рассмотрим несколько фотографий котят (показ слайдов). Чем отличаются изображения? («Цветом, размером, настроением» и т.д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редлагаю вам пройти в третий зал и посмотреть несколько рисунков котят, в которых использовали уголь, сангину и сепию (показ образцов рисунков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и все разные, но каждый имеет свой характер и нра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 какие части тела вы можете назвать у котёнка? («Голова, туловище, уши, лапы, хвост»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форму имеет голова, туловище, ушки? («Круглая голова, овальное туловище, уши треугольной формы»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режде чем мы приступим к рисованию, я предлагаю немного отдохнут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д музыкальное сопровождение проводит физминутк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гал по двору котёнок – медленный бег на мест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 пирога кусочек –наклоны вперед, руки в сторон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ыльцо залез и съел – приседание, руки ко рт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алился, засопел - руки в стороны, голову на бок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у вас на столах лежат материалы для рисования –уголь, сангина, сепия, а бумагу для рисования вы выберите сами (напоминаю технику работы с изобразительными материалами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ели все красиво, выпрямили спины, ноги вместе, голову низко не наклоняйте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деятельность детей</w:t>
      </w:r>
      <w:r>
        <w:rPr>
          <w:rFonts w:cs="Times New Roman" w:ascii="Times New Roman" w:hAnsi="Times New Roman"/>
          <w:sz w:val="28"/>
          <w:szCs w:val="28"/>
        </w:rPr>
        <w:t xml:space="preserve"> под музыкальное сопровождени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етских рабо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замечательные, пушистые, озорные котята у вас получились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чет рассказать о своем котенке? (2 ребёнка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рисунок понравился   больше всего? Чем? (2 ребенка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можно рассказать об этом котенке? (на выбор 2 ребенка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ти! Все справились великолепно, почти как настоящие художники. Все ваши работы я отправлю на выставку, чтобы и взрослые, и дети могли полюбоваться ими. Скажите, с каким видом искусства мы сегодня познакомились?(«Графикой»). Какие материалы используют художники изображая графические рисунки?. Возможно, очень скоро, кто-нибудь из вас станет знаменитым художником, а пока я принесла вам много интересных книг с иллюстрациями великих русских и зарубежных мастеров. Предлагаю вам позже рассмотреть их. Чтобы быть настоящим художником, нужно многое знать и долго учится, поэтому я хочу вам подарить раскраски, чтобы вы учились раскрашивать и рисовать не только карандашами, фломастерами, но и углем, сангиной и сепие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а картинная галерея закрывается. Спасибо, ребята, за внимание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8:17:00Z</dcterms:created>
  <dc:creator>Администратор</dc:creator>
  <dc:description/>
  <cp:keywords/>
  <dc:language>en-US</dc:language>
  <cp:lastModifiedBy>Пользователь Windows</cp:lastModifiedBy>
  <dcterms:modified xsi:type="dcterms:W3CDTF">2019-12-14T18:17:00Z</dcterms:modified>
  <cp:revision>2</cp:revision>
  <dc:subject/>
  <dc:title/>
</cp:coreProperties>
</file>