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00"/>
        <w:rPr>
          <w:rFonts w:ascii="Calibri" w:hAnsi="Calibri" w:cs="Roboto;Arial"/>
          <w:sz w:val="24"/>
          <w:szCs w:val="24"/>
        </w:rPr>
      </w:pPr>
      <w:r>
        <w:rPr>
          <w:rFonts w:cs="Roboto;Arial" w:ascii="Calibri" w:hAnsi="Calibri"/>
          <w:sz w:val="24"/>
          <w:szCs w:val="24"/>
        </w:rPr>
        <w:t>Задания повышенной сложности для 6 класса по теме «Атмосфера»</w:t>
      </w:r>
    </w:p>
    <w:p>
      <w:pPr>
        <w:pStyle w:val="Normal1"/>
        <w:spacing w:before="0" w:after="200"/>
        <w:rPr>
          <w:rFonts w:ascii="Calibri" w:hAnsi="Calibri" w:cs="Roboto;Arial"/>
          <w:sz w:val="24"/>
          <w:szCs w:val="24"/>
        </w:rPr>
      </w:pPr>
      <w:r>
        <w:rPr>
          <w:rFonts w:cs="Roboto;Arial" w:ascii="Calibri" w:hAnsi="Calibri"/>
          <w:sz w:val="24"/>
          <w:szCs w:val="24"/>
        </w:rPr>
        <w:t>Куда дует ветер?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Буря мчится. Снег летит.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тер воет и свистит.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уря страшная ревет,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уря крышу с дома рвет…» писал Даниил Хармс.  Вы, конечно, помните,  от чего зависит сила ветра?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как определяется его направление?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ставьте, что вы составляете прогноз погоды и вам нужно рассказать, какой силы, и какого направления будут ветры завтра над Европейской частью России и в Европе .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анализируйте предложенные карты.  На них давление показано не в мм ртутного столба, а в гектопаскалях. Но суть от этого не меняется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ите  на них следующие линии и укажите, какие ветры ожидаются .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</w:t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drawing>
          <wp:inline distT="0" distB="0" distL="0" distR="0">
            <wp:extent cx="6286500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етрено! Ветрено, Ветрено, Вся земля Проветрена! Ветер листья с веток Разогнал по свету…» писала Ирина Токмакова.  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, конечно, помните,  от чего зависит сила ветра?  А как определяется его направление?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ставьте, что вы составляете прогноз погоды и вам нужно рассказать, какой силы, и какого направления  будут ветры завтра над Европейской частью России и в Европе. 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анализируйте предложенные карты. На них давление показано не в мм ртутного столба, а в гектопаскалях. Но суть от этого не меняется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ите  на них следующие линии и укажите, какие ветры ожидаются .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drawing>
          <wp:inline distT="0" distB="0" distL="0" distR="0">
            <wp:extent cx="6534785" cy="464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Ветер осенний в лесах подымается, Шумно по чащам идет, Мертвые листья срывает и весело В бешеной пляске несет.…» писал Иван Бунин. 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, конечно, помните,  от чего зависит сила ветра?  А как определяется его направление?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ставьте, что вы составляете прогноз погоды и вам нужно рассказать, какой силы, и какого направления, будут ветры завтра над Европейской частью России и в Европе . 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анализируйте предложенные карты. На них давление показано не в мм ртутного столба, а в гектопаскалях. Но суть от этого не меняется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ите  на них следующие линии и укажите, какие ветры ожидаются.</w:t>
      </w:r>
    </w:p>
    <w:p>
      <w:pPr>
        <w:pStyle w:val="Normal1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</w:t>
      </w:r>
    </w:p>
    <w:p>
      <w:pPr>
        <w:pStyle w:val="Normal1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</w:t>
      </w:r>
    </w:p>
    <w:p>
      <w:pPr>
        <w:pStyle w:val="Normal1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</w:t>
      </w:r>
    </w:p>
    <w:p>
      <w:pPr>
        <w:pStyle w:val="Normal1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</w:t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drawing>
          <wp:inline distT="0" distB="0" distL="0" distR="0">
            <wp:extent cx="6296025" cy="452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…Но весне не верьте, Слышен ветра свист. Ветер, ветер, ветер По дорогам вертит Прошлогодний лист.…» писала Агния Барто. 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, конечно, помните,  от чего зависит сила ветра? А как определяется его направление?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ставьте, что вы составляете прогноз погоды и вам нужно рассказать, какой силы, и какого направления, будут ветры завтра над Европейской частью России и в Европе. 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анализируйте предложенные карты. На них давление показано не в мм ртутного столба, а в гектопаскалях. Но суть от этого не меняется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ите  на них следующие линии и укажите, какие ветры ожидаются.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</w:t>
      </w:r>
    </w:p>
    <w:p>
      <w:pPr>
        <w:pStyle w:val="Normal1"/>
        <w:rPr>
          <w:rFonts w:ascii="Calibri" w:hAnsi="Calibri" w:cs="Roboto;Arial"/>
        </w:rPr>
      </w:pPr>
      <w:r>
        <w:rPr>
          <w:rFonts w:cs="Roboto;Arial" w:ascii="Roboto;Arial" w:hAnsi="Roboto;Arial"/>
          <w:color w:val="000000"/>
          <w:sz w:val="19"/>
          <w:szCs w:val="19"/>
        </w:rPr>
        <w:drawing>
          <wp:inline distT="0" distB="0" distL="0" distR="0">
            <wp:extent cx="6267450" cy="447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Arial" w:ascii="Roboto;Arial" w:hAnsi="Roboto;Arial"/>
          <w:color w:val="000000"/>
          <w:sz w:val="19"/>
          <w:szCs w:val="19"/>
        </w:rPr>
        <w:br/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eastAsia="Roboto;Arial" w:cs="Roboto;Arial" w:ascii="Roboto;Arial" w:hAnsi="Roboto;Arial"/>
        </w:rPr>
        <w:t xml:space="preserve"> </w:t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p>
      <w:pPr>
        <w:pStyle w:val="Normal1"/>
        <w:spacing w:before="0" w:after="200"/>
        <w:rPr>
          <w:rFonts w:ascii="Calibri" w:hAnsi="Calibri" w:cs="Roboto;Arial"/>
        </w:rPr>
      </w:pPr>
      <w:r>
        <w:rPr>
          <w:rFonts w:cs="Roboto;Arial" w:ascii="Calibri" w:hAnsi="Calibri"/>
        </w:rPr>
      </w:r>
    </w:p>
    <w:p>
      <w:pPr>
        <w:pStyle w:val="Norma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ла ветра зависит от разницы давления на соседних участках. А направление определяется по тому,  откуда дует ветер</w:t>
      </w:r>
    </w:p>
    <w:p>
      <w:pPr>
        <w:pStyle w:val="Normal1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 Ветер будет дуть из точки Б в точку А, направление будет юго-восточное.  Ветер будет  сильный, так как разница в давлении  большая</w:t>
      </w:r>
    </w:p>
    <w:p>
      <w:pPr>
        <w:pStyle w:val="Normal1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-Г  Из В в Г. Ветер северного направления. Достаточно не сильный, так как разница в давлении не большая </w:t>
      </w:r>
    </w:p>
    <w:p>
      <w:pPr>
        <w:pStyle w:val="Normal1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 Из Д в Е. Ветер будет западного направления. Слабый, так как разница в давлении маленькая.</w:t>
      </w:r>
    </w:p>
    <w:p>
      <w:pPr>
        <w:pStyle w:val="Normal1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 Из В в Ж. Ветер будет северо-западного направления. Не сильный, та как разница в давлении небольшая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ла ветра зависит от разницы давления на соседних участках. А направление определяется по тому,  откуда дует ветер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 Ветер будет дуть из точки А в точку Б, направление будет юго-восточное.  Ветер будет  очень слабый, так как разница в давлении маленькая.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  Из В в Г. Ветер юго-западный. Очень сильный, так как разница в давлении  большая.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-Е Из Е в Д. Ветер будет западного направления. Слабый, так как разница в давлении маленькая.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 Из В в Ж. Ветер будет западный. Очень слабый, возможно будет наблюдаться штиль, так как разница в давлении незначительная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ла ветра зависит от разницы давления на соседних участках. А направление определяется по тому,  откуда дует ветер</w:t>
      </w:r>
    </w:p>
    <w:p>
      <w:pPr>
        <w:pStyle w:val="Normal1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 Ветер будет дуть из точки А в точку Б. Ветер будет юго-западный.  Ветер будет  очень сильный, так как разница в давлении большая.</w:t>
      </w:r>
    </w:p>
    <w:p>
      <w:pPr>
        <w:pStyle w:val="Normal1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  Из В в Г. Ветер северный. Слабый, так как разница в давлении  не большая.</w:t>
      </w:r>
    </w:p>
    <w:p>
      <w:pPr>
        <w:pStyle w:val="Normal1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-Е . Судя по всему – ветра не будет. Будет штиль, так  как нет разницы в давлении. </w:t>
      </w:r>
    </w:p>
    <w:p>
      <w:pPr>
        <w:pStyle w:val="Normal1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 Из В в Ж. Ветер будет западный. Ветер слабый, так как разница в давлении маленькая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группа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ила ветра зависит от разницы давления на соседних участках. А направление определяется по тому,  откуда дует ветер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-Б Ветер будет дуть из точки А в точку Б. Ветер будет южный.  Ветер будет сильный, так как разница в давлении большая.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Г  Из В в Г. Ветер северо-западный. Не сильный, так как разница в давлении  не большая.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-Е  Судя по всему – ветра не будет. Будет штиль, так  как нет разницы в давлении. 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-Ж Из В в Ж. Ветер будет северо-восточный. Ветер сильный, так как разница в давлении большая.</w:t>
      </w:r>
    </w:p>
    <w:p>
      <w:pPr>
        <w:pStyle w:val="Normal1"/>
        <w:spacing w:before="0" w:after="200"/>
        <w:rPr>
          <w:rFonts w:ascii="Calibri" w:hAnsi="Calibri" w:cs="Roboto;Arial"/>
          <w:color w:val="000000"/>
          <w:sz w:val="24"/>
          <w:szCs w:val="24"/>
          <w:shd w:fill="FFFFFF" w:val="clear"/>
        </w:rPr>
      </w:pPr>
      <w:r>
        <w:rPr>
          <w:rFonts w:cs="Roboto;Arial" w:ascii="Calibri" w:hAnsi="Calibri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440" w:right="569" w:gutter="0" w:header="0" w:top="85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">
    <w:name w:val="Обычный (веб)"/>
    <w:basedOn w:val="Normal"/>
    <w:qFormat/>
    <w:pPr>
      <w:spacing w:before="0" w:after="200"/>
    </w:pPr>
    <w:rPr>
      <w:rFonts w:ascii="Times New Roman" w:hAnsi="Times New Roman" w:eastAsia="Calibr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1:13:00Z</dcterms:created>
  <dc:creator>Александр</dc:creator>
  <dc:description/>
  <cp:keywords/>
  <dc:language>en-US</dc:language>
  <cp:lastModifiedBy>1</cp:lastModifiedBy>
  <dcterms:modified xsi:type="dcterms:W3CDTF">2019-12-14T17:24:00Z</dcterms:modified>
  <cp:revision>5</cp:revision>
  <dc:subject/>
  <dc:title>Название файла:класс_название модуля кратко_номер цели (3А или 3В)_проверочное(test) или основное(main)</dc:title>
</cp:coreProperties>
</file>