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Малые Олимпийские игры, </w:t>
      </w:r>
    </w:p>
    <w:p>
      <w:pPr>
        <w:pStyle w:val="Heading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посвященные открытию </w:t>
      </w:r>
    </w:p>
    <w:p>
      <w:pPr>
        <w:pStyle w:val="Heading"/>
        <w:rPr>
          <w:bCs w:val="false"/>
          <w:color w:val="FF0000"/>
          <w:sz w:val="40"/>
          <w:szCs w:val="40"/>
        </w:rPr>
      </w:pPr>
      <w:r>
        <w:rPr>
          <w:bCs w:val="false"/>
          <w:color w:val="FF0000"/>
          <w:sz w:val="40"/>
          <w:szCs w:val="40"/>
        </w:rPr>
        <w:t>ХХ</w:t>
      </w:r>
      <w:r>
        <w:rPr>
          <w:bCs w:val="false"/>
          <w:color w:val="FF0000"/>
          <w:sz w:val="40"/>
          <w:szCs w:val="40"/>
          <w:lang w:val="en-US"/>
        </w:rPr>
        <w:t>II</w:t>
      </w:r>
      <w:r>
        <w:rPr>
          <w:bCs w:val="false"/>
          <w:color w:val="FF0000"/>
          <w:sz w:val="40"/>
          <w:szCs w:val="40"/>
        </w:rPr>
        <w:t xml:space="preserve"> Зимних Олимпийских игр </w:t>
      </w:r>
    </w:p>
    <w:p>
      <w:pPr>
        <w:pStyle w:val="Heading"/>
        <w:rPr>
          <w:bCs w:val="false"/>
          <w:color w:val="FF0000"/>
          <w:sz w:val="40"/>
          <w:szCs w:val="40"/>
        </w:rPr>
      </w:pPr>
      <w:r>
        <w:rPr>
          <w:bCs w:val="false"/>
          <w:color w:val="FF0000"/>
          <w:sz w:val="40"/>
          <w:szCs w:val="40"/>
        </w:rPr>
        <w:t>«Сочи 2014»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 Продолжать формировать у детей представления о всемирном физкультурном движении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ширять словарный запас детей, развивать познавательный интере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звивать интерес к различным видам спорта, к олимпийским играм, желание заниматься ф.к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оспитывать чувство гордости за Россию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ть физические качества  детей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строятся на спортивной площадке (на улице)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брый день, дорогие друзья! Мы рады приветствовать всех вас на торжественной церемонии открытия Малых Олимпийских игр!!! Сегодня - исторический день, день, которого ждали миллионы людей на нашей планете, день, который открывает возможности для достижения высоких спортивных результатов. Сегодня наша страна является центром пристального внимания всей планеты, а город Сочи – сердцем Олимпийских игр! Ребята нашего детского сада поддерживают  российскую команду,  гордятся ею вместе со всей страной. Радость, связанная с открытием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имних Олимпийских игр Сочи 2014, переполняет наши сердца и сердца всех  россиян!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лимпийские чемпионы когда-то начинали свою спортивную карьеру с участия в Малых Олимпийских играх, и сегодня на нашей малой арене зажгутся новые спортивные «звездочки»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лимпийские игры – это дружба, это сила, это взаимовыручка!!!</w:t>
      </w:r>
    </w:p>
    <w:p>
      <w:pPr>
        <w:pStyle w:val="TextBody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авнение на флаг! Команды, равняйся, смирно! На торжественное поднятие флага РФ приглашаются капитаны команд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днятие флага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вучит гимн Росси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лимпиада вновь пришла и знают все на свете, что праздника прекрасней нет на всей большой планете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И зимой мы спорту рады! Ну-ка, детвора, крикнем в честь «Олимпиады» дружно все «Ура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ебята, а вы знаете, что символом Олимпиады являются пять сплетенных колец – это пять континент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асное кольцо- Амери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нее – Европ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елтое – Аз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ерное – Афри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еленое – Австралия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А так же символами являются олимпийский факел, олимпийский огонь. Страна, в которой проходит олимпиада выбирает себе талисман, чаще всего это какое – либо  животное. А кто же талисман нашей олимпиады в Соч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лый медведь «Полюс» он символизирует силу и волю к побе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лый леопард «Барсик» быстроту и выносливос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лая зайка «Стрелка» ловкость и любовь к спорту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… </w:t>
      </w:r>
      <w:r>
        <w:rPr>
          <w:b/>
          <w:bCs/>
          <w:sz w:val="28"/>
          <w:szCs w:val="28"/>
        </w:rPr>
        <w:t>появляется символ Олимпиады 2014 – Зая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 xml:space="preserve">Заяц: </w:t>
      </w:r>
      <w:r>
        <w:rPr>
          <w:sz w:val="28"/>
          <w:szCs w:val="28"/>
        </w:rPr>
        <w:t>Физкульт – привет! Здравствуйте, друзья! Очень рад встрече с вами в такой знаменательный день! Поздравляю вас с  этим великим событием, которого все так долго ждал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орт – это сила, спорт – это красиво! Вы будущие олимпийские звезды, которые зажгутся сегодня на нашем празднике! Но какой же праздник без музыки и веселья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приглашаю вас на веселую разминку!!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минка</w:t>
      </w:r>
      <w:r>
        <w:rPr>
          <w:sz w:val="28"/>
          <w:szCs w:val="28"/>
        </w:rPr>
        <w:t xml:space="preserve"> проводится под музы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ЗАЯЦ:</w:t>
      </w:r>
      <w:r>
        <w:rPr>
          <w:sz w:val="28"/>
          <w:szCs w:val="28"/>
        </w:rPr>
        <w:t xml:space="preserve"> Какие бывают Олимпийские игры (по временам года: зимние, летние)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игры пройдут  в Сочи? (зимни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каких видах спорта будут соревноваться спортсмены? (хоккей, биатлон, фигурное катание, керлинг и т.д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агадки про спорт знаете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 дворе с утра игра, разыгралась детвора, крики: «шайбу!», «мимо!», «бей!», значит там игра… (хоккей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по снегу быстро мчится, провалиться не боится? (лыжник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ый вечер я иду, рисовать круги на льду, только не карандашами, а блестящими… (коньками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 чего же повезло – сколько снегу намело! Выходим спозаранку, кататься мы на … (санках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я предлагаю вам побывать  в роли спортсменов и попробовать свои силы в некоторых из этих видов спорта, некоторые из которых могут оказаться для вас новыми.  Приглашаю группу поддержки нашей команды на Олимпийских играх – команду «Васильки»!!!</w:t>
      </w:r>
    </w:p>
    <w:p>
      <w:pPr>
        <w:pStyle w:val="Heading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стафе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ричал-ка хоккей: В хоккей играют «Спутники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Поддержим хоккейную команду стран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Клюшки в руки, шайбу на лед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Сильно – меткий удар, победа вас ждет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стафета хокк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ричал-ка керлинг: Керлинг – шахматы на льду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 Командная игра, игра для ловкости и ум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Керлинг мы любим, в него мы играем,</w:t>
        <w:tab/>
        <w:tab/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анду по керлингу мы обожаем!</w:t>
      </w:r>
    </w:p>
    <w:p>
      <w:pPr>
        <w:pStyle w:val="Heading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стафета керлин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кричал-ка биатлон: «Спутники» не малыш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С биатлоном мы друж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Быстро бегаем, метко стреляем,</w:t>
      </w:r>
    </w:p>
    <w:p>
      <w:pPr>
        <w:pStyle w:val="Normal"/>
        <w:spacing w:lineRule="auto" w:line="276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рафные не к нам, мы побеждаем!!!</w:t>
      </w:r>
    </w:p>
    <w:p>
      <w:pPr>
        <w:pStyle w:val="Normal"/>
        <w:spacing w:lineRule="auto" w:line="276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Эстафета биатлон</w:t>
      </w:r>
      <w:r>
        <w:rPr>
          <w:sz w:val="28"/>
          <w:szCs w:val="28"/>
        </w:rPr>
        <w:t xml:space="preserve"> (метание в обруч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ричал-ка в поддержку российской коман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Кричал- ки свои хотим прокричать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Команду Российскую поддержат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Сочи – событие света, событие век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Послание это лети быстрей ветра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Санный спорт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Черепахи» </w:t>
      </w:r>
      <w:r>
        <w:rPr>
          <w:sz w:val="28"/>
          <w:szCs w:val="28"/>
        </w:rPr>
        <w:t>Дети делятся на две или три команды и ложатся животом на санки. По сигналу взрослого игроки начинают двигаться до ориентира, отталкиваясь ногами и руками. Побеждает команда, первая справившаяся с зада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Чья команда впереди?» </w:t>
      </w:r>
      <w:r>
        <w:rPr>
          <w:sz w:val="28"/>
          <w:szCs w:val="28"/>
        </w:rPr>
        <w:t>Дети делятся на две или три команды. У каждого ребенка в руках игрушка или предмет и одни санки на всю команду. По сигналу первый игрок начинает движение с санками, перевозя на них игрушку до ориентира. И, возвращаясь в свою команду с пустыми санками, передает их следующему игроку, который в свою очередь перевозит свою игруш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Передача эстафетной палочки</w:t>
      </w:r>
      <w:r>
        <w:rPr>
          <w:sz w:val="28"/>
          <w:szCs w:val="28"/>
        </w:rPr>
        <w:t xml:space="preserve"> («факел с олимпийским огнем»)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портсмены,  на построение. </w:t>
      </w:r>
    </w:p>
    <w:p>
      <w:pPr>
        <w:pStyle w:val="TextBodyIndent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им всех участников нашего праздника. А теперь, в честь открытия Олимпийски игр «Сочи 2014», </w:t>
      </w:r>
      <w:r>
        <w:rPr>
          <w:b/>
          <w:bCs/>
          <w:sz w:val="28"/>
          <w:szCs w:val="28"/>
        </w:rPr>
        <w:t>праздничный салют!</w:t>
      </w:r>
      <w:r>
        <w:rPr>
          <w:sz w:val="28"/>
          <w:szCs w:val="28"/>
        </w:rPr>
        <w:t xml:space="preserve"> (воздушные шарики закреплены около столба, внутри шариков конфетти, шарики лопаются - фейерверк).</w:t>
      </w:r>
    </w:p>
    <w:p>
      <w:pPr>
        <w:pStyle w:val="TextBodyInden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ача памятных призов и подарков всем участникам Малых Олимпийских игр. Под музыку все дети расходятся по группам, где их ждет чаепитие с праздничным пирогом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25:00Z</dcterms:created>
  <dc:creator>IGOR</dc:creator>
  <dc:description/>
  <cp:keywords/>
  <dc:language>en-US</dc:language>
  <cp:lastModifiedBy>*****</cp:lastModifiedBy>
  <dcterms:modified xsi:type="dcterms:W3CDTF">2019-12-11T05:36:00Z</dcterms:modified>
  <cp:revision>20</cp:revision>
  <dc:subject/>
  <dc:title/>
</cp:coreProperties>
</file>