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– класс для педагого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звитие творческих способностей ребенка в совместном созидательном взаимодействии детей и взрослого посредством технологии ниточного дизайна «Изони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звитие детского творчества является актуальной проблемой современной педагогики. Формирование творческой личности должно начаться уже в дошкольном детстве. Мы должны воспитывать у наших детей пытливость, смекалку, инициативу, воображение, фантазию - т. е. качества, которые находят яркое выражение в творчестве дете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дагоги и психологи, занимающиеся проблемой развития художественного творчества и способностей детей, отмечают, что различные виды продуктивной деятельности, работа с разными материалами влияет на развитие способностей к творческой деятельности. Восприятие, творческое мышление и воображение, ручная умелость, эмоционально – положительное отношение к деятельности. Все эти качества личности ребенка мы можем развивать в процессе работы с разными материал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ети рисуют карандашами и красками, палочкой на снегу, мелом, углем и многими другими инструментами и материалами. А можно выполнить рисунок нитью, то есть в технике «изони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творческой продуктивной деятельности гораздо проще повествовать. Творя и создавая своими руками собственное произведение, ребёнок упорядочивает и отражает свои знания о мире. Предварительно создав что-то, ребёнку легче рассказать о нём, вот почему специалисты уточняют: заниматься продуктивной творческой деятельностью детям так же необходимо, как и разговариват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умневшая голова учит руки, а умелые руки снова способствуют развитию мозга. (И. П. Павлов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зонить - очень интересная техника. Она привлекает простотой исполнения и оригинальность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рмин «ниточный дизайн» (нитяная графика или изонить) используется в России, в англоязычных и немецкоязычных странах, а также во Фран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итяная графика, как вид декоративно-прикладного искусства, впервые появилась в Англии в XVII веке. Английские ткачи придумали особый способ переплетения ниток. Они забивали в дощечки гвозди и в определенной последовательности натягивали на них нити. В результате получались ажурные кружевные изделия, которые использовались для украшения жилища. (Возникла версия, что эти работы были своего рода эскизами для узоров на ткани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работы в технике «изонить» развиваетс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лкая моторика пальцев рук, что оказывает положительное влияние на речевые зоны коры головного мозг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нсорное восприятие (восприятие цвета, формы и величины, глазомер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огическое и творческое мышление, воображение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левые качества (усидчивость, терпение, умение доводить работу до конца и т. п.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удожественные способности и эстетический вку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ует формированию добрых чувств к близким, и дают возможность выразить эти чувства, ведь изонить позволяет сделать подарок своими рук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нная техника может быть использована на занятиях в детском саду, осуществление которой в комплексе с другими видами художественной деятельности может быть эффективной в развитии творческих способностей старших дошкольников. Техника выполнения изонити проста и доступна. Для ее освоения достаточно знать такие основные прием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заполнение угл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заполнение окруж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заполнение дуг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струменты, необходимые для работы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картон (очень красиво смотрятся работы, выполненные на бархатной бумаге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нити различного цвета (швейные, мулине, ирис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игла с большим ушком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ножницы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шаблоны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цветная бумага, фломастер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росовый материал (бусины, стразы, ткань и т. д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ложка из пенопласт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гла с шариком на конц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бота строится от простого к сложному. 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часть. Заполнения уг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А сейчас пусть Вас посетит её величество госпожа Фантаз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Научиться изображать в технике изонить различные углы легче, чем окружности, поэтому начинать обучение следует именно с этог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д началом работы я обязательно напоминаю детям о соблюдении правил безопас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т шила дырочки получаются очень большими и грубыми, поэтому его используют только для толстого картон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ораздо более аккуратный вариант – прокалывать швейной иголкой, или иголкой с шариком на конце, булавкой. Чем меньше расстояние между делениями, тем рисунок получится более четким, но при этом его будет сложнее и дольше вышиват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полните угол по схеме, контролируем правильность выполнения с лицевой и изнаночной стороны, дополняется элементами рисунка и аппликации. По окончании работы, для придания работе эстетичного вида, изнаночная сторона заклеивается белой или цветной бумаг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завершении нашего мастер-класса я хочу пожелать Вам творческих побед и достижений, и прочитать такое стихотворен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такое "ИЗОНИТЬ"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 б у нас спроси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нитью по картону шить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ы б Вам объясни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ужно большое желание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урная фантаз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арание, терп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хорошее настроение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тог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машка расцветёт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Жар-птица оживё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гел крыльями взмахнёт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кораблик поплывёт!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8:00Z</dcterms:created>
  <dc:creator>XP GAME 2010</dc:creator>
  <dc:description/>
  <dc:language>en-US</dc:language>
  <cp:lastModifiedBy>XP GAME 2010</cp:lastModifiedBy>
  <dcterms:modified xsi:type="dcterms:W3CDTF">2019-12-14T14:54:00Z</dcterms:modified>
  <cp:revision>7</cp:revision>
  <dc:subject/>
  <dc:title/>
</cp:coreProperties>
</file>