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оделирование на уроках математики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и целей обучения математики в начальных классах важное место занимает овладение математическим языком, умением оперировать знаково-символическими средствами и формирование представлений о ведущем математическом методе познания реальной действительности – математическим моделировании. В начальном курсе математики используется содержательный математический язык, который включает естественный, предметный, графический и символический языки. Они представляют собой системы знаков различной структуры, отличающиеся степенью условности, абстрактности и обобщенности отражения объектов. Большая часть информации, относящейся к вычислительной деятельности младших школьников (о числах, математических выражениях, равенствах и т.п.), излагается на символическом и естественном языке (включая термины понятий). У младших школьников, в силу возрастных особенностей, лучше развито наглядно-образное мышление, поэтому наиболее доступными для них являются предметный и графический языки. На уроках математики в начальных классах предпочтительнее использовать графический язык, так как с его помощью можно ярко выделить изучаемые отношения, от которых при использовании предметного языка отвлекают многочисленные свойства предметов. Представление одного и того же абстрактного математического материала на графическом и символическом языках помогает ученику лучше понять его, подключив к восприятию и усвоению этого материала оба полушария )известно, что правое полушарие оперирует образами, левое отвечает за аналитическую деятельность)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явить существенные свойства изучаемого объекта, зафиксированные на одном языке, помогают модели этого объекта, созданные на другом языке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фические модели вычислительных приёмов делают наглядными их обоснование и разные способы применения, создают у школьников наглядную основу для изучения приёма (его некий образ), что позволяет подключить к усвоению приема не только логическое, но и более развитое образное мышление. (Это особенно важно для детей с преимущественно развитым правым полушарием, усваивающим арифметические знания в основном за счет создания таких образов)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лучшение процесса обучения решению задач в значительной мере зависит от изыскания психологических и методических возможностей, которые сделают доступным для учащихся усвоение учебного материала при меньшей затрате времени и с большей эффективностью.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ого чтобы решить задачу, ученик должен уметь переходить от текста (словесной модели задачи) к представлению ситуации (мысленной модели), а от нее к записи решения с помощью математических символов (к знаково-символической модели). Все эти три модели являются описанием одного и того же объекта – задачи. Различаются они тем, что выполнены на разных языках: языке слов, языке образов и языке математических символов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ное правило построения модели состоит в том, что она должна отражать только существенные свойства объекта и структуру его связей и отношений. Для математической модели задачи главным будет то, что она отражает количественные соотношения предложенной в ней ситуации. А главные связи – это связи между данными и искомым.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удность перехода от словесной модели к образу состоит в том, что ученику надо уметь отвлечься от наиболее бросающихся в глаза свойств предмета или конкретных подробностей текста, т.е. абстрагироваться. Сделать это ученику 6 – 7 лет очень трудно, так как в этом возрасте преобладает наглядно – образное мышление, которое непосредственно и полностью зависит от восприяти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удность перехода от мысленной модели к знаково – символической заключается в правильном выборе действия. Если мысленная модель построена правильно, т.е. верно отражает структурные связи между данными и искомым, то выбор действия не затрудняет ученика. Обычно дети, овладевшие умением абстрагироваться, выбор действия выполняют легко и быстро. Однако таких детей немного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учить младшего школьника решать задачи по представлению, т.е., пользуясь мысленной моделью, крайне трудно, и почти всегда в классе есть дети, которые так и не могут этого сделать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ого чтобы помочь ученикам в этой ситуации, обычно пользуюсь наглядностью: сначала предметно-аналитической (предметы, картинки), а затем более абстрактным её вариантом (вместо зайцев или яблок используются кружки или квадраты). Использование конкретно воспринимаемой наглядности помогает осмыслить ситуацию. Однако часто это выглядит так. Детям предлагаю решить задачу: «На поляне сидело 7 зайцев, затем 2 убежали. Сколько зайцев осталось на поляне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наборном полотне выставляю 7 зайцев (или кружков), затем 2 убираю. Естественно, чтобы ответить на вопрос, не надо мысленно представлять себе эту ситуацию и думать над выбором действия. Дети пересчитывают оставшихся зайцев и дают правильный ответ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весь смысл данного задания, заключающегося в том, чтобы на простых примерах постепенно обучать ребенка приемам построения мысленных моделей и выбору действия с опорой на модель исходя из смысла происшедших в ситуации изменений, при таком использовании предметного моделирования полностью теряется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учше когда зайцы убираются с полотна (в конверт, коробку), т.е., показав ребенку предмет, облегчив ему дальнейшее создание образа, помогаю ему затем мысленно представить себе ситуацию. Только после выбора действия и записи решения и ответа можно опять обратиться к наглядности и предлагаю пересчитать зайцев для того, чтобы дети убедились, что та мысленная модель, которую они построили, верно отразила ситуацию и поэтому позволила получить правильный ответ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 творческой деятельностью учащихся при решении текстовых задач с использованием моделирования мы понимаем: составление задач по моделям, установление соответствия между содержанием задачи и схематическим рисунком, чертежом; выбор из данных задач той, которая соответствует рисунку, чертежу; выбор из нескольких схематических рисунков того, который соответствует данной задаче; выбор из данных решений такого, которое соответствует схематическому рисунку, чертежу; нахождение ошибок в данном рисунке; определение по рисунку, чертежу всех арифметических способов, которыми может быть решена данная задача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им примеры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ю абстрактную модель, прошу учащихся составить по ней простые задачи с разными отношениями между данными и искомым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О О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О О О О О О О О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составляют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хождение сумм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азностное сравн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ратное сравн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числа на несколько единиц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числа в несколько раз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еление по содержанию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установления соответствия между содержанием задачи и схематическим рисунком предлагаю, например, такие задания: «Прочитайте задачи и определите, какой рисунок и какой задаче соответствует. Докажите свой выбор». Задачи составляю так, чтобы связь между искомым и данными не была выражено явно. Например, записаны 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ждой из двух полок было по 3 книги. Когда несколько книг добавили на вторую полку, то на ней стало 9 книг. Сколько книг добавили на вторую полку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полке было 3 книги, на второй – 9 книг. Во сколько раз уменьшили число книг на второй полке, если их стало столько же, сколько и на первой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вух полках книг было поровну. Когда число книг на второй полке увеличили в 3 раза, то их на второй полке стало 9. Сколько книг сначала было на каждой полк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вух полках книг было поровну. Когда на вторую полку поставили еще 6 книг, то на второй полке стало 9 книг. Сколько книг было сначала на каждой полк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полке было 3 книги, на второй полке – 9 книг. Когда взяли несколько книг со второй полки, то их стало столько же, сколько на первой. Сколько книг взяли со второй полки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К ним даны схематические рисунки: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17145</wp:posOffset>
                </wp:positionV>
                <wp:extent cx="7048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-1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3081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pt" to="4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Рис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1285</wp:posOffset>
                </wp:positionV>
                <wp:extent cx="1847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?                  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9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</w:rPr>
                        <w:t>?        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9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685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0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05pt" to="9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Рис. 3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5pt" to="4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</wp:posOffset>
                </wp:positionV>
                <wp:extent cx="184785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1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9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Рис.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704850" cy="247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18478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86690</wp:posOffset>
                </wp:positionV>
                <wp:extent cx="6858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4.7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9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8669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7pt" to="27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9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2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Рис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20955</wp:posOffset>
                </wp:positionV>
                <wp:extent cx="1847850" cy="2476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1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b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9   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177165</wp:posOffset>
                </wp:positionV>
                <wp:extent cx="704850" cy="2476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3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1847850" cy="247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</w:t>
                      </w: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сколько раз уменьшили…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с данными задачами и рисунками модно построить иначе, например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те первую задачу. Спрашиваю: «Соответствует ли ей первый рисунок. Как нужно его изменить, чтобы он соответствовал этой задаче?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оске изображены схематические рисунки. Прошу детей составить задачи, соответствующие этим рисунк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доске записаны уравнения: 3 +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9,  9 :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3,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. 3 = 9,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6 = 9,  9 –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= 3.</w:t>
      </w:r>
    </w:p>
    <w:p>
      <w:pPr>
        <w:pStyle w:val="Normal"/>
        <w:ind w:lef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детей представить себе, что уравнения – это записи решения задач, и спрашиваю: «Какое решение какому схематическому рисунку соответствует? Какие еще можно сделать рисунки к каждому из решений?».</w:t>
      </w:r>
    </w:p>
    <w:p>
      <w:pPr>
        <w:pStyle w:val="Normal"/>
        <w:ind w:left="-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ка показывает, что моделирование следует применять  при любой системе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ой путь облегчения перехода от словесной модели к представлению ситуации вижу в использовании краткой записи задач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хемы простых задач удобны для анализа, восприятия главной мысли задач, выработки математической терминологии, доказательства выбора действий вначале в простых, а далее и в составных задачах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4572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4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83515</wp:posOffset>
                </wp:positionV>
                <wp:extent cx="9144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4.4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5715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.4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4572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83515</wp:posOffset>
                </wp:positionV>
                <wp:extent cx="114300" cy="571500"/>
                <wp:effectExtent l="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6pt;margin-top:14.45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83515</wp:posOffset>
                </wp:positionV>
                <wp:extent cx="5715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4.4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83515</wp:posOffset>
                </wp:positionV>
                <wp:extent cx="114300" cy="571500"/>
                <wp:effectExtent l="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4.45pt;width:8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59690</wp:posOffset>
                </wp:positionV>
                <wp:extent cx="1619250" cy="8191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b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59690</wp:posOffset>
                </wp:positionV>
                <wp:extent cx="1390650" cy="8191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b/>
                              </w:rPr>
                              <w:t>на 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4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b/>
                        </w:rPr>
                        <w:t>на 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8075</wp:posOffset>
                </wp:positionH>
                <wp:positionV relativeFrom="paragraph">
                  <wp:posOffset>59690</wp:posOffset>
                </wp:positionV>
                <wp:extent cx="1504950" cy="8191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о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.7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о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5715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2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457200" cy="2286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5pt" to="53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457200" cy="2286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89.9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17475</wp:posOffset>
                </wp:positionV>
                <wp:extent cx="5715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2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2425</wp:posOffset>
                </wp:positionH>
                <wp:positionV relativeFrom="paragraph">
                  <wp:posOffset>104775</wp:posOffset>
                </wp:positionV>
                <wp:extent cx="1733550" cy="9334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?   в                     М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8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 xml:space="preserve">?   в                     М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0675</wp:posOffset>
                </wp:positionH>
                <wp:positionV relativeFrom="paragraph">
                  <wp:posOffset>104775</wp:posOffset>
                </wp:positionV>
                <wp:extent cx="1733550" cy="9334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?  на                      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8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?  на     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733550" cy="9334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?  на                 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>
                          <w:b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?  на                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5715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9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4572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4572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38430</wp:posOffset>
                </wp:positionV>
                <wp:extent cx="152400" cy="57150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6pt;margin-top:10.9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5715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4572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72390</wp:posOffset>
                </wp:positionV>
                <wp:extent cx="4572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ругой схеме с готовым набором чисел детям предлагаю составить задачу устно или письменно, обязательно доказывая выбор действи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ктивный ответ – первостепенное условие высокой обратной связ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хема – опора, опора мысли ученика, опора его практической деятельности, связующее звено между учителем и учеником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: «Сестре 7 лет, брату на 3 года меньше. Сколько лет брату?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естра – 7 л.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рат - ? на 3 г. меньше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ется, что задача в одно действие, а ее краткая запись содержит две строки, причем, чтобы все это написать первокласснику понадобиться не менее 5-7 мин. Сделав эту запись, ребенок обычно к тексту больше не возвращается, а в выборе действия руководствуется имеющимся в краткой записи словом «меньше»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составную задачу: «В куске было 15 м ткани. Одному покупателю продали 5 м, а другому 4 м. Сколько метров ткани осталось в куске? Краткая запись к ней обычно выглядит так: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Было – 15 м                                          Было – 15 м</w:t>
      </w:r>
    </w:p>
    <w:p>
      <w:pPr>
        <w:pStyle w:val="Normal"/>
        <w:ind w:left="-900" w:hanging="0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1 – продали  5 м              </w:t>
      </w:r>
      <w:r>
        <w:rPr>
          <w:b/>
          <w:i/>
          <w:sz w:val="28"/>
          <w:szCs w:val="28"/>
        </w:rPr>
        <w:t>ИЛИ</w:t>
      </w:r>
      <w:r>
        <w:rPr>
          <w:i/>
          <w:sz w:val="28"/>
          <w:szCs w:val="28"/>
        </w:rPr>
        <w:t xml:space="preserve">             Продали – 5 м и 4 м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11 - продали 4 м                                     Осталось-  ?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сталось - ?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рассматривать эту краткую запись с точки зрения модели, то основное требование к ней – адекватное отражение структурных связей между данными и искомым здесь не выполнено. Действий в задаче два, а знак вопроса в краткой записи один. Поэтому ход решения данной моделью не прогнозируется. Прежде чем перейти к решению, надо еще составить план решения. Конечно, оформить краткую запись иначе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ыло – 15 м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родали - ? 5 м и 4 м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сталось - ?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прежде чем составить такую запись, необходимо провести анализ условия задачи и фактически составить план ее решения. При этом возникает вопрос: если план решения составлен, зачем нужна краткая запись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ные рассуждения методического характера можно обосновать психологически. Для того чтобы модель в цепочке моделей выполняла свои функции абстрагирования и перевода ученика на более высокую ступеньку обобщений, она должна строиться средствами другого языка. А краткая запись имеет тот же словесный характер, что и текст условия, поэтому абстрагированию не помогает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ую задачу удобно решать, используя графическую модель: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2005</wp:posOffset>
                </wp:positionH>
                <wp:positionV relativeFrom="paragraph">
                  <wp:posOffset>75565</wp:posOffset>
                </wp:positionV>
                <wp:extent cx="896620" cy="715645"/>
                <wp:effectExtent l="97790" t="0" r="425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8400">
                          <a:off x="0" y="0"/>
                          <a:ext cx="896760" cy="7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165" h="15004">
                              <a:moveTo>
                                <a:pt x="3434" y="2902"/>
                              </a:moveTo>
                              <a:arcTo wR="10800" hR="10800" stAng="-7980145" swAng="9354823"/>
                              <a:lnTo>
                                <a:pt x="10800" y="10800"/>
                              </a:lnTo>
                              <a:close/>
                            </a:path>
                            <a:path fill="none" w="18165" h="15004">
                              <a:moveTo>
                                <a:pt x="3434" y="2902"/>
                              </a:moveTo>
                              <a:arcTo wR="10800" hR="10800" stAng="-7980145" swAng="93548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165,15004" path="l0,21600xee" stroked="t" o:allowincell="f" style="position:absolute;margin-left:63.15pt;margin-top:5.9pt;width:70.55pt;height:56.3pt;mso-wrap-style:none;v-text-anchor:middle;rotation:1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5 м           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31115" distR="0" simplePos="0" locked="0" layoutInCell="0" allowOverlap="1" relativeHeight="48">
                <wp:simplePos x="0" y="0"/>
                <wp:positionH relativeFrom="column">
                  <wp:posOffset>2136140</wp:posOffset>
                </wp:positionH>
                <wp:positionV relativeFrom="paragraph">
                  <wp:posOffset>-350520</wp:posOffset>
                </wp:positionV>
                <wp:extent cx="907415" cy="1851660"/>
                <wp:effectExtent l="0" t="6096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02600">
                          <a:off x="0" y="0"/>
                          <a:ext cx="907560" cy="185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24" h="10380">
                              <a:moveTo>
                                <a:pt x="13782" y="420"/>
                              </a:moveTo>
                              <a:arcTo wR="10800" hR="10800" stAng="-4438195" swAng="2620147"/>
                              <a:lnTo>
                                <a:pt x="10800" y="10800"/>
                              </a:lnTo>
                              <a:close/>
                            </a:path>
                            <a:path fill="none" w="9324" h="10380">
                              <a:moveTo>
                                <a:pt x="13782" y="420"/>
                              </a:moveTo>
                              <a:arcTo wR="10800" hR="10800" stAng="-4438195" swAng="26201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19" coordsize="9324,10380" path="l0,21600xee" stroked="t" o:allowincell="f" style="position:absolute;margin-left:168.2pt;margin-top:-27.6pt;width:71.4pt;height:145.75pt;mso-wrap-style:none;v-text-anchor:middle;rotation:30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5pt" to="5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5pt" to="1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5pt" to="216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5pt" to="171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?            4м         5м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ая модель вызывает конкретное представление ситуации, структуру связей между данными и искомым отражает в явном виде, т.е.  прогнозирует ход ее решения (в зависимости от того, где поставлен второй знак вопроса, просматриваются разные способы решения). Кроме того, данная модель явно подводит ученика к способу записи решения выражением: 15–(5 + 4) или (15 – 5) – 4.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ь, выполненная средствами языка графики, позволяет подняться на достаточно высокую ступеньку абстрактности: никаких соотношений кроме количественных эта схема не отражает, все второстепенные детали опушены, выбор действия производится без учета главного слова, а только исходя из логики происходящих изменений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графическая модель – наиболее удачная опора для построения мысленной модели задачи: с одной стороны, она достаточно конкретна, воспринимаема зрительно, с другой – полностью отражает внутренние связи и количественные соотношения задач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иск возможностей применения графического моделирования на начальном и даже подготовительном этапе формирования умения решать задачи приводит к мысли использовать вместо графической модели схему в идее рисунка напоминающего граф. Такой рисунок предельно прост в исполнении, посилен для любого ребенка, нагляден и, кроме того, вызывает положительные эмоции: дети с удовольствием составляют схемы из готовых деталей на фланелеграфе, рисуют их как на доске, так и в тетрад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ое достоинство такой схемы с математической точки зрения – это точное отображение смысла операций сложения (объединение) и вычитания (удаление части)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хема удовлетворяет также всем требованиям, предъявляемым к модели: отражает количественные соотношения ситуации, предлагаемые в задаче; показывает в явном виде связи между данными и искомыми, что позволяет легко сориентироваться в выборе действия. Объясняя свои действия при составлении схемы, ученик постоянно привыкает описывать ход мысли словами, что является базой для формирования умения анализировать задачу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епенный переход от использования предметной наглядности к использованию схемы (абстрактного изображения ситуации, предложенной в задаче) способствует формированию умения абстрагироваться – умения. Являющегося необходимым для развития математического мышлени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уемая схема состоит из элементов (кружков, квадратов, стрелок), смысл которых легко понимается детьми. Таким образом, схема легко выполняется учеником. Так как не требует никаких специальных графических умений, а также не требует умения достаточно хорошо писать опорные слова, что необходимо для оформления краткой записи. Такая модель позволяет сделать математические связи и зависимости наглядными для учеников. Схема является абстрактным изображением той ситуации, которая дана в задаче, она позволяет отключиться от несущественных подробностей, приучает быстро находить главное в задаче – данные, искомое и тем самым помогает осознать условие и выбрать действие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имер, к приведенной выше составной задаче схема выглядит так: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975</wp:posOffset>
                </wp:positionH>
                <wp:positionV relativeFrom="paragraph">
                  <wp:posOffset>183515</wp:posOffset>
                </wp:positionV>
                <wp:extent cx="476250" cy="3619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3775</wp:posOffset>
                </wp:positionH>
                <wp:positionV relativeFrom="paragraph">
                  <wp:posOffset>183515</wp:posOffset>
                </wp:positionV>
                <wp:extent cx="476250" cy="3619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800100" cy="228600"/>
                <wp:effectExtent l="0" t="5080" r="190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62.95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pt" to="63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457200" cy="342900"/>
                <wp:effectExtent l="3175" t="381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pt" to="98.9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342900" cy="228600"/>
                <wp:effectExtent l="3175" t="444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pt" to="323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9pt" to="-9.0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9pt" to="5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9pt" to="260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76575</wp:posOffset>
                </wp:positionH>
                <wp:positionV relativeFrom="paragraph">
                  <wp:posOffset>141605</wp:posOffset>
                </wp:positionV>
                <wp:extent cx="361950" cy="36195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5242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76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pt" to="342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85090</wp:posOffset>
                </wp:positionV>
                <wp:extent cx="457200" cy="228600"/>
                <wp:effectExtent l="2540" t="444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pt" to="377.9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3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pt" to="332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0900</wp:posOffset>
                </wp:positionH>
                <wp:positionV relativeFrom="paragraph">
                  <wp:posOffset>-685800</wp:posOffset>
                </wp:positionV>
                <wp:extent cx="342900" cy="228600"/>
                <wp:effectExtent l="635" t="4445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-54pt" to="293.95pt,-3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91075</wp:posOffset>
                </wp:positionH>
                <wp:positionV relativeFrom="paragraph">
                  <wp:posOffset>9525</wp:posOffset>
                </wp:positionV>
                <wp:extent cx="361950" cy="36195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05275</wp:posOffset>
                </wp:positionH>
                <wp:positionV relativeFrom="paragraph">
                  <wp:posOffset>9525</wp:posOffset>
                </wp:positionV>
                <wp:extent cx="361950" cy="36195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задача допускает составление схем разного вида: первая схема приводит к записи решения с помощью выражения. На таких задачах удобно показывать, что их решение может быть записано различными способам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по обучению приему моделирования с помощью схем может быть организована следующим образом. На подготовительном этапе к введению понятия «задача» следует показать возможность перевода реальных ситуаций как на язык математических символов, так и на язык схематической записи. Начинать удобнее всего с предметной наглядности, поскольку, добавляя или убирая предметы ( или их изображения), можно наглядно продемонстрировать изменение ситуации. Описывая наблюдаемое изменение, дети составляют небольшие рассказы, а затем записывают их с помощью математического равенства. Например: «На полянке росло 6 ромашек, 2 ромашки девочка сорвала. Осталось – 4». Учитель предлагает записать этот рассказ с помощью математических символов. Дети записывают равенство: 6 – 2 = 4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запишу этот рассказ по-другому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ли эта запись соответствовать нашему рассказу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0675</wp:posOffset>
                </wp:positionH>
                <wp:positionV relativeFrom="paragraph">
                  <wp:posOffset>101600</wp:posOffset>
                </wp:positionV>
                <wp:extent cx="361950" cy="36195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6275</wp:posOffset>
                </wp:positionH>
                <wp:positionV relativeFrom="paragraph">
                  <wp:posOffset>101600</wp:posOffset>
                </wp:positionV>
                <wp:extent cx="361950" cy="36195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5pt" to="116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53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228600" cy="342900"/>
                <wp:effectExtent l="4445" t="3175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5pt" to="89.9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9175</wp:posOffset>
                </wp:positionH>
                <wp:positionV relativeFrom="paragraph">
                  <wp:posOffset>173990</wp:posOffset>
                </wp:positionV>
                <wp:extent cx="361950" cy="36195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уждаю с детьми, что могут обозначать стрелки. (Было 6 ромашек, 2 сорвали; стрелка идет от числа 6 к числу 2; другая стрелка указывает на оставшиеся ромашки). По этой же схеме составляются рассказы  (про девочек, зайчиков и т.д.)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бсуждении вариантов, которые предлагают дети, их внимание обращается на то, что все рассказы похожи, в каждом из них речь идет об удалении части множества. Проводя работу со схемой для разбора ситуаций простых задач, очень удобно пользоваться фланелеграфом: из отдельных деталей (чисел и стрелок) можно изобразить схему любой ситуаци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 Можно ли составить по этой схеме такой рассказ: «Ваня нашел 2 гриба, а Петя -4. Вместе у них 6 грибов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обычно сразу чувствуют разницу между этими рассказами и обращают внимание на направление стрелок в схеме: схема, соответствующая процессу объединения, не может содержать стрелок, направленных наружу (дети говорят: «Нельзя, потому что этот рассказ на «вместе»). В процессе обсуждения составляется схема другого вида, причем эта работа вызывает у них большой интерес, воспринимается как своеобразная игра. Схема на объединение выглядит так: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6275</wp:posOffset>
                </wp:positionH>
                <wp:positionV relativeFrom="paragraph">
                  <wp:posOffset>117475</wp:posOffset>
                </wp:positionV>
                <wp:extent cx="361950" cy="36195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9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62075</wp:posOffset>
                </wp:positionH>
                <wp:positionV relativeFrom="paragraph">
                  <wp:posOffset>117475</wp:posOffset>
                </wp:positionV>
                <wp:extent cx="361950" cy="36195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9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228600" cy="342900"/>
                <wp:effectExtent l="4445" t="317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89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228600" cy="342900"/>
                <wp:effectExtent l="0" t="3175" r="444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16.95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9175</wp:posOffset>
                </wp:positionH>
                <wp:positionV relativeFrom="paragraph">
                  <wp:posOffset>-14605</wp:posOffset>
                </wp:positionV>
                <wp:extent cx="361950" cy="36195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1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предлагается этот же рассказ записать с помощью математических символов: 4 + 2 = 6 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но поступить иначе: предлагаю сразу две готовые схемы на доске и спрашиваю, какую дети выберут к предложенному рассказу, а затем обсуждаем разницу между схемам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едующий этап – иллюстрация этого же рассказа на наборном полотне. Так, упражняясь в течение нескольких уроков в переводе реальных ситуаций на язык схем и язык символов и обратно, ученики постепенно постигают главное: смысл происходящих изменений не зависит от способа описания, одно и то же событие можно описать с помощью различных символов (цифр, знаков, квадратов, стрелок).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но использовать такие схемы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194945</wp:posOffset>
                </wp:positionV>
                <wp:extent cx="342900" cy="3429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5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42900</wp:posOffset>
                </wp:positionH>
                <wp:positionV relativeFrom="paragraph">
                  <wp:posOffset>194945</wp:posOffset>
                </wp:positionV>
                <wp:extent cx="342900" cy="3429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5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194945</wp:posOffset>
                </wp:positionV>
                <wp:extent cx="3429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5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194945</wp:posOffset>
                </wp:positionV>
                <wp:extent cx="3429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5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194945</wp:posOffset>
                </wp:positionV>
                <wp:extent cx="342900" cy="3429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+                =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38735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–                </w:t>
      </w:r>
      <w:r>
        <w:rPr>
          <w:sz w:val="28"/>
          <w:szCs w:val="28"/>
        </w:rPr>
        <w:t xml:space="preserve">=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о 4 кружка синих и один красный. Всего 5 кружк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о 5 кружков. Из них 4 синих, а один красны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схемой надо воспользоваться для записи каждого рассказа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е внимание следует обратить на то, чтобы ученики научились описывать ситуацию с помощью схемы и равенства, переводить схему в равенство и равенство в схему. Так как по схеме можно составить два равенства, на этом этапе нужно ввести в схему знак действия. В зависимости от того, где мы его поставим, получим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47775</wp:posOffset>
                </wp:positionH>
                <wp:positionV relativeFrom="paragraph">
                  <wp:posOffset>156210</wp:posOffset>
                </wp:positionV>
                <wp:extent cx="361950" cy="36195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2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3375</wp:posOffset>
                </wp:positionH>
                <wp:positionV relativeFrom="paragraph">
                  <wp:posOffset>156210</wp:posOffset>
                </wp:positionV>
                <wp:extent cx="361950" cy="36195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2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95pt" to="98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228600" cy="342900"/>
                <wp:effectExtent l="4445" t="317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71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0575</wp:posOffset>
                </wp:positionH>
                <wp:positionV relativeFrom="paragraph">
                  <wp:posOffset>24130</wp:posOffset>
                </wp:positionV>
                <wp:extent cx="361950" cy="361950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ь действия, а в зависимости от этого изменится и условие (и наоборот)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88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114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179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04975</wp:posOffset>
                </wp:positionH>
                <wp:positionV relativeFrom="paragraph">
                  <wp:posOffset>38735</wp:posOffset>
                </wp:positionV>
                <wp:extent cx="247650" cy="247650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90775</wp:posOffset>
                </wp:positionH>
                <wp:positionV relativeFrom="paragraph">
                  <wp:posOffset>38735</wp:posOffset>
                </wp:positionV>
                <wp:extent cx="247650" cy="24765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</wp:posOffset>
                </wp:positionV>
                <wp:extent cx="228600" cy="228600"/>
                <wp:effectExtent l="3810" t="381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7pt" to="161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1)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7875</wp:posOffset>
                </wp:positionH>
                <wp:positionV relativeFrom="paragraph">
                  <wp:posOffset>86995</wp:posOffset>
                </wp:positionV>
                <wp:extent cx="247650" cy="24765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ыло 5 квадратов. Из них 3 синих, а 2 красных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ь: 5 – 3 = 2.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28800</wp:posOffset>
                </wp:positionH>
                <wp:positionV relativeFrom="paragraph">
                  <wp:posOffset>193040</wp:posOffset>
                </wp:positionV>
                <wp:extent cx="2286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2pt" to="161.9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6375</wp:posOffset>
                </wp:positionH>
                <wp:positionV relativeFrom="paragraph">
                  <wp:posOffset>69215</wp:posOffset>
                </wp:positionV>
                <wp:extent cx="361950" cy="247650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62175</wp:posOffset>
                </wp:positionH>
                <wp:positionV relativeFrom="paragraph">
                  <wp:posOffset>69215</wp:posOffset>
                </wp:positionV>
                <wp:extent cx="361950" cy="247650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</wp:posOffset>
                </wp:positionV>
                <wp:extent cx="228600" cy="228600"/>
                <wp:effectExtent l="3810" t="3810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pt" to="143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2)   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25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19275</wp:posOffset>
                </wp:positionH>
                <wp:positionV relativeFrom="paragraph">
                  <wp:posOffset>117475</wp:posOffset>
                </wp:positionV>
                <wp:extent cx="361950" cy="247650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9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ыло 5 квадратов. Из них 2 красных, а 3 синих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ь:   5 – 2 = 3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устя 5 – 6 уроков можно вводить схемы, соответствующие ситуации «уменьшить на» и «увеличить на». Для того чтобы процедура ввода новых схем не была однообразной, можно воспользоваться игрой «Математическая машина»: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+ 2                         - 3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05pt" to="89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05pt" to="197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;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тем в виде: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0"/>
          <w:szCs w:val="20"/>
        </w:rPr>
        <w:t>на 2 б.                                                           на 3 м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46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.1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1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;      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89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69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(машина, увеличивающая на…,   машина уменьшающая на …). В квадратике помещаются числа, которые машина увеличивает или уменьшает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и машины удобны на устном счете, при отработке вычислительного приёма: +1, -1, +2, -2, +3, -3 …. При работе с такой схемой важно обсудить с учениками вопрос о том, что стрелка в данном случае показывает на то число, которое надо найти в результате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момент этого этапа заключается в появлении символа «?», означающего неизвестное число. Когда все элементы схематической символики достаточно запомнились и переход от ситуации к схеме и от схемы к символической записи не вызывает трудностей, можно переходить к введению понятия «задача». Делается это следующим образом. Предлагаю составить рассказ по двум схемам: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86100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85pt" to="278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9075</wp:posOffset>
                </wp:positionH>
                <wp:positionV relativeFrom="paragraph">
                  <wp:posOffset>52070</wp:posOffset>
                </wp:positionV>
                <wp:extent cx="361950" cy="361950"/>
                <wp:effectExtent l="0" t="0" r="0" b="0"/>
                <wp:wrapNone/>
                <wp:docPr id="1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33675</wp:posOffset>
                </wp:positionH>
                <wp:positionV relativeFrom="paragraph">
                  <wp:posOffset>52070</wp:posOffset>
                </wp:positionV>
                <wp:extent cx="361950" cy="36195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1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04875</wp:posOffset>
                </wp:positionH>
                <wp:positionV relativeFrom="paragraph">
                  <wp:posOffset>52070</wp:posOffset>
                </wp:positionV>
                <wp:extent cx="361950" cy="361950"/>
                <wp:effectExtent l="0" t="0" r="0" b="0"/>
                <wp:wrapNone/>
                <wp:docPr id="1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33775</wp:posOffset>
                </wp:positionH>
                <wp:positionV relativeFrom="paragraph">
                  <wp:posOffset>52070</wp:posOffset>
                </wp:positionV>
                <wp:extent cx="361950" cy="361950"/>
                <wp:effectExtent l="0" t="0" r="0" b="0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75pt" to="71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</wp:posOffset>
                </wp:positionH>
                <wp:positionV relativeFrom="paragraph">
                  <wp:posOffset>-4445</wp:posOffset>
                </wp:positionV>
                <wp:extent cx="228600" cy="342900"/>
                <wp:effectExtent l="4445" t="317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35pt" to="44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-4445</wp:posOffset>
                </wp:positionV>
                <wp:extent cx="228600" cy="342900"/>
                <wp:effectExtent l="4445" t="317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5pt" to="25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1975</wp:posOffset>
                </wp:positionH>
                <wp:positionV relativeFrom="paragraph">
                  <wp:posOffset>10160</wp:posOffset>
                </wp:positionV>
                <wp:extent cx="361950" cy="361950"/>
                <wp:effectExtent l="0" t="0" r="0" b="0"/>
                <wp:wrapNone/>
                <wp:docPr id="1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8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90875</wp:posOffset>
                </wp:positionH>
                <wp:positionV relativeFrom="paragraph">
                  <wp:posOffset>10160</wp:posOffset>
                </wp:positionV>
                <wp:extent cx="361950" cy="36195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8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схема уже привычна, составить по ней рассказ несложно. Вторая же схема, как ни придумывай, вынуждает ввести вопрос «Сколько … ?», и тогда уже рассказ превращается в задачу. При этом, поскольку структурные связи в схеме не изменяются, арифметическое действие, соответствующее ситуации «на удаление», по-прежнему ассоциируется со схемой такого вида. Знак действия на схеме можно обозначить: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47975</wp:posOffset>
                </wp:positionH>
                <wp:positionV relativeFrom="paragraph">
                  <wp:posOffset>20955</wp:posOffset>
                </wp:positionV>
                <wp:extent cx="247650" cy="247650"/>
                <wp:effectExtent l="0" t="0" r="0" b="0"/>
                <wp:wrapNone/>
                <wp:docPr id="13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19575</wp:posOffset>
                </wp:positionH>
                <wp:positionV relativeFrom="paragraph">
                  <wp:posOffset>20955</wp:posOffset>
                </wp:positionV>
                <wp:extent cx="247650" cy="247650"/>
                <wp:effectExtent l="0" t="0" r="0" b="0"/>
                <wp:wrapNone/>
                <wp:docPr id="1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91075</wp:posOffset>
                </wp:positionH>
                <wp:positionV relativeFrom="paragraph">
                  <wp:posOffset>20955</wp:posOffset>
                </wp:positionV>
                <wp:extent cx="247650" cy="247650"/>
                <wp:effectExtent l="0" t="0" r="0" b="0"/>
                <wp:wrapNone/>
                <wp:docPr id="1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342900" cy="3429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8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3429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pt" to="44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1143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pt" to="35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86100</wp:posOffset>
                </wp:positionH>
                <wp:positionV relativeFrom="paragraph">
                  <wp:posOffset>-1270</wp:posOffset>
                </wp:positionV>
                <wp:extent cx="342900" cy="228600"/>
                <wp:effectExtent l="3175" t="444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1pt" to="269.9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43400</wp:posOffset>
                </wp:positionH>
                <wp:positionV relativeFrom="paragraph">
                  <wp:posOffset>113030</wp:posOffset>
                </wp:positionV>
                <wp:extent cx="228600" cy="342900"/>
                <wp:effectExtent l="4445" t="317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9pt" to="359.95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0</wp:posOffset>
                </wp:positionH>
                <wp:positionV relativeFrom="paragraph">
                  <wp:posOffset>113030</wp:posOffset>
                </wp:positionV>
                <wp:extent cx="228600" cy="342900"/>
                <wp:effectExtent l="0" t="3175" r="444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9pt" to="386.95pt,3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1975</wp:posOffset>
                </wp:positionH>
                <wp:positionV relativeFrom="paragraph">
                  <wp:posOffset>-10795</wp:posOffset>
                </wp:positionV>
                <wp:extent cx="247650" cy="247650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-0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76375</wp:posOffset>
                </wp:positionH>
                <wp:positionV relativeFrom="paragraph">
                  <wp:posOffset>-10795</wp:posOffset>
                </wp:positionV>
                <wp:extent cx="247650" cy="24765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-0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4445" t="254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pt" to="17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0" t="3810" r="381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pt" to="125.9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342900" cy="228600"/>
                <wp:effectExtent l="3175" t="444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52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pt" to="107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</wp:posOffset>
                </wp:positionV>
                <wp:extent cx="342900" cy="228600"/>
                <wp:effectExtent l="3175" t="63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pt" to="269.95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 xml:space="preserve">или              +                                   +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и т.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47775</wp:posOffset>
                </wp:positionH>
                <wp:positionV relativeFrom="paragraph">
                  <wp:posOffset>66675</wp:posOffset>
                </wp:positionV>
                <wp:extent cx="247650" cy="247650"/>
                <wp:effectExtent l="0" t="0" r="0" b="0"/>
                <wp:wrapNone/>
                <wp:docPr id="1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47975</wp:posOffset>
                </wp:positionH>
                <wp:positionV relativeFrom="paragraph">
                  <wp:posOffset>66675</wp:posOffset>
                </wp:positionV>
                <wp:extent cx="247650" cy="247650"/>
                <wp:effectExtent l="0" t="0" r="0" b="0"/>
                <wp:wrapNone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знак действия должен появляться на схеме только после проведения стрелок. Поэтому, с одной стороны, строение схемы соответствует математическому смыслу ситуации (объединение, удаление, увеличение на …), а с другой, отражая ход мысли, помогает составить символическую (математическую) запись действия (сложения, вычитания)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 на увеличение (уменьшение) на несколько единиц удобно вводить после того. Как ученики овладели схемой задач на нахождение суммы и остатка. Сделать это можно так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готавливаю на доске несколько схем разного вида, но с одинаковыми числами: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на 3 м</w:t>
      </w:r>
    </w:p>
    <w:p>
      <w:pPr>
        <w:pStyle w:val="Normal"/>
        <w:ind w:left="-9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00400</wp:posOffset>
                </wp:positionH>
                <wp:positionV relativeFrom="paragraph">
                  <wp:posOffset>106045</wp:posOffset>
                </wp:positionV>
                <wp:extent cx="342900" cy="3429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8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200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35pt" to="395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)                                                       2)                                       3)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23825</wp:posOffset>
                </wp:positionH>
                <wp:positionV relativeFrom="paragraph">
                  <wp:posOffset>96520</wp:posOffset>
                </wp:positionV>
                <wp:extent cx="361950" cy="361950"/>
                <wp:effectExtent l="0" t="0" r="0" b="0"/>
                <wp:wrapNone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1975</wp:posOffset>
                </wp:positionH>
                <wp:positionV relativeFrom="paragraph">
                  <wp:posOffset>96520</wp:posOffset>
                </wp:positionV>
                <wp:extent cx="361950" cy="361950"/>
                <wp:effectExtent l="0" t="0" r="0" b="0"/>
                <wp:wrapNone/>
                <wp:docPr id="1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76475</wp:posOffset>
                </wp:positionH>
                <wp:positionV relativeFrom="paragraph">
                  <wp:posOffset>96520</wp:posOffset>
                </wp:positionV>
                <wp:extent cx="361950" cy="361950"/>
                <wp:effectExtent l="0" t="0" r="0" b="0"/>
                <wp:wrapNone/>
                <wp:docPr id="1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19675</wp:posOffset>
                </wp:positionH>
                <wp:positionV relativeFrom="paragraph">
                  <wp:posOffset>-17780</wp:posOffset>
                </wp:positionV>
                <wp:extent cx="361950" cy="361950"/>
                <wp:effectExtent l="0" t="0" r="0" b="0"/>
                <wp:wrapNone/>
                <wp:docPr id="1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4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19575</wp:posOffset>
                </wp:positionH>
                <wp:positionV relativeFrom="paragraph">
                  <wp:posOffset>-17780</wp:posOffset>
                </wp:positionV>
                <wp:extent cx="361950" cy="361950"/>
                <wp:effectExtent l="0" t="0" r="0" b="0"/>
                <wp:wrapNone/>
                <wp:docPr id="1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4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5pt" to="251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3810" t="3810" r="6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368.9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40005</wp:posOffset>
                </wp:positionV>
                <wp:extent cx="228600" cy="342900"/>
                <wp:effectExtent l="4445" t="317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15pt" to="26.9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7200</wp:posOffset>
                </wp:positionH>
                <wp:positionV relativeFrom="paragraph">
                  <wp:posOffset>40005</wp:posOffset>
                </wp:positionV>
                <wp:extent cx="228600" cy="342900"/>
                <wp:effectExtent l="0" t="3175" r="444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15pt" to="53.9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86300</wp:posOffset>
                </wp:positionH>
                <wp:positionV relativeFrom="paragraph">
                  <wp:posOffset>154305</wp:posOffset>
                </wp:positionV>
                <wp:extent cx="342900" cy="3429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2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</wp:posOffset>
                </wp:positionH>
                <wp:positionV relativeFrom="paragraph">
                  <wp:posOffset>178435</wp:posOffset>
                </wp:positionV>
                <wp:extent cx="342900" cy="3429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4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342900" cy="3429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342900" cy="3429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342900" cy="114300"/>
                <wp:effectExtent l="1905" t="12065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5pt" to="35.9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4)                                                     5)                                            6)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38125</wp:posOffset>
                </wp:positionH>
                <wp:positionV relativeFrom="paragraph">
                  <wp:posOffset>151130</wp:posOffset>
                </wp:positionV>
                <wp:extent cx="361950" cy="361950"/>
                <wp:effectExtent l="0" t="0" r="0" b="0"/>
                <wp:wrapNone/>
                <wp:docPr id="1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0</wp:posOffset>
                </wp:positionH>
                <wp:positionV relativeFrom="paragraph">
                  <wp:posOffset>70485</wp:posOffset>
                </wp:positionV>
                <wp:extent cx="342900" cy="457200"/>
                <wp:effectExtent l="3810" t="317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55pt" to="35.95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14600</wp:posOffset>
                </wp:positionH>
                <wp:positionV relativeFrom="paragraph">
                  <wp:posOffset>70485</wp:posOffset>
                </wp:positionV>
                <wp:extent cx="228600" cy="342900"/>
                <wp:effectExtent l="4445" t="0" r="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5pt" to="215.95pt,3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86100</wp:posOffset>
                </wp:positionH>
                <wp:positionV relativeFrom="paragraph">
                  <wp:posOffset>70485</wp:posOffset>
                </wp:positionV>
                <wp:extent cx="228600" cy="342900"/>
                <wp:effectExtent l="0" t="635" r="444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5pt" to="260.95pt,32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372100</wp:posOffset>
                </wp:positionH>
                <wp:positionV relativeFrom="paragraph">
                  <wp:posOffset>6985</wp:posOffset>
                </wp:positionV>
                <wp:extent cx="342900" cy="3429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0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7675</wp:posOffset>
                </wp:positionH>
                <wp:positionV relativeFrom="paragraph">
                  <wp:posOffset>53340</wp:posOffset>
                </wp:positionV>
                <wp:extent cx="361950" cy="361950"/>
                <wp:effectExtent l="0" t="0" r="0" b="0"/>
                <wp:wrapNone/>
                <wp:docPr id="1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76475</wp:posOffset>
                </wp:positionH>
                <wp:positionV relativeFrom="paragraph">
                  <wp:posOffset>111760</wp:posOffset>
                </wp:positionV>
                <wp:extent cx="361950" cy="361950"/>
                <wp:effectExtent l="0" t="0" r="0" b="0"/>
                <wp:wrapNone/>
                <wp:docPr id="1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8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90875</wp:posOffset>
                </wp:positionH>
                <wp:positionV relativeFrom="paragraph">
                  <wp:posOffset>111760</wp:posOffset>
                </wp:positionV>
                <wp:extent cx="361950" cy="361950"/>
                <wp:effectExtent l="0" t="0" r="0" b="0"/>
                <wp:wrapNone/>
                <wp:docPr id="1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8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33875</wp:posOffset>
                </wp:positionH>
                <wp:positionV relativeFrom="paragraph">
                  <wp:posOffset>-2540</wp:posOffset>
                </wp:positionV>
                <wp:extent cx="361950" cy="361950"/>
                <wp:effectExtent l="0" t="0" r="0" b="0"/>
                <wp:wrapNone/>
                <wp:docPr id="1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0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6858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05pt" to="422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 3 б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.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23825</wp:posOffset>
                </wp:positionH>
                <wp:positionV relativeFrom="paragraph">
                  <wp:posOffset>147320</wp:posOffset>
                </wp:positionV>
                <wp:extent cx="361950" cy="361950"/>
                <wp:effectExtent l="0" t="0" r="0" b="0"/>
                <wp:wrapNone/>
                <wp:docPr id="1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90575</wp:posOffset>
                </wp:positionH>
                <wp:positionV relativeFrom="paragraph">
                  <wp:posOffset>147320</wp:posOffset>
                </wp:positionV>
                <wp:extent cx="361950" cy="361950"/>
                <wp:effectExtent l="0" t="0" r="0" b="0"/>
                <wp:wrapNone/>
                <wp:docPr id="1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6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</wp:posOffset>
                </wp:positionH>
                <wp:positionV relativeFrom="paragraph">
                  <wp:posOffset>180975</wp:posOffset>
                </wp:positionV>
                <wp:extent cx="5715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25pt" to="62.95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0</wp:posOffset>
                </wp:positionH>
                <wp:positionV relativeFrom="paragraph">
                  <wp:posOffset>180975</wp:posOffset>
                </wp:positionV>
                <wp:extent cx="3429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5pt" to="116.9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7)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сразу спросить, какие схемы дети еще не использовали при решении задач, предложить им составить задачи по этим схемам и решить их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ой вариант выглядит так. Предлагаю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Вани было 3 тетради в клетку , а 2 – в линейку. Сколько у него было тетрадей? (Схемы 1 и 5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Вани было 5 тетрадей: 3 из них в клетку, а остальные в линейку. Сколько тетрадей было в линейку? (Схемы 3, 4 и 7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а купил тетради. № тетради он отдал Ване, 5 оставил себе. Сколько тетрадей купил папа?  (Схемы 1 и 5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мере чтения текстов детям предлагается выбрать схему, помогающую решить задачу и объяснить свой выбор. Затем предлагается текс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Вани было 5 тетрадей в клетку, а в линейку на 3 меньше. Сколько тетрадей было в линейку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ям предлагаю выбрать схему, подходящую к этой задаче. Опыт показывает, что ученики чаще всего сразу выбирают схему 2, иногда путают её со схемой 6.  В этом случае следует воспроизвести условие, сделав акцент на словах «на 3 меньше»; обычно этого бывает достаточно для выявления ошибок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 дети предлагают схему вида 3 или 4. Объясняется эта ошибка тем, что действие и ответ в этих задачах одинаковые. Следует сразу обратить внимание на разные ситуации в задачах. Схемы 2 и 6 отражают ситуацию сравнения двух множеств в неявном виде (второе множество не известно, но известно его характеристическое свойство: оно «на 3 меньше» данного)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ительная работа к задачам такого вида обычно проводится на предметной наглядности: поставь кружков на 2 больше, чем квадратов; на 3 меньше … и т.д.  Удачным дополнением будет такое упражнение с использованием числового ряда.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</w:t>
      </w:r>
      <w:r>
        <w:rPr>
          <w:sz w:val="20"/>
          <w:szCs w:val="20"/>
        </w:rPr>
        <w:t>+ 2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6">
                <wp:simplePos x="0" y="0"/>
                <wp:positionH relativeFrom="column">
                  <wp:posOffset>345440</wp:posOffset>
                </wp:positionH>
                <wp:positionV relativeFrom="paragraph">
                  <wp:posOffset>29845</wp:posOffset>
                </wp:positionV>
                <wp:extent cx="327660" cy="1198245"/>
                <wp:effectExtent l="19558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9600">
                          <a:off x="0" y="0"/>
                          <a:ext cx="32760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468" h="10800">
                              <a:moveTo>
                                <a:pt x="10800" y="0"/>
                              </a:moveTo>
                              <a:arcTo wR="10800" hR="10800" stAng="-5400000" swAng="1466610"/>
                              <a:lnTo>
                                <a:pt x="10800" y="10800"/>
                              </a:lnTo>
                              <a:close/>
                            </a:path>
                            <a:path fill="none" w="4468" h="10800">
                              <a:moveTo>
                                <a:pt x="10800" y="0"/>
                              </a:moveTo>
                              <a:arcTo wR="10800" hR="10800" stAng="-5400000" swAng="14666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468,10800" path="l0,21600xee" stroked="t" o:allowincell="f" style="position:absolute;margin-left:27.15pt;margin-top:2.3pt;width:25.75pt;height:94.3pt;mso-wrap-style:none;v-text-anchor:middle;rotation:34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2  3  4  5  6  7 …   а затем</w:t>
      </w:r>
    </w:p>
    <w:p>
      <w:pPr>
        <w:pStyle w:val="Normal"/>
        <w:ind w:left="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7">
                <wp:simplePos x="0" y="0"/>
                <wp:positionH relativeFrom="column">
                  <wp:posOffset>686435</wp:posOffset>
                </wp:positionH>
                <wp:positionV relativeFrom="paragraph">
                  <wp:posOffset>32385</wp:posOffset>
                </wp:positionV>
                <wp:extent cx="411480" cy="1454785"/>
                <wp:effectExtent l="35052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8400">
                          <a:off x="0" y="0"/>
                          <a:ext cx="411480" cy="145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954" h="10777">
                              <a:moveTo>
                                <a:pt x="11504" y="23"/>
                              </a:moveTo>
                              <a:arcTo wR="10800" hR="10800" stAng="-5175730" swAng="1783239"/>
                              <a:lnTo>
                                <a:pt x="10800" y="10800"/>
                              </a:lnTo>
                              <a:close/>
                            </a:path>
                            <a:path fill="none" w="5954" h="10777">
                              <a:moveTo>
                                <a:pt x="11504" y="23"/>
                              </a:moveTo>
                              <a:arcTo wR="10800" hR="10800" stAng="-5175730" swAng="17832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2" coordsize="5954,10777" path="l0,21600xee" stroked="t" o:allowincell="f" style="position:absolute;margin-left:54pt;margin-top:2.55pt;width:32.35pt;height:114.5pt;mso-wrap-style:none;v-text-anchor:middle;rotation:32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2 м</w:t>
      </w:r>
    </w:p>
    <w:p>
      <w:pPr>
        <w:pStyle w:val="Normal"/>
        <w:ind w:left="5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 3  4  5  6 …</w:t>
      </w:r>
    </w:p>
    <w:p>
      <w:pPr>
        <w:pStyle w:val="Normal"/>
        <w:ind w:left="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ям предлагается задание: «Найти соответствующее число для 3, 2, 1, 5 по заданному принципу»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 на разностное сравнение изучаем обычно дальше, предлагаю их решать после задач типа «увеличение на…», «уменьшение на …», хотя психологически они более просты для понимания: в них сравниваются два явно заданных множества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хема к ним выглядит так: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47975</wp:posOffset>
                </wp:positionH>
                <wp:positionV relativeFrom="paragraph">
                  <wp:posOffset>91440</wp:posOffset>
                </wp:positionV>
                <wp:extent cx="361950" cy="361950"/>
                <wp:effectExtent l="0" t="0" r="0" b="0"/>
                <wp:wrapNone/>
                <wp:docPr id="1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19575</wp:posOffset>
                </wp:positionH>
                <wp:positionV relativeFrom="paragraph">
                  <wp:posOffset>91440</wp:posOffset>
                </wp:positionV>
                <wp:extent cx="361950" cy="361950"/>
                <wp:effectExtent l="0" t="0" r="0" b="0"/>
                <wp:wrapNone/>
                <wp:docPr id="18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10287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5pt" to="332.9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/>
        <w:t xml:space="preserve">на ? б.    </w:t>
      </w:r>
      <w:r>
        <w:rPr>
          <w:sz w:val="28"/>
          <w:szCs w:val="28"/>
        </w:rPr>
        <w:t xml:space="preserve">                               или                         </w:t>
      </w:r>
      <w:r>
        <w:rPr/>
        <w:t xml:space="preserve">на ? м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52425</wp:posOffset>
                </wp:positionH>
                <wp:positionV relativeFrom="paragraph">
                  <wp:posOffset>1270</wp:posOffset>
                </wp:positionV>
                <wp:extent cx="361950" cy="361950"/>
                <wp:effectExtent l="0" t="0" r="0" b="0"/>
                <wp:wrapNone/>
                <wp:docPr id="1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1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76275</wp:posOffset>
                </wp:positionH>
                <wp:positionV relativeFrom="paragraph">
                  <wp:posOffset>1270</wp:posOffset>
                </wp:positionV>
                <wp:extent cx="361950" cy="361950"/>
                <wp:effectExtent l="0" t="0" r="0" b="0"/>
                <wp:wrapNone/>
                <wp:docPr id="1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6858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53.95pt,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дготовительной работе, кроме использования предметной наглядности в заданиях вида «на сколько кружков больше 9меньше), чем квадратов», удобно задание с использованием числового ряда: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80010" distR="0" simplePos="0" locked="0" layoutInCell="0" allowOverlap="1" relativeHeight="197">
                <wp:simplePos x="0" y="0"/>
                <wp:positionH relativeFrom="column">
                  <wp:posOffset>1243330</wp:posOffset>
                </wp:positionH>
                <wp:positionV relativeFrom="paragraph">
                  <wp:posOffset>104140</wp:posOffset>
                </wp:positionV>
                <wp:extent cx="2517775" cy="457200"/>
                <wp:effectExtent l="0" t="0" r="0" b="12192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50400">
                          <a:off x="0" y="0"/>
                          <a:ext cx="25178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86" h="8209">
                              <a:moveTo>
                                <a:pt x="17818" y="2591"/>
                              </a:moveTo>
                              <a:arcTo wR="10800" hR="10800" stAng="-2968403" swAng="835009"/>
                              <a:lnTo>
                                <a:pt x="10800" y="10800"/>
                              </a:lnTo>
                              <a:close/>
                            </a:path>
                            <a:path fill="none" w="8786" h="8209">
                              <a:moveTo>
                                <a:pt x="17818" y="2591"/>
                              </a:moveTo>
                              <a:arcTo wR="10800" hR="10800" stAng="-2968403" swAng="83500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90" coordsize="8786,8209" path="l0,21600xee" stroked="t" o:allowincell="f" style="position:absolute;margin-left:97.9pt;margin-top:8.2pt;width:198.2pt;height:35.95pt;mso-wrap-style:none;v-text-anchor:middle;rotation:17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</w:t>
      </w:r>
      <w:r>
        <w:rPr>
          <w:sz w:val="20"/>
          <w:szCs w:val="20"/>
        </w:rPr>
        <w:t>на ? б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38100" distR="114935" simplePos="0" locked="0" layoutInCell="0" allowOverlap="1" relativeHeight="194">
                <wp:simplePos x="0" y="0"/>
                <wp:positionH relativeFrom="column">
                  <wp:posOffset>480060</wp:posOffset>
                </wp:positionH>
                <wp:positionV relativeFrom="paragraph">
                  <wp:posOffset>51435</wp:posOffset>
                </wp:positionV>
                <wp:extent cx="528320" cy="871855"/>
                <wp:effectExtent l="0" t="0" r="7747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800">
                          <a:off x="0" y="0"/>
                          <a:ext cx="528480" cy="87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47" h="10795">
                              <a:moveTo>
                                <a:pt x="4552" y="1991"/>
                              </a:moveTo>
                              <a:arcTo wR="10800" hR="10800" stAng="-7520641" swAng="2021529"/>
                              <a:lnTo>
                                <a:pt x="10800" y="10800"/>
                              </a:lnTo>
                              <a:close/>
                            </a:path>
                            <a:path fill="none" w="6247" h="10795">
                              <a:moveTo>
                                <a:pt x="4552" y="1991"/>
                              </a:moveTo>
                              <a:arcTo wR="10800" hR="10800" stAng="-7520641" swAng="20215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52,4" coordsize="6247,10795" path="l0,21600xee" stroked="t" o:allowincell="f" style="position:absolute;margin-left:37.8pt;margin-top:4.05pt;width:41.55pt;height:68.6pt;mso-wrap-style:none;v-text-anchor:middle;rotation: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3pt" to="81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pt" to="8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9pt" to="107.95pt,1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   2   3   4   5   6   7   8   9 …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0"/>
          <w:szCs w:val="20"/>
        </w:rPr>
        <w:t xml:space="preserve">на ? м. </w:t>
      </w:r>
      <w:r>
        <w:rPr>
          <w:sz w:val="28"/>
          <w:szCs w:val="28"/>
        </w:rPr>
        <w:t xml:space="preserve">     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8"/>
          <w:szCs w:val="28"/>
        </w:rPr>
        <w:t>Эти задания психологически подготавливают детей к правильному восприятию схем при решении задач этого типа. Интересно, что задачи, выраженные в косвенной форме, также легко моделируются с помощью схемы, что делает явным соотношение между данными и искомым. Например, задача: «На столе 8 стаканов, это на 3 больше, чем чашек. Сколько чашек на столе?»  Имеем схему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</wp:posOffset>
                </wp:positionV>
                <wp:extent cx="342900" cy="3429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0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pt" to="179.95pt,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pt" to="152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19175</wp:posOffset>
                </wp:positionH>
                <wp:positionV relativeFrom="paragraph">
                  <wp:posOffset>635</wp:posOffset>
                </wp:positionV>
                <wp:extent cx="361950" cy="361950"/>
                <wp:effectExtent l="0" t="0" r="0" b="0"/>
                <wp:wrapNone/>
                <wp:docPr id="2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0"/>
          <w:szCs w:val="20"/>
        </w:rPr>
        <w:t>на 3 б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: «Саша купил булочку за 7 руб., у него осталось 8 руб. Сколько рублей было у Саши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меем схему: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33475</wp:posOffset>
                </wp:positionH>
                <wp:positionV relativeFrom="paragraph">
                  <wp:posOffset>123825</wp:posOffset>
                </wp:positionV>
                <wp:extent cx="361950" cy="361950"/>
                <wp:effectExtent l="0" t="0" r="0" b="0"/>
                <wp:wrapNone/>
                <wp:docPr id="2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9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47875</wp:posOffset>
                </wp:positionH>
                <wp:positionV relativeFrom="paragraph">
                  <wp:posOffset>123825</wp:posOffset>
                </wp:positionV>
                <wp:extent cx="361950" cy="361950"/>
                <wp:effectExtent l="0" t="0" r="0" b="0"/>
                <wp:wrapNone/>
                <wp:docPr id="20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9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0</wp:posOffset>
                </wp:positionH>
                <wp:positionV relativeFrom="paragraph">
                  <wp:posOffset>67310</wp:posOffset>
                </wp:positionV>
                <wp:extent cx="228600" cy="457200"/>
                <wp:effectExtent l="4445" t="2540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3pt" to="125.9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342900" cy="457200"/>
                <wp:effectExtent l="0" t="3175" r="444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3pt" to="179.95pt,4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+</w:t>
      </w:r>
    </w:p>
    <w:p>
      <w:pPr>
        <w:pStyle w:val="Normal"/>
        <w:ind w:left="-9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оделирование составных текстовых задач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1.  </w:t>
      </w:r>
      <w:r>
        <w:rPr>
          <w:sz w:val="28"/>
          <w:szCs w:val="28"/>
        </w:rPr>
        <w:t>«В школьном математическом кружке занималось 18 учащихся, в танцевальном кружке на 12 учащихся больше, чем в математическом, а в спортивном на 15 учащихся меньше, чем в танцевальном. Сколько учащихся занималось в спортивном кружке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ат. кр.    -          </w:t>
      </w:r>
      <w:r>
        <w:rPr/>
        <w:t>18 чел.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В танц. кр  . </w:t>
      </w:r>
      <w:r>
        <w:rPr>
          <w:sz w:val="28"/>
          <w:szCs w:val="28"/>
        </w:rPr>
        <w:t xml:space="preserve">-                                     </w:t>
      </w:r>
      <w:r>
        <w:rPr/>
        <w:t>на 12 чел больше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спорт.</w:t>
      </w:r>
      <w:r>
        <w:rPr>
          <w:sz w:val="28"/>
          <w:szCs w:val="28"/>
        </w:rPr>
        <w:t xml:space="preserve"> кр. – 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на 5 чел. меньше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ая модель даёт наглядное представление об отношениях между данными и искомыми величинами в зада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2.  </w:t>
      </w:r>
      <w:r>
        <w:rPr>
          <w:sz w:val="28"/>
          <w:szCs w:val="28"/>
        </w:rPr>
        <w:t>В первый день для ремонта школы привезли 28 банок краски, а во второй день на 4 машинах по 10 банок. Сколько всего краски привезли в школу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 д.  -  28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 д.  -  10б.    10б.    10б.    10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3.  </w:t>
      </w:r>
      <w:r>
        <w:rPr>
          <w:sz w:val="28"/>
          <w:szCs w:val="28"/>
        </w:rPr>
        <w:t>«В трёх одинаковых ящиках 21 кг апельсинов. Сколько килограммов апельсинов в 8 таких ящиках?»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ервичном знакомстве с таким видом задач целесообразно смоделировать условие в виде схематического рисунка или чертеж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О  О  О                                                           __     </w:t>
      </w:r>
      <w:r>
        <w:rPr/>
        <w:t xml:space="preserve"> масса апельсинов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 xml:space="preserve">21 кг                                                                                                     </w:t>
      </w:r>
      <w:r>
        <w:rPr/>
        <w:t>в одном ящике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  О  О  О  О  О  О  О                                  ______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</w:t>
      </w:r>
      <w:r>
        <w:rPr/>
        <w:t xml:space="preserve">?                                                                   21 кг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4.  </w:t>
      </w:r>
      <w:r>
        <w:rPr>
          <w:sz w:val="28"/>
          <w:szCs w:val="28"/>
        </w:rPr>
        <w:t>«Из двух кусков сшили 18 одинаковых занавесок. В первом куске было 30 м, во втором – 24 м. Сколько занавесок сшили из каждого куска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8 зан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?                                        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0м                                  24м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этой модели легче увидеть, что нужно знать для определения расхода ткани на одну занавеску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5.  </w:t>
      </w:r>
      <w:r>
        <w:rPr>
          <w:sz w:val="28"/>
          <w:szCs w:val="28"/>
        </w:rPr>
        <w:t>«С первой яблони собрали 3 одинаковые корзины яблок, а со второй – 5 таких же корзин, причём со второй яблони собрали на 40 кг яблок больше, чем с первой. Сколько килограммов яблок собрали с каждой яблони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 ябл.              О   О   О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?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 ябл.               О   О   О   О   О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40 кг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8"/>
          <w:szCs w:val="28"/>
        </w:rPr>
        <w:t>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6.  </w:t>
      </w:r>
      <w:r>
        <w:rPr>
          <w:sz w:val="28"/>
          <w:szCs w:val="28"/>
        </w:rPr>
        <w:t>«Группа экскурсантов разместилась в 2 катерах по 16 человек в каждом и в 2 лодках по 4 человека в каждом. Сколько всего человек было в группе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16               4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16               4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хема даже без дополнительного разбора помогли детям самостоятельно увидеть и записать два способа решения задач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7.  </w:t>
      </w:r>
      <w:r>
        <w:rPr>
          <w:sz w:val="28"/>
          <w:szCs w:val="28"/>
        </w:rPr>
        <w:t>«В овощной киоск привезли яблоки, 5 ящиков по 8 кг в каждом и столько же ящиков по 10 кг в каждом. Сколько яблок привезли в ларёк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8кг    8кг    8кг    8кг    8кг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0кг  10кг  10кг  10кг  10кг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 8.   </w:t>
      </w:r>
      <w:r>
        <w:rPr>
          <w:sz w:val="28"/>
          <w:szCs w:val="28"/>
        </w:rPr>
        <w:t>«Школьники посадили за 3 дня 390 деревьев. В первый день они посадили 120 деревьев, во второй на 50 деревьев больше, а в третий все остальные деревья. Сколько деревьев посадили в третий день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1 день                 </w:t>
      </w:r>
      <w:r>
        <w:rPr/>
        <w:t>120 д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день                                              </w:t>
      </w:r>
      <w:r>
        <w:rPr/>
        <w:t>50 д.                   390 д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 день                    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 9.   </w:t>
      </w:r>
      <w:r>
        <w:rPr>
          <w:sz w:val="28"/>
          <w:szCs w:val="28"/>
        </w:rPr>
        <w:t>«В трёх кусках 127 метров шпагата. Когда от первого куска отрезали 21 метр, от второго – 9 метров, а от третьего – 7 метров, то во всех кусках шпагата стало поровну. Сколько метров шпагата было в первом куске сначала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фическая модель задачи выглядит так: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</w:t>
      </w:r>
      <w:r>
        <w:rPr/>
        <w:t xml:space="preserve">?          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      </w:t>
      </w:r>
      <w:r>
        <w:rPr/>
        <w:t>21 м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</w:t>
      </w:r>
      <w:r>
        <w:rPr/>
        <w:t>9 м                                 127 м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</w:t>
      </w:r>
      <w:r>
        <w:rPr/>
        <w:t>7 м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 10.  </w:t>
      </w:r>
      <w:r>
        <w:rPr>
          <w:sz w:val="28"/>
          <w:szCs w:val="28"/>
        </w:rPr>
        <w:t>«Три сборщика собрали 160 кг ягод шиповника. Первый собрал 63 кг, а первый и второй вместе – 112 кг. Сколько килограммов ягод шиповника собрал второй и третий сборщик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 сб.                 2 сб.- ?                  3 сб.-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3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12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60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11.   </w:t>
      </w:r>
      <w:r>
        <w:rPr>
          <w:sz w:val="28"/>
          <w:szCs w:val="28"/>
        </w:rPr>
        <w:t>«Из 24 м шелка сшили платье, блузку и 2 халата. На блузку пошло 4 м ткани, на платье – на 8 м больше, чем на блузку, а на халаты – остальной шелк. Сколько метров шелка пошло на халаты? Какие данные лишние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4м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а 8м больше                24м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 12.   </w:t>
      </w:r>
      <w:r>
        <w:rPr>
          <w:sz w:val="28"/>
          <w:szCs w:val="28"/>
        </w:rPr>
        <w:t>«В первом куске 16 м шелка, во втором в 3 раза больше, чем в первом, а в третьем в 2 раза меньше, чем во втором. Сколько метров шелка в трех кусках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6 м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                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 13.</w:t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ряду с решением простых и составных задач надо включать задания на подбор задач к схеме и, наоборот – составление задач по данной схеме: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одбери нужную схему к каждой задаче и реши её: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1)  На первой полке 26 книг. На второй – на 10 книг больше, чем на первой. Сколько книг на двух полках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первой полке 26 книг. На второй на 10 книг больше, чем на первой. Сколько книг на второй полке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3240"/>
      </w:tblGrid>
      <w:tr>
        <w:trPr>
          <w:trHeight w:val="18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думай задачи к схемам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979"/>
        <w:gridCol w:w="3218"/>
      </w:tblGrid>
      <w:tr>
        <w:trPr>
          <w:trHeight w:val="216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2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моделирования при решении задач на движение.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а 14.  </w:t>
      </w:r>
      <w:r>
        <w:rPr>
          <w:sz w:val="28"/>
          <w:szCs w:val="28"/>
        </w:rPr>
        <w:t>«Из двух городов, расстояние между которыми 520 км, одновременно навстречу друг другу вышли два поезда, которые встретились через 4 часа. Один поезд шел со скоростью 60 км в час. С какой скоростью шел второй поезд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60 км / ч                                                               ?</w:t>
      </w:r>
    </w:p>
    <w:p>
      <w:pPr>
        <w:pStyle w:val="Normal"/>
        <w:ind w:left="360" w:hanging="0"/>
        <w:jc w:val="both"/>
        <w:rPr/>
      </w:pPr>
      <w:r>
        <w:rPr/>
        <w:t>________________________________________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520 к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 15.  </w:t>
      </w:r>
      <w:r>
        <w:rPr>
          <w:sz w:val="28"/>
          <w:szCs w:val="28"/>
        </w:rPr>
        <w:t>«Навстречу друг другу одновременно из двух деревень вышли два пешехода. Скорость одного из них 5 км / ч, а другого 4 км / ч. Через 2 часа они встретились. Какое расстояние между деревнями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0"/>
          <w:szCs w:val="20"/>
        </w:rPr>
        <w:t>= 5 км / ч                                           = ?                                               = 4 км / ч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= 2 ч                                                      = 2 ч      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Использование моделирования 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ри решении нестандартных задач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16.   </w:t>
      </w:r>
      <w:r>
        <w:rPr>
          <w:sz w:val="28"/>
          <w:szCs w:val="28"/>
        </w:rPr>
        <w:t>«На двух полках одинаковое количество книг. С первой полки переложили на вторую 4 книги. На сколько книг на второй полке стало больше, чем на первой?»</w:t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</w:rPr>
        <w:t>При решении этой задачи использовали такую модель: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4 кн.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b/>
          <w:sz w:val="28"/>
          <w:szCs w:val="28"/>
        </w:rPr>
        <w:t>_______________ _ _ _ _</w:t>
      </w:r>
      <w:r>
        <w:rPr>
          <w:sz w:val="20"/>
          <w:szCs w:val="20"/>
        </w:rPr>
        <w:t xml:space="preserve">    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4 кн.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 xml:space="preserve">______________________________ _ _ _ _ 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одель помогает найти арифметическое решение и таких задач, которые не предусмотрены программой начальной школы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 17</w:t>
      </w:r>
      <w:r>
        <w:rPr>
          <w:sz w:val="28"/>
          <w:szCs w:val="28"/>
        </w:rPr>
        <w:t>.   «За два дня посадили 14 яблонь. Во второй день посадили на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блони больше, чем в первый день. Сколько яблонь посадили в первый день?»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?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__________________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       </w:t>
      </w:r>
      <w:r>
        <w:rPr/>
        <w:t>2 ябл.</w:t>
      </w:r>
      <w:r>
        <w:rPr>
          <w:b/>
        </w:rPr>
        <w:t xml:space="preserve">             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  18.    </w:t>
      </w:r>
      <w:r>
        <w:rPr>
          <w:sz w:val="28"/>
          <w:szCs w:val="28"/>
        </w:rPr>
        <w:t>«Груша дороже яблока в 2 раза. Что дороже: 4 яблока или 2 груши?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___                     </w:t>
      </w:r>
      <w:r>
        <w:rPr/>
        <w:t>цена ябло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______               </w:t>
      </w:r>
      <w:r>
        <w:rPr/>
        <w:t>цена груш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____________   </w:t>
      </w:r>
      <w:r>
        <w:rPr/>
        <w:t>стоимость 4 яблок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____________   </w:t>
      </w:r>
      <w:r>
        <w:rPr/>
        <w:t>стоимость 2 груш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 19.   </w:t>
      </w:r>
      <w:r>
        <w:rPr>
          <w:sz w:val="28"/>
          <w:szCs w:val="28"/>
        </w:rPr>
        <w:t>«Банка с мёдом весит 500 г. Та же банка с керосином весит 350 г. Керосин легче мёда в 2 раза. Сколько весит пустая банка?»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</w:t>
      </w:r>
      <w:r>
        <w:rPr/>
        <w:t>При выполнении схемы обращаю  внимание детей на массу пустой банки и на то, как связаны масса мёда и масса керосина в такой же ба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</w:t>
      </w:r>
      <w:r>
        <w:rPr/>
        <w:t>500 г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>Б. + М.             ______________________________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</w:t>
      </w:r>
      <w:r>
        <w:rPr/>
        <w:t>Б. - ?                                   М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</w:t>
      </w:r>
      <w:r>
        <w:rPr/>
        <w:t>350 г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>Б. + К.             ______________________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</w:t>
      </w:r>
      <w:r>
        <w:rPr/>
        <w:t>Б. - ?                     К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</w:t>
      </w:r>
      <w:r>
        <w:rPr/>
        <w:t xml:space="preserve">М. = 2 К. 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 20.   </w:t>
      </w:r>
      <w:r>
        <w:rPr>
          <w:sz w:val="28"/>
          <w:szCs w:val="28"/>
        </w:rPr>
        <w:t>«Три брата купили вместе 9 тетрадей. Младший брат взял на одну тетрадь меньше, чем средний, а старший – на одну тетрадь больше, чем средний. Сколько тетрадей взял каждый брат?</w:t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/>
        <w:t>Моделируем задачу: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л. -       _______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/>
        <w:t>1 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р. -        ___________                            9 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1 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. -        _________________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 21.    </w:t>
      </w:r>
      <w:r>
        <w:rPr>
          <w:sz w:val="28"/>
          <w:szCs w:val="28"/>
        </w:rPr>
        <w:t>В двух вазах на 7 яблок больше, чем в первой. Сколько яблок во второй вазе?»</w:t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/>
        <w:t>Составим модель – изобразим количество яблок в каждой вазе отрезками произвольной длины: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__________________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</w:t>
      </w:r>
      <w:r>
        <w:rPr/>
        <w:t>?                                                                                    7 ябл.</w:t>
      </w:r>
    </w:p>
    <w:p>
      <w:pPr>
        <w:pStyle w:val="Normal"/>
        <w:ind w:left="-900" w:hanging="0"/>
        <w:jc w:val="both"/>
        <w:rPr/>
      </w:pPr>
      <w:r>
        <w:rPr/>
        <w:t xml:space="preserve">        </w:t>
      </w:r>
      <w:r>
        <w:rPr/>
        <w:t>___________                                                            _________________________________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?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           </w:t>
      </w:r>
      <w:r>
        <w:rPr/>
        <w:t>По этим схемам дети сразу ответили на вопрос задачи: «Во второй вазе 7 яблок»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Задача   22.    </w:t>
      </w:r>
      <w:r>
        <w:rPr>
          <w:sz w:val="28"/>
          <w:szCs w:val="28"/>
        </w:rPr>
        <w:t>«Построили три одинаковых шестнадцатиэтажных дома, на каждом этаже по 20 квартир. В трёх домах 180 однокомнатных квартир, 270 – двухкомнатных. Сколько в трёх домах трёхкомнатных квартир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16 этажей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 кв.         20 кв.         20 кв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                           </w:t>
      </w:r>
      <w:r>
        <w:rPr/>
        <w:t>Однокомнат.     Двухкомнат.    Трёхкомнат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</w:t>
      </w:r>
      <w:r>
        <w:rPr/>
        <w:t>180 кв.                 270 кв.                ?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4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25"/>
        </w:tabs>
        <w:ind w:left="52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02:00Z</dcterms:created>
  <dc:creator>Павел</dc:creator>
  <dc:description/>
  <dc:language>en-US</dc:language>
  <cp:lastModifiedBy>Павел</cp:lastModifiedBy>
  <cp:lastPrinted>2008-01-27T19:33:00Z</cp:lastPrinted>
  <dcterms:modified xsi:type="dcterms:W3CDTF">2008-11-20T13:15:00Z</dcterms:modified>
  <cp:revision>12</cp:revision>
  <dc:subject/>
  <dc:title>                                Моделирование на уроках математики</dc:title>
</cp:coreProperties>
</file>