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  <w:t>Непосредственная совместная образовательная деятельность на игровой основе с детьми подготовительной логопедической группы №3 «Родничок»</w:t>
      </w:r>
    </w:p>
    <w:p>
      <w:pPr>
        <w:pStyle w:val="Normal"/>
        <w:ind w:right="-81" w:hanging="0"/>
        <w:rPr/>
      </w:pPr>
      <w:r>
        <w:rPr>
          <w:sz w:val="32"/>
          <w:szCs w:val="32"/>
        </w:rPr>
        <w:t>ГБДОУ №70 Кировского района города Санкт – Петербурга</w:t>
      </w:r>
    </w:p>
    <w:p>
      <w:pPr>
        <w:pStyle w:val="Normal"/>
        <w:ind w:right="-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81" w:hanging="0"/>
        <w:outlineLvl w:val="0"/>
        <w:rPr/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«Мы с мамой петербуржцы»</w:t>
      </w:r>
    </w:p>
    <w:p>
      <w:pPr>
        <w:pStyle w:val="Normal"/>
        <w:ind w:right="-8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Составила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ачеева Наталья Всеволодовна</w:t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81" w:hanging="0"/>
        <w:outlineLvl w:val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дравить мам с праздником «День матери»,</w:t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репить знания о Санкт – Петербурге и его достопримечательностях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Закрепить знания детей о родном городе Санкт-Петербурге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- о жителях города (петербуржцах и петербурженках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- о реках, протекающих в Санкт-Петербурге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- об островах, на которых расположен Санкт- Петербург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- о некоторых достопримечательностях города их особенностях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- о некоторых памятниках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Развивать аналитическое и логическое мышление при выполнении заданий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- «Зашифрованные реки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- «Чудесный мешочек» (острова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- «Узнай целое по его части»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«Составь открытку из частей»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* Способствовать развитию у детей ассоциативной и зрительной памяти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Развивать тактильные ощущения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Развивать произвольное внимание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Способствовать развитию умения быстро разучивать стихи, опираясь на схему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Способствовать развитию у детей уверенности в себе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* Побуждать детей выполнять задания самостоятельно и совместно с другими детьми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Сочетать речь с движением (игра «По болоту Пётр пошёл», «Каменный лев»)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* Способствовать развитию умения слушать и слышать своих товарищей, и воспитателя не перебивая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* Способствовать обогащению и активизации словарного запаса детей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* Продолжать работу по формированию связной речи у детей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- составлять грамматически правильные предложения (по образцу и без образца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- отвечать на вопросы полным предложением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подбор прилагательных «Мой город...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Развивать произвольное внимание и ассоциативную память, аналитическое мышление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Воспитывать у детей любовь к родному городу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Воспитывать бережное отношение к своему городу</w:t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*Формировать у детей чувство общности с Санкт-Петербургом</w:t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*Формировать любовь к маме и вызвать желание поздравить ее с Днём матери* Способствовать созданию у детей хорошего праздничного настроения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рганизации детей на занятии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Входят друг за другом, читают стихи, дарят подарки мамам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Стоят и отвечают на вопросы, читают стихи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* Сидят на стульчиках отвечают на вопросы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Садятся на «кораблик», задание «Зашифрованные реки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Садятся на ковёр, Игра «Чудесный мешочек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Физминутка, игра «По болоту Пётр пошёл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* Садятся на «кораблик», задание на экране телевизора «Узнай целое по его части»;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стихов по схемам;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* Сидят на стульчиках у центральной стены, разучивание стихотворения «Сфинксы»,                                                 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опорой на схему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Садятся на «кораблик», задание «Запомни слова по ассоциациям»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* Стоят у стульчиков возле центральной стены, песня «Мы – островитяне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Завершение занятия</w:t>
      </w:r>
    </w:p>
    <w:p>
      <w:pPr>
        <w:pStyle w:val="Normal"/>
        <w:rPr/>
      </w:pPr>
      <w:r>
        <w:rPr>
          <w:b/>
          <w:sz w:val="28"/>
          <w:szCs w:val="28"/>
        </w:rPr>
        <w:t>Педагогические технологии</w:t>
      </w:r>
      <w:r>
        <w:rPr>
          <w:sz w:val="28"/>
          <w:szCs w:val="28"/>
        </w:rPr>
        <w:t>, применяемые в процессе совместной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я игрового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формационно-коммуникационные технологии – ИКТ (методы подачи информации с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ощью мультимедийных средст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ьесберегающие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я сотру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чатная продукция (открытки, иллю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г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ческие средства (ноутбук, телевизионный экран, магнит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ая запись песни «Мы – островитя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ные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«Узнай по отдельной детал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емы стихотворений («У Красавицы Невы», «Медный всадник» и «Сфинксы»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хемы «Петербургские реки», - Схема «Остр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меты – символы петербургских островов и тканевый мешочек для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 иллюстраций для задания «Запомни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роенный из строительного материала «кораб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ловной убор для игры «По болоту Пётр шёл», капитанская шап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ый материал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/А. Стриженов/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 – любимый город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Красивый, вечно молодой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Мне каждый дом в нём очень дорог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Так дорог, словно дом родной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т Медный всадник – взгляд суровый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еликий Царь, могучий конь…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змей, копытом пригвождённый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К скале – навеки побеждён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А вот собор Петра и Павла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ангел светлый в небесах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н охраняет град Петровский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Стоит, как воин на часах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нкт-Петербург – великий город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етра творенье – город мой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Мне каждый камень его дорог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свет соборов над Невой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 красавицы Невы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У красавицы Невы ожерелье из листвы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з гранитов самых лучших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Сшито платье на века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о совсем не белоручка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наменитая река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Баржи, лодки, пароходы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 себе несёт она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в воде водопроводной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Тоже плещется Нева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рские </w:t>
      </w:r>
      <w:r>
        <w:rPr>
          <w:sz w:val="28"/>
          <w:szCs w:val="28"/>
        </w:rPr>
        <w:t>/ Новикова Л. В./</w:t>
      </w:r>
    </w:p>
    <w:p>
      <w:pPr>
        <w:pStyle w:val="Normal"/>
        <w:ind w:right="-81" w:hanging="0"/>
        <w:rPr/>
      </w:pPr>
      <w:r>
        <w:rPr>
          <w:b/>
          <w:sz w:val="28"/>
          <w:szCs w:val="28"/>
        </w:rPr>
        <w:t xml:space="preserve">*Сфинксы </w:t>
      </w:r>
      <w:r>
        <w:rPr>
          <w:sz w:val="28"/>
          <w:szCs w:val="28"/>
        </w:rPr>
        <w:t>из Египта плыли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о родине грустили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 других странах побывали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чень много повидали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А теперь у нас живут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етербург наш стерегут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*</w:t>
      </w:r>
      <w:r>
        <w:rPr>
          <w:b/>
          <w:sz w:val="28"/>
          <w:szCs w:val="28"/>
        </w:rPr>
        <w:t>Мамочка милая!  Мама родная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шу свою я тебе открываю!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рдце своё тебе, Мама, дарю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ому что я очень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бя ЛЮБЛЮ!!!</w:t>
      </w:r>
    </w:p>
    <w:p>
      <w:pPr>
        <w:pStyle w:val="Normal"/>
        <w:ind w:right="-81" w:hanging="0"/>
        <w:rPr/>
      </w:pPr>
      <w:r>
        <w:rPr>
          <w:b/>
          <w:sz w:val="28"/>
          <w:szCs w:val="28"/>
        </w:rPr>
        <w:t>*«Медный всадник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«Вот «Медный всадник» на коне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Его придумал Фальконе»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Колло Мария помогала –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етру головку отливала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тоб крепче памятник стоял –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мею Гордеев отливал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з бронзы памятник отлили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 камень – гром установили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оэму Пушкин написа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«Медным всадником» назва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н памятник Петру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удесный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с лёгкой пушкинской руки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Его так называем мы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 болоту Пётр пошёл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о болоту Пётр пошёл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стров Заячий нашёл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н собрал рабочий лю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построил крепость тут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Крепость новая стоит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ушками врагу грозит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Бам-бам! Бам-бам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е осталось зайцев там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Зайцы испугались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о кусточкам разбежались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вместной деятельности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Дети входят в зал друг за другом. Здороваются с гостями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какой праздник мы будем отмечаем в конце ноября?</w:t>
      </w:r>
    </w:p>
    <w:p>
      <w:pPr>
        <w:pStyle w:val="Normal"/>
        <w:numPr>
          <w:ilvl w:val="0"/>
          <w:numId w:val="0"/>
        </w:numPr>
        <w:ind w:right="-81" w:hanging="0"/>
        <w:outlineLvl w:val="0"/>
        <w:rPr/>
      </w:pPr>
      <w:r>
        <w:rPr>
          <w:sz w:val="28"/>
          <w:szCs w:val="28"/>
        </w:rPr>
        <w:t>Дети: Мы будем отмечать «День матери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Мама – это самый любимый и самый важный человек в жизни каждого из нас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b/>
          <w:sz w:val="28"/>
          <w:szCs w:val="28"/>
        </w:rPr>
        <w:t>Все вместе читают стихотворение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Мамочка милая! Мама родная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Душу свою я тебе открываю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Сердце своё тебе, мама, дарю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отому что я очень тебя люблю!!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(Дети преподносят своим мамам в подарок «сердечки», сделанные своими руками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(Стоят полукругом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Как называется город, в котором мы живём?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Дети: Санкт – Петербург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Как называют жителей нашего города? Мальчиков и мужчин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живущих в нашем городе?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Девочек и женщин?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(петербуржцы, петербурженки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Значит каждый из вас может сказать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: «Мы с мамой – петербуржцы!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Кто основал наш город?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(Царь Пётр1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В честь кого назван наш город Санкт – Петербургом?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(В честь Святого Петра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Какой он – наш Санкт – Петербург?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Дети по очереди: </w:t>
      </w:r>
      <w:r>
        <w:rPr>
          <w:b/>
          <w:sz w:val="28"/>
          <w:szCs w:val="28"/>
        </w:rPr>
        <w:t>Мой город</w:t>
      </w:r>
      <w:r>
        <w:rPr>
          <w:sz w:val="28"/>
          <w:szCs w:val="28"/>
        </w:rPr>
        <w:t xml:space="preserve"> (подбирают </w:t>
      </w:r>
      <w:r>
        <w:rPr>
          <w:b/>
          <w:sz w:val="28"/>
          <w:szCs w:val="28"/>
        </w:rPr>
        <w:t>слова – прилагательные</w:t>
      </w:r>
      <w:r>
        <w:rPr>
          <w:sz w:val="28"/>
          <w:szCs w:val="28"/>
        </w:rPr>
        <w:t>)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садятся на стульчики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Нашему городу, его достопримечательностям посвящено много стихов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(Дети выходят на середину группы, читают стихи по очереди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Санкт-Петербург – любимый город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Красивый, вечно молодой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Мне каждый дом в нём очень дорог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Так дорог, словно дом родной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т Медный всадник – взгляд суровый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еликий Царь, могучий конь…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змей, копытом пригвождённый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К скале – навеки побеждён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А вот собор Петра и Павла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ангел светлый в небесах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н охраняет град Петровский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Стоит, как воин на часах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анкт-Петербург – великий город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етра творенье – город мой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Мне каждый камень его дорог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 свет соборов над Невой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(Садятся на места)</w:t>
      </w:r>
    </w:p>
    <w:p>
      <w:pPr>
        <w:pStyle w:val="Normal"/>
        <w:ind w:right="-81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предлагаю отправиться на речную прогулку. Согласны?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Дети: Согласны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И кораблик у нас есть. Как мы его назовём?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(Предлагает детям выбрать название кораблю – «Петербуржец», «Смелый» или «Отважный»)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(Дети выбирают название кораблю, воспитатель прикрепляет надпись на корабль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Капитаном корабля сегодня будет Артём, а Дарина – кассиром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(Дарина раздаёт детям билеты с цифрами, дети занимают свои места; </w:t>
      </w:r>
      <w:r>
        <w:rPr>
          <w:b/>
          <w:sz w:val="28"/>
          <w:szCs w:val="28"/>
        </w:rPr>
        <w:t>Капитан звонит колокольчиком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Какая большая и глубокая река протекает в Санкт – Петербурге?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Дети: Река Нева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Давайте вспомним стихотворение о Неве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«У красавицы Невы ожерелье из листвы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Капитан! Командуйте отправление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Ребёнок – Капитан: Корабль отправляется! Полный вперёд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Сначала мы поплывём по реке Неве, а потом можем поплавать и по другим рекам и речкам, протекающим в Санкт-Петербурге.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вания их я забыла. Помогите мне их вспомнить. </w:t>
      </w:r>
      <w:r>
        <w:rPr>
          <w:b/>
          <w:sz w:val="28"/>
          <w:szCs w:val="28"/>
        </w:rPr>
        <w:t>(«Зашифрованные реки»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(Дети по рисункам на карточках догадываются, какая река или речка «зашифрована», называют их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Крестовка *Карповка * Волковка *Таракановка *Пряжка *Утка *Охта *Мойка *Фонтанка *Каменка*Смоленка * Красненькая *Чёрная*Монастырк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Воспитатель: (показывает </w:t>
      </w:r>
      <w:r>
        <w:rPr>
          <w:b/>
          <w:sz w:val="28"/>
          <w:szCs w:val="28"/>
        </w:rPr>
        <w:t>схему «Острова»</w:t>
      </w:r>
      <w:r>
        <w:rPr>
          <w:sz w:val="28"/>
          <w:szCs w:val="28"/>
        </w:rPr>
        <w:t>) Как называется земля, со всех сторон окружённая водой?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Дети: Земля, со всех сторон окружённая водой, называется - остров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в нашем городе много островов. Наш город островной, он построен на островах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>У нас – остановка.</w:t>
      </w:r>
      <w:r>
        <w:rPr>
          <w:sz w:val="28"/>
          <w:szCs w:val="28"/>
        </w:rPr>
        <w:t xml:space="preserve"> Выходите, садитесь в кружок, я приготовила для вас </w:t>
      </w:r>
    </w:p>
    <w:p>
      <w:pPr>
        <w:pStyle w:val="Normal"/>
        <w:ind w:right="-81" w:hanging="0"/>
        <w:rPr/>
      </w:pPr>
      <w:r>
        <w:rPr>
          <w:b/>
          <w:sz w:val="28"/>
          <w:szCs w:val="28"/>
        </w:rPr>
        <w:t>«Чудес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шочек»</w:t>
      </w:r>
      <w:r>
        <w:rPr>
          <w:sz w:val="28"/>
          <w:szCs w:val="28"/>
        </w:rPr>
        <w:t>, а в нём предметы – подсказки, которые помогут нам вспомнить названия некоторых Петербургских островов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(Дети по очереди достают какой-то предмет-подсказку из мешочка и называют остров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крест – Крестовский; заяц – Заячий; камень – Каменный; Фигурка Петра 1 – Петроградский; фигурка Адмиралтейства – Адмиралтейский;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градусник – Аптекарский; гребень – Гребёнка; цветок – Остров Летнего сада; снежинка – Белый; кусок картона с пятнами – Грязный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Вы – молодцы! Помогли мне вспомнить некоторые острова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Воспитатель: Вы знаете с чего началось строительство нашего города?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Дети: Строительство нашего города началось с Петропавловской крепости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В честь кого так назвали крепость?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Дети: В честь Святых Петра и Павла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На каком острове стали строить эту крепость?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Дети: Эту крепость стали строить на Заячьем острове.</w:t>
      </w:r>
    </w:p>
    <w:p>
      <w:pPr>
        <w:pStyle w:val="Normal"/>
        <w:numPr>
          <w:ilvl w:val="0"/>
          <w:numId w:val="0"/>
        </w:numPr>
        <w:ind w:right="-81" w:hanging="0"/>
        <w:outlineLvl w:val="0"/>
        <w:rPr/>
      </w:pPr>
      <w:r>
        <w:rPr>
          <w:sz w:val="28"/>
          <w:szCs w:val="28"/>
        </w:rPr>
        <w:t>Воспитатель: Давайте поиграем в игру «По болоту Пётр пошёл»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(Дети встают в круг, выбирается «царь»)</w:t>
      </w:r>
    </w:p>
    <w:p>
      <w:pPr>
        <w:pStyle w:val="Normal"/>
        <w:numPr>
          <w:ilvl w:val="0"/>
          <w:numId w:val="0"/>
        </w:numPr>
        <w:ind w:right="-8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 болоту Пётр пошёл» (2 раза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Капитан командуйте!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– капитан: Занять свои места на корабле! Полный вперёд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В Санкт-Петербурге много достопримечательностей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й, ребята, туман вокруг,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н закрывает части наших достопримечательностей, но вы вглядитесь получше и догадайтесь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мимо какой достопримечательности проплывает наш корабль и что скрыл туман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шпиль с ангелом – флюгером – это Петропавловский собор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шпиль с корабликом – флюгером – это Адмиралтейств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ангел с крестом – это Александровская колонна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купол с колоннадой – это Исаакиевский собор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* голубые с белым ажурные купола – это Смольный собор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Гром – камень – это постамент «медного всадника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Давайте вспомним стихотворение об этом памятнике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т медный всадник на коне, его придумал Фальконе»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львы на мосту – это Львиный мостик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 Сфинксы у Академии художеств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 Остановк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ойдите к своим родным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Воспитатель: Мы про сфинксов разучим стихотворение вместе с ними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(Дети с мамами учат стихотворение с использованием схемы </w:t>
      </w:r>
      <w:r>
        <w:rPr>
          <w:b/>
          <w:sz w:val="28"/>
          <w:szCs w:val="28"/>
        </w:rPr>
        <w:t>«Сфинксы»</w:t>
      </w:r>
      <w:r>
        <w:rPr>
          <w:sz w:val="28"/>
          <w:szCs w:val="28"/>
        </w:rPr>
        <w:t>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Сфинксы из Египта плыли, и о родине грустили.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В других странах побывали, очень многое видали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А теперь у нас живут, Петербург наш стерегут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Воспитатель: Схема помогла нам быстро запомнить стихотворение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Капитан, командуйте! Мы возвращаемся на корабль!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: Занять свои места! Полный вперёд!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занимают свои места на корабле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b/>
          <w:sz w:val="28"/>
          <w:szCs w:val="28"/>
        </w:rPr>
        <w:t>Мы сейчас будем запоминать слова.</w:t>
      </w:r>
      <w:r>
        <w:rPr>
          <w:sz w:val="28"/>
          <w:szCs w:val="28"/>
        </w:rPr>
        <w:t xml:space="preserve"> Будьте внимательны. Смотрим на фотографию, слушаем слово, пытаемся понять, как слово связано с фотографией. Приготовились! Начали! (</w:t>
      </w:r>
      <w:r>
        <w:rPr>
          <w:b/>
          <w:sz w:val="28"/>
          <w:szCs w:val="28"/>
        </w:rPr>
        <w:t>«Слова – ассоциации»</w:t>
      </w:r>
      <w:r>
        <w:rPr>
          <w:sz w:val="28"/>
          <w:szCs w:val="28"/>
        </w:rPr>
        <w:t>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(12 фотографий с видами и достопримечательностями Санкт-Петербурга показываются детям поочерёдно, называются слова или словосочетания).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(При повторном показе этих фотографий, дети должны припомнить и воспроизвести названные слова).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(Показ фотографий проводится 2 раза, во второй раз называются уже другие слова)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Как хорошо вы умеете запоминать слова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Я очень рада, что вы так много знаете о нашем замечательном городе, любите его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то вы так любите своих мамочек и сегодня порадовали их своими знаниями о нашем городе и его достопримечательностях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>Наша прогулка подходит к концу</w:t>
      </w:r>
      <w:r>
        <w:rPr>
          <w:b/>
        </w:rPr>
        <w:t>.</w:t>
      </w:r>
      <w:r>
        <w:rPr/>
        <w:t xml:space="preserve"> </w:t>
      </w:r>
      <w:r>
        <w:rPr>
          <w:sz w:val="28"/>
          <w:szCs w:val="28"/>
        </w:rPr>
        <w:t xml:space="preserve">Вам всем осталось выполнить </w:t>
      </w:r>
      <w:r>
        <w:rPr>
          <w:b/>
          <w:sz w:val="28"/>
          <w:szCs w:val="28"/>
        </w:rPr>
        <w:t>одно задание</w:t>
      </w:r>
      <w:r>
        <w:rPr>
          <w:sz w:val="28"/>
          <w:szCs w:val="28"/>
        </w:rPr>
        <w:t>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оспитатель: Ну – ка, мамы и ребятки отгадайте – ка загадки: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(Воспитатель загадывает </w:t>
      </w:r>
      <w:r>
        <w:rPr>
          <w:b/>
          <w:sz w:val="28"/>
          <w:szCs w:val="28"/>
        </w:rPr>
        <w:t>«Загадки»</w:t>
      </w:r>
      <w:r>
        <w:rPr>
          <w:sz w:val="28"/>
          <w:szCs w:val="28"/>
        </w:rPr>
        <w:t xml:space="preserve"> и выслушивает ответы на них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ыслушивает ответы)</w:t>
      </w:r>
    </w:p>
    <w:p>
      <w:pPr>
        <w:pStyle w:val="Normal"/>
        <w:ind w:right="-81" w:hanging="0"/>
        <w:rPr/>
      </w:pPr>
      <w:r>
        <w:rPr>
          <w:b/>
          <w:sz w:val="28"/>
          <w:szCs w:val="28"/>
        </w:rPr>
        <w:t>Воспитатель: Вот и закончилась наша речная прогулка.</w:t>
      </w:r>
      <w:r>
        <w:rPr>
          <w:sz w:val="28"/>
          <w:szCs w:val="28"/>
        </w:rPr>
        <w:t xml:space="preserve"> Командуйте, Капитан!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– Капитан: Всем покинуть корабль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(Воспитатель приглашает детей построиться возле стульчиков у центральной стены) 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Мы – островитяне»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Воспитатель: Мы хотим поблагодарить вас, ребята и взрослые за сотрудничество. Спасибо вам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Мы очень рады, что вы, ребята, много знаете о нашем замечательном городе, любите его и стараетесь узнать ещё больше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то вы очень любите своих мам и сегодня, в День Матери, порадовали их своими знаниями о нашем городе и его достопримечательностях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Мамочек с праздником мы поздравляем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мными, добрыми быть обещаем!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03:00Z</dcterms:created>
  <dc:creator>Customer</dc:creator>
  <dc:description/>
  <cp:keywords/>
  <dc:language>en-US</dc:language>
  <cp:lastModifiedBy>Наташа</cp:lastModifiedBy>
  <dcterms:modified xsi:type="dcterms:W3CDTF">2019-12-14T09:53:00Z</dcterms:modified>
  <cp:revision>31</cp:revision>
  <dc:subject/>
  <dc:title/>
</cp:coreProperties>
</file>