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 окном ложится сн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нег пушистый, нового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юду музыка и см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овый год у нас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. П.         Лесом частым, полем вьюжн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Зимний праздник к нам ид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Так давайте скажем друж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дети  « Здравствуй, здравствуй, Новый год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. П.</w:t>
      </w: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мотрите-ка, ребят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Наконец то Дед Моро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На огромном вездеход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Елку из лесу приве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се дети:   Как она нам нравится ёлочка - красавиц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. П</w:t>
      </w:r>
      <w:r>
        <w:rPr>
          <w:sz w:val="28"/>
          <w:szCs w:val="28"/>
        </w:rPr>
        <w:t xml:space="preserve">.            </w:t>
      </w:r>
      <w:r>
        <w:rPr>
          <w:b/>
          <w:sz w:val="28"/>
          <w:szCs w:val="28"/>
        </w:rPr>
        <w:t>Снегом улица покрылас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Вот уже сама кра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В гости к нам заторопилас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Сама  Зимушка – Зи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има </w:t>
      </w:r>
      <w:r>
        <w:rPr>
          <w:sz w:val="28"/>
          <w:szCs w:val="28"/>
        </w:rPr>
        <w:t xml:space="preserve">          Снег пушистый стел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лица б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Я, Зима – Метели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гости  к вам при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то любит мой пушистый снег, узоры на ок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то любит санок быстрый бег, кто радуется м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     Мы любим, Зимушка, теб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вой   иней и ле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снег пушистый на ветв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санки, и ка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( Песня «    Зимушка –хрустальная 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 Как красиво в вашем зале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.           Славный праздник будет 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начит правду мне сказали, что меня ребята ж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нег в лесу закутал ел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прятал елку от реб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чью елка втихомол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бежала в интер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де то здесь она сто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ребят она гля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има</w:t>
      </w:r>
      <w:r>
        <w:rPr>
          <w:sz w:val="28"/>
          <w:szCs w:val="28"/>
        </w:rPr>
        <w:t xml:space="preserve">          А где же наша маленькая ело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Видно елка заблуди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дороги не наш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 Видно елка простуди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с простудою слег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         Елка, елка, объявись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Елка, елка покажись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 выходит елочка)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Какая ты красивая с серебряной звезд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 Какая ты нарядная. Как весело с то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 Не коли иголками, попляши-ка с нами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лочка – красавица в зеленом сараф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( Песня «  У ребяток наших  ёлочка  большая 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из-за елки  -  Пиф! Паф! 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има </w:t>
      </w:r>
      <w:r>
        <w:rPr>
          <w:sz w:val="28"/>
          <w:szCs w:val="28"/>
        </w:rPr>
        <w:t xml:space="preserve">        Кто шумит там, возле ел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ужели злые вол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лоп.</w:t>
      </w:r>
      <w:r>
        <w:rPr>
          <w:sz w:val="28"/>
          <w:szCs w:val="28"/>
        </w:rPr>
        <w:t xml:space="preserve"> -                ( Пиф! Паф!  Ой! Ой! 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ходите все до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ороводы не вод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 гостей всех проводите! )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 стреляют хлопуш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   Да это же расшалились хлоп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Эй. Хлопушки, вы всего лишь игруш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йду искать Деда Мороза, он быстро успокоит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А вы встречайте моих госте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есных зверей.        (уход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яц</w:t>
      </w:r>
      <w:r>
        <w:rPr>
          <w:sz w:val="28"/>
          <w:szCs w:val="28"/>
        </w:rPr>
        <w:t xml:space="preserve">            (под мелодию    )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х, вы, ножки, мои н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ы скачите по дорожк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алалайка поиграй -   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 вам пришел веселый за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 Пиф! Паф! Ой! Ой! Ой! Убегай, к себе домой!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 xml:space="preserve">              Ах, вы, ножки, мои н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ы бежите по дорож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ынче елка у реб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ам лисичку угос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 Пиф! Паф! Ой! Ой! Ой! Уходи – ка, ты, домой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иса </w:t>
      </w:r>
      <w:r>
        <w:rPr>
          <w:sz w:val="28"/>
          <w:szCs w:val="28"/>
        </w:rPr>
        <w:t xml:space="preserve">               Ай! Ой! Помогите! От разбойников спасите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 </w:t>
      </w:r>
      <w:r>
        <w:rPr>
          <w:sz w:val="28"/>
          <w:szCs w:val="28"/>
        </w:rPr>
        <w:t xml:space="preserve">       Ах, вы, ноги, мои н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опочите по дор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Я на праздник поспеш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на елке попля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 Пиф! Паф! Ой! Ой! Ой! Уходи – ка, ты, до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носи, скорее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овый год встречай в берлоге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 xml:space="preserve">        Ой, батюшки, наверно охотник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й, пропал,    не туда попал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има       </w:t>
      </w:r>
      <w:r>
        <w:rPr>
          <w:sz w:val="28"/>
          <w:szCs w:val="28"/>
        </w:rPr>
        <w:t>Идите, сюда, зверю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яц </w:t>
      </w:r>
      <w:r>
        <w:rPr>
          <w:sz w:val="28"/>
          <w:szCs w:val="28"/>
        </w:rPr>
        <w:t xml:space="preserve">       Пригласили нас на елку, чуть не съели злые волки!</w:t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 xml:space="preserve">        Кто – то там стрелял в кустах: Пиф! Паф! Пиф! Паф!</w:t>
      </w:r>
    </w:p>
    <w:p>
      <w:pPr>
        <w:pStyle w:val="Normal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 xml:space="preserve">      Не охотники, а п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има </w:t>
      </w:r>
      <w:r>
        <w:rPr>
          <w:sz w:val="28"/>
          <w:szCs w:val="28"/>
        </w:rPr>
        <w:t xml:space="preserve">         Это просто лишь хлоп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ак не стыдно вам, хлопуш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ак некрасиво вести себя на праздн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лопушки</w:t>
      </w:r>
      <w:r>
        <w:rPr>
          <w:sz w:val="28"/>
          <w:szCs w:val="28"/>
        </w:rPr>
        <w:t xml:space="preserve">   Ладно,мы конечно виноваты, вы простите нас ,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 будем больше мы шуметь, не бойтесь, заяц и медвед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има</w:t>
      </w:r>
      <w:r>
        <w:rPr>
          <w:sz w:val="28"/>
          <w:szCs w:val="28"/>
        </w:rPr>
        <w:t xml:space="preserve"> -      Выходите, мишки, зайки, на мою лужайк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у – ка, звери, не з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чинайте танце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( танец зверей и хлопушек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има </w:t>
      </w:r>
      <w:r>
        <w:rPr>
          <w:sz w:val="28"/>
          <w:szCs w:val="28"/>
        </w:rPr>
        <w:t xml:space="preserve">           Дети, а 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то, кто, кто такой с длинной, белой бород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ного игр и шуток знает, в Новый год с детьми игр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  Дед Мороз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.</w:t>
      </w:r>
      <w:r>
        <w:rPr>
          <w:sz w:val="28"/>
          <w:szCs w:val="28"/>
        </w:rPr>
        <w:t xml:space="preserve">              Без Дедушки Мороза снежинки не ле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ез Дедушки Мороза узоры не блес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Без Дедушки Мороза и елки не горя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нету без Мороза веселья у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Вед.               </w:t>
      </w:r>
      <w:r>
        <w:rPr>
          <w:sz w:val="28"/>
          <w:szCs w:val="28"/>
        </w:rPr>
        <w:t xml:space="preserve">А теперь давайте вместе позовем Деда Мороза!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                     </w:t>
      </w:r>
      <w:r>
        <w:rPr>
          <w:i/>
          <w:iCs/>
          <w:sz w:val="28"/>
          <w:szCs w:val="28"/>
        </w:rPr>
        <w:t>(Дети зовут)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Дед Мороз!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( входят Д. М. и Снегур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       С елкой, песней, хороводом поздравляю вас.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 гости к вам пришел и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й, да елка хороша! Достает до потол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Быстро за руки беритесь в круг широкий станови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нимайте – ка, ребята, и меня в свой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И ребята, и зверята, вместе встретим Новый год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( Песня – хоровод « Топ, топ, сапожок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    А теперь, чтобы елка краше ст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Мы все скажем: 1, 2, 3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на елке загорятся разноцветные ог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             1! 2! 3! – ЕЛОЧКА   ГОР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  Давайте еще раз дружно скажем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1, 2, 3 – елочка гор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    Ах, волшебные снежинки, вылетайте поско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кружитесь, потанцуйте со Снегурочкой св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b/>
          <w:sz w:val="28"/>
          <w:szCs w:val="28"/>
        </w:rPr>
        <w:t>Снежинка</w:t>
      </w:r>
      <w:r>
        <w:rPr>
          <w:sz w:val="28"/>
          <w:szCs w:val="28"/>
        </w:rPr>
        <w:t xml:space="preserve">     Не просто в гости мы пришли сю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ю ночь в лесу мы украшали е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скрятся серебром теперь иго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Лежит  повсюду снег на ветках пыш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на полянах ветерка не слыш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в танце, словно легкие пуш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ружатся в белых платьицах снеж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( танец Снежино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     Ах, как славно веселите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Мороза не боит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а, да, да, совсем заб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Я вам снега навал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еще для красы подрумяню вам н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х, как любит Дед Мороз ущипнуть детей за но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( игра «Заморожу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д Мороз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у, уморили деда. </w:t>
      </w:r>
    </w:p>
    <w:p>
      <w:pPr>
        <w:pStyle w:val="Normal"/>
        <w:rPr/>
      </w:pPr>
      <w:r>
        <w:rPr/>
        <w:t xml:space="preserve">         </w:t>
      </w:r>
      <w:r>
        <w:rPr>
          <w:iCs/>
          <w:sz w:val="28"/>
          <w:szCs w:val="28"/>
        </w:rPr>
        <w:t>Ох, что-то я устал, ребята!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Дайте я присяду, а вы мне расскажите новогодние стишки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Уж очень я люблю их слушать!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</w:t>
      </w:r>
      <w:r>
        <w:rPr>
          <w:i/>
          <w:iCs/>
          <w:sz w:val="28"/>
          <w:szCs w:val="28"/>
        </w:rPr>
        <w:t>( слушает стихи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0444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2486"/>
        <w:gridCol w:w="7958"/>
      </w:tblGrid>
      <w:tr>
        <w:trPr/>
        <w:tc>
          <w:tcPr>
            <w:tcW w:w="24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негурочк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58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 ещё наши ребята могут играть на музыкальных инструментах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           </w:t>
            </w:r>
            <w:r>
              <w:rPr>
                <w:b/>
                <w:iCs/>
                <w:sz w:val="28"/>
                <w:szCs w:val="28"/>
              </w:rPr>
              <w:t>( шумовой оркестр и ЧАСТУШКИ)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ы частушки сочиняли, каждый постарался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лушай, Дедушка Мороз и не обижайся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х, какие украшенья елочка развесила,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ы споем частушки всем, чтобы было весело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ари нам, Дед Мороз, и катки и горочки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врати нам, Дед Мороз, «двойки» все в « пятерочки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смотрите, Дед Мороз, празднично одеты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н подарки нам принес, пряники, конфеты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ш любимый Дед Мороз, приходи к нам чаще!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едь у нас тут веселей, чем в морозной чаще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Мы частушки вам пропели, хорошо ли, плохо ли,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 теперь  мы вас попросим , чтобы вы похлопали!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под музыку выходит Шапокляк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Шапокляк</w:t>
      </w:r>
      <w:r>
        <w:rPr>
          <w:sz w:val="28"/>
          <w:szCs w:val="28"/>
        </w:rPr>
        <w:t xml:space="preserve">         Надеюсь, я не опозд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деюсь, публика меня узн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дравствуйте мои дорогие, здравствуйте мои милы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евочки –припевочки, мальчишки – шалун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Я тоже спешила к вам на праздник, да случилась бед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Помогите! Помогите мне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                   А кто это к нам пожаловал? Кто ты будешь, гость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дорогой?</w:t>
      </w:r>
    </w:p>
    <w:tbl>
      <w:tblPr>
        <w:tblW w:w="10444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2486"/>
        <w:gridCol w:w="7958"/>
      </w:tblGrid>
      <w:tr>
        <w:trPr/>
        <w:tc>
          <w:tcPr>
            <w:tcW w:w="2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Шапокляк </w:t>
            </w:r>
          </w:p>
        </w:tc>
        <w:tc>
          <w:tcPr>
            <w:tcW w:w="79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! Что! Меня не знают? Меня, саму мадам Шапокляк!</w:t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79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а-ай! Я говорю, помогите мне! Я требую!</w:t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има</w:t>
            </w:r>
          </w:p>
        </w:tc>
        <w:tc>
          <w:tcPr>
            <w:tcW w:w="79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что стряслось у тебя, мадам?</w:t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апокляк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9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пропала Лариска. Мы с ней всегда были вместе, и петь любили, и весели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еред самым праздником она исчезла.</w:t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едущий </w:t>
            </w:r>
          </w:p>
        </w:tc>
        <w:tc>
          <w:tcPr>
            <w:tcW w:w="79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ятно. От хорошего человека друзья не убегают. Правда, ребята</w:t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Шапокляк </w:t>
            </w:r>
          </w:p>
        </w:tc>
        <w:tc>
          <w:tcPr>
            <w:tcW w:w="79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же мне делать? Где ее искать?</w:t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негурочк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9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ничего прощ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н у нас, сколько друзей сегодня на праздни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ну-ка, посмотри сколько девоче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ирай, какая тебе нужна?</w:t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Шапокляк </w:t>
            </w:r>
          </w:p>
        </w:tc>
        <w:tc>
          <w:tcPr>
            <w:tcW w:w="79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ты что! Моя-то с хвостом, с усами, с серыми ушами!</w:t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едущий </w:t>
            </w:r>
          </w:p>
        </w:tc>
        <w:tc>
          <w:tcPr>
            <w:tcW w:w="79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чего не понимаю. Ребята, помогите мне! Что ей надо? Кого она ищет?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ответы детей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b/>
                <w:sz w:val="28"/>
                <w:szCs w:val="28"/>
              </w:rPr>
              <w:t>Крысу!</w:t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Шапокляк </w:t>
            </w:r>
          </w:p>
        </w:tc>
        <w:tc>
          <w:tcPr>
            <w:tcW w:w="79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! Да! Да-да-да! Угадали! Угадали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уду хорошей, я буду пригожей! Только найдите мою  крысочку Ларисочку! Я же её так люблю !</w:t>
            </w:r>
          </w:p>
        </w:tc>
      </w:tr>
      <w:tr>
        <w:trPr>
          <w:trHeight w:val="469" w:hRule="atLeast"/>
        </w:trPr>
        <w:tc>
          <w:tcPr>
            <w:tcW w:w="24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9" w:hRule="atLeast"/>
        </w:trPr>
        <w:tc>
          <w:tcPr>
            <w:tcW w:w="2486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и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апокляк</w:t>
            </w:r>
          </w:p>
        </w:tc>
        <w:tc>
          <w:tcPr>
            <w:tcW w:w="79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то любит твоя крыс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любит весёлых и дружных ребят. Песни, веселье и шу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едущ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ожем Шапокляк найти её подружку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 для этого ты  должна с нами хорошо повеселиться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дем петь песни, танцевать и  отгадывать загад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жет быть, Лариска прибежит к нам.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    Колокольчик ледяной Он везде всегда со мн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Динь – дон, динь – дон, раздает загадки 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-  только  мои загадки хитр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 чаще голову задрав, воет с голоду…жираф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то в малине знает толк?  Косолапый, бурый…вол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очерей и сыновей учит хрюкать… мурав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то любит по ветвям носиться? Конечно рыжая…лис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Быстрее всех от страха несется….черепах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 теплой лужице своей громко квакал…Бармалей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дети  помогают отвечат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   </w:t>
      </w:r>
      <w:r>
        <w:rPr/>
        <w:t>Не отгадала ты загадки, ну тогда поиграй с детьми мадам Шапокляк!</w:t>
      </w:r>
    </w:p>
    <w:tbl>
      <w:tblPr>
        <w:tblW w:w="10444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549"/>
        <w:gridCol w:w="8895"/>
      </w:tblGrid>
      <w:tr>
        <w:trPr/>
        <w:tc>
          <w:tcPr>
            <w:tcW w:w="1044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Игра    “Передай игрушку”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ередавая игрушку детям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кляк! Держи! Лови! Хватай! Вот твоя крыса! Здес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, здес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, тут! </w:t>
            </w:r>
            <w:r>
              <w:rPr>
                <w:i/>
                <w:iCs/>
                <w:sz w:val="28"/>
                <w:szCs w:val="28"/>
              </w:rPr>
              <w:t>(Играют до тех пор, пока игрушку не поймает Шапокляк)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Шапокляк </w:t>
            </w:r>
          </w:p>
        </w:tc>
        <w:tc>
          <w:tcPr>
            <w:tcW w:w="88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Шапокляк поймала игрушку)</w:t>
            </w:r>
            <w:r>
              <w:rPr>
                <w:sz w:val="28"/>
                <w:szCs w:val="28"/>
              </w:rPr>
              <w:t>У-у! Это же не настоящая Лариска, это же  игрушка. Я так не игра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4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2486"/>
        <w:gridCol w:w="7958"/>
      </w:tblGrid>
      <w:tr>
        <w:trPr/>
        <w:tc>
          <w:tcPr>
            <w:tcW w:w="24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ущая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58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(Ведущая замечает под елкой нового героя –поросенка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это кто?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(Вытаскивает за ухо или за хвост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Поросенок        </w:t>
      </w:r>
      <w:r>
        <w:rPr>
          <w:sz w:val="28"/>
          <w:szCs w:val="28"/>
        </w:rPr>
        <w:t xml:space="preserve">Ай, ай, ай! Я давно тут, под елочкой лежал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овый год чуть не проспал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>Зима</w:t>
      </w:r>
      <w:r>
        <w:rPr>
          <w:sz w:val="28"/>
          <w:szCs w:val="28"/>
        </w:rPr>
        <w:t xml:space="preserve">                   Становись скорее в круг, ты наш самый главный 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росенок  -  ты символ уходяще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тановись народ на веселый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( хоровод   «Дед Мороз к нам едет на велосипеде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росенок</w:t>
      </w:r>
      <w:r>
        <w:rPr>
          <w:sz w:val="28"/>
          <w:szCs w:val="28"/>
        </w:rPr>
        <w:t xml:space="preserve">          А я тоже кого – то нашел. Хотите посмотреть , кто это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:   </w:t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то же это?</w:t>
      </w:r>
    </w:p>
    <w:p>
      <w:pPr>
        <w:pStyle w:val="Normal"/>
        <w:rPr/>
      </w:pPr>
      <w:r>
        <w:rPr>
          <w:b/>
          <w:sz w:val="28"/>
          <w:szCs w:val="28"/>
        </w:rPr>
        <w:t>Шапокляк</w:t>
      </w:r>
      <w:r>
        <w:rPr>
          <w:sz w:val="28"/>
          <w:szCs w:val="28"/>
        </w:rPr>
        <w:t xml:space="preserve"> -    (</w:t>
      </w:r>
      <w:r>
        <w:rPr>
          <w:i/>
          <w:sz w:val="28"/>
          <w:szCs w:val="28"/>
        </w:rPr>
        <w:t xml:space="preserve">нежно) </w:t>
      </w:r>
      <w:r>
        <w:rPr>
          <w:sz w:val="28"/>
          <w:szCs w:val="28"/>
        </w:rPr>
        <w:t>Постойте, постойте! Тот же хвост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е же ушки, черный носик и хитренький глаз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рыска моя драгоценная, Ларис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де тебя носило? Все гадости насмар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рыска</w:t>
      </w:r>
      <w:r>
        <w:rPr>
          <w:sz w:val="28"/>
          <w:szCs w:val="28"/>
        </w:rPr>
        <w:t xml:space="preserve">         Шапа, не кричи, Я немножко заблудилась, а тут слышу, музыка,                                    ребята веселятся, да и решила посмотреть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ак я рада, что попала к вам, я люблю весел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а к тому же это мой год наступа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Шапокляк  </w:t>
      </w:r>
      <w:r>
        <w:rPr>
          <w:sz w:val="28"/>
          <w:szCs w:val="28"/>
        </w:rPr>
        <w:t xml:space="preserve">          Как это твой? Был поросёнка, будет крысё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 М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акие вы  все  молодц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рошо, что вы напомнили, мне ведь надо годовую эстафету перед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поросёнок ?   Доставай волшебный ключ, передавай эстафету Лариске. </w:t>
      </w:r>
      <w:r>
        <w:rPr>
          <w:i/>
          <w:iCs/>
          <w:sz w:val="28"/>
          <w:szCs w:val="28"/>
        </w:rPr>
        <w:t>(передает ей ключ от следующего года)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йся, смелее открывай двери нового года! Теперь твоя, Лариска,  очередь следить за тем, чтобы год был удачным для всех.</w:t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    Дед Мороз, а ты ничего не забы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(Дед Мороз  пожимает плечами 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. М.</w:t>
      </w:r>
      <w:r>
        <w:rPr>
          <w:sz w:val="28"/>
          <w:szCs w:val="28"/>
        </w:rPr>
        <w:t xml:space="preserve">                Дед Мороз с детьми играл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 </w:t>
      </w:r>
      <w:r>
        <w:rPr>
          <w:sz w:val="28"/>
          <w:szCs w:val="28"/>
        </w:rPr>
        <w:t xml:space="preserve">                 Играл!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         Возле елочки плясал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</w:t>
      </w:r>
      <w:r>
        <w:rPr>
          <w:sz w:val="28"/>
          <w:szCs w:val="28"/>
        </w:rPr>
        <w:t xml:space="preserve">                  Плясал!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         Песни пел?  Детей смешил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 </w:t>
      </w:r>
      <w:r>
        <w:rPr>
          <w:sz w:val="28"/>
          <w:szCs w:val="28"/>
        </w:rPr>
        <w:t xml:space="preserve">                  Да!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          Что ж еще я позабыл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                    Подарк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          </w:t>
      </w:r>
      <w:r>
        <w:rPr>
          <w:sz w:val="28"/>
          <w:szCs w:val="28"/>
        </w:rPr>
        <w:t>А! Прави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Я – веселый дед Мороз, всем подарочки прин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о куда их положил? Нет, не помню, позаб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Чтоб подарки всем раздать, нужно нам их отыс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ожет быть они под елкой? ( ищ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ам их тоже не ви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ет на елке, нет за ел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агляну -  ка,  я в мешок, там лежит большой сне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ы катись, мой снежный ком, обрастай скорей снеж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Чтоб снежинки укрепились и из снега появили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армелад и шоколад, мандарины, виногр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яники медвяные, пироги румя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до палочкой волшебной тихо, тихо постуча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 потом толкнуть легонько и ему сейчас сказ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овый год уж на дворе, раздай подарки дет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( ХОРОВОД     Финальная песня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4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491"/>
        <w:gridCol w:w="8953"/>
      </w:tblGrid>
      <w:tr>
        <w:trPr/>
        <w:tc>
          <w:tcPr>
            <w:tcW w:w="14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д Мороз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овом году Вам желаем успехов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ольше веселого звонкого смеха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ольше хороших друзей и подруг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ок отличных и знаний сундук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егуроч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этот год, что так весело начат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принесет в вашей жизни удач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месте мы скажем вам на прощань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сбудутся ваши мечты и желанья!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tDash" w:sz="4" w:space="24" w:color="000000"/>
        <w:left w:val="dotDash" w:sz="4" w:space="24" w:color="000000"/>
        <w:bottom w:val="dotDash" w:sz="4" w:space="24" w:color="000000"/>
        <w:right w:val="dotDash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7:09:00Z</dcterms:created>
  <dc:creator>Admin</dc:creator>
  <dc:description/>
  <cp:keywords/>
  <dc:language>en-US</dc:language>
  <cp:lastModifiedBy>Home</cp:lastModifiedBy>
  <cp:lastPrinted>2009-02-25T20:08:00Z</cp:lastPrinted>
  <dcterms:modified xsi:type="dcterms:W3CDTF">2019-12-03T18:45:00Z</dcterms:modified>
  <cp:revision>14</cp:revision>
  <dc:subject/>
  <dc:title>           НОВОГОДНИЙ УТРЕННИК</dc:title>
</cp:coreProperties>
</file>