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"НОВЫЙ ГОД - ЛЮБИМЫЙ ПРАЗДНИК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Новый год – любимый праздник всех поколений: самый долгий, самый красочный, самый шумный, самый волшебный! </w:t>
      </w:r>
    </w:p>
    <w:p>
      <w:pPr>
        <w:pStyle w:val="Normal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Наиболее яркие впечатления от праздника, конечно же, получают наши дети. Нет ничего прекраснее, чем детское восприятие волшебства новогодней ночи: приход Деда Мороза, появляющиеся под елочкой подарки, сказочные персонажи на детском утреннике, море сладостей и сюрпризов… </w:t>
      </w:r>
    </w:p>
    <w:p>
      <w:pPr>
        <w:pStyle w:val="Normal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Можно до ночи не ложиться спать, веселиться и развлекаться, петь песни во весь голос, не боясь гнева соседей, а потом вместе с родителями кататься на большой ледяной горке, запускать фейерверки и играть в снежки. Конечно же, именно родители в силах создать праздничное настроение своему ребенку. В этом помогут ваша родительская любовь, безграничная фантазия и желание подарить себе и малышу настоящую сказку. </w:t>
      </w:r>
    </w:p>
    <w:p>
      <w:pPr>
        <w:pStyle w:val="Normal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Новый год отличается от множества других праздников тем, что его начинают отмечать задолго до 1 января. С конца ноября прилавки магазинов обретают красочный праздничный вид, в продаже появляются всевозможные атрибуты Нового Года. Поэтому начните заранее продумывать все тонкости празднования, чтобы успеть все как следует подготовить. Подключите к праздничной суете своего ребенка, он будет прекрасным помощником, ведь нет ничего приятнее праздничных хлопот. </w:t>
      </w:r>
    </w:p>
    <w:p>
      <w:pPr>
        <w:pStyle w:val="Normal"/>
        <w:spacing w:before="225" w:after="225"/>
        <w:jc w:val="both"/>
        <w:rPr/>
      </w:pPr>
      <w:r>
        <w:rPr>
          <w:rFonts w:cs="Arial" w:ascii="Arial" w:hAnsi="Arial"/>
          <w:color w:val="333333"/>
        </w:rPr>
        <w:t>Для начала продумайте карнавальный костюм вашего ребенка. Учитывайте пожелания малыша в выборе персонажа. Можете полистать вместе книжки с детскими сказками, в них встречаются прекрасные идеи костюмов, или при-думайте наряд самостоятельно. Если времени и умений в рукоделии не так много, как хотелось бы, можно приобрести готовый костюм, но не забудьте добавить к нему индивидуальности. Можете смастерить к платью принцессы корону или маску, а туфельки украсить мишурой. Помните, что каждый ребенок хочет, чтобы его костюм был самым интересным на празднике, так что оставьте свои мысли о прошлогоднем костюме зайчика, тем более что сразу 7 зайчиков на семейной фотографии выглядят, по крайней мере, нелепо. Подумайте, какие еще животные живут в лесу, может, это подтолкнет вас к созданию нового образа. Предлагаю варианты костюмов: солнышко, бабочка, восточная принцесса, звездочка, ромашка, кукла, клоун, балерина, снежок, обезьяна и т. д. Вариантов - бесконечное множество, не бойтесь экспериментировать. Заранее продумайте, что вы подарите своим близким. Вместе с ребенком пройдитесь по магазинам, выберите разные полезные вещички для всех членов семьи. Не забудьте купить гирлянды, новогодние украшения, свечи, бенгальские огни и хлопушки. А еще прекрасным дополнением к праздничному интерьеру будет символ наступающего года, в</w:t>
      </w:r>
    </w:p>
    <w:p>
      <w:pPr>
        <w:pStyle w:val="Normal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Подарки куплены? На открытках можно сэкономить, ведь в вашем доме есть ребенок, а все дети - потрясающие фантазеры-художники. Пусть малыш сделает своими руками открытки всем бабушкам, дедушкам и другим близким родственникам. А вы постарайтесь снабдить его всем необходимым: бумагой, красками, карандашами, золотинками, мишурой, клеем и т. д. Рукодельные открытки - очень трогательный и симпатичный подарок из рук ребенка, а самому малышу их изготовление доставит огромное удовольствие. Также своими руками вместе с родителями дети могут изготовить украшения для дома: бумажные гирлянды, симпатичные игрушки для елки, праздничный плакат с поздравлениями, новогоднюю подставку для салфеток и большой нарядный мешок для подарков. Вместе поставьте и нарядите елочку-красавицу. Еще одно важное предновогоднее мероприятие - это, конечно же, письмо Деду Морозу. Пусть в нем ребенок подведет итоги ушедшего года, напишет, чему он научился, каких успехов достиг, расскажет о своих заветных желаниях (некоторые из них родители легко смогут осуществить). Подарки для ребенка – дело ответственное. Главный подарок вручите в новогоднюю ночь. Он, конечно, должен исполнять заветное желание малыша, ведь новогодняя ночь волшебная! Заранее заготовьте приятные мелочи, чтобы радовать ребенка всю праздничную неделю. Это могут быть небольшие полезные вещи: карандаши, новый блокнот, книжки, перчатки, носочки, заколки или сладости. Пусть ребенок находит "презентики" под елкой или, на западный манер, в праздничном сапожке, в любимой книжке, в шапочке, в шкафу на полочке, рядом с любимой игрушкой и т. д. Не забудьте помочь малышу разучить новогодние стишки и песни, чтобы он уверенно зарабатывал призы от Деда Мороза на утреннике. В один из праздничных дней пригласите друзей вашего ребенка в гости на детский новогодний праздник. Сладкие угощения, веселые конкурсы, просмотр новогодних сказок, интересные игры – все это поможет сделать вечеринку по-настоящему волшебной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Не забывайте о том, что главное, что вы можете подарить своему ребенку, – это ваше внимание, любовь и забота!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5:00Z</dcterms:created>
  <dc:creator>Admin</dc:creator>
  <dc:description/>
  <cp:keywords/>
  <dc:language>en-US</dc:language>
  <cp:lastModifiedBy>Admin</cp:lastModifiedBy>
  <cp:lastPrinted>2015-12-11T11:04:00Z</cp:lastPrinted>
  <dcterms:modified xsi:type="dcterms:W3CDTF">2019-12-14T15:29:00Z</dcterms:modified>
  <cp:revision>8</cp:revision>
  <dc:subject/>
  <dc:title>Рекомендации "Здоровьесберегающие технологии в педагогическом процессе ДОУ"  </dc:title>
</cp:coreProperties>
</file>