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</w:rPr>
        <w:t>основная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бщеобразовательная школа д. Илюши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041"/>
        <w:gridCol w:w="4281"/>
      </w:tblGrid>
      <w:tr>
        <w:trPr>
          <w:trHeight w:val="2244" w:hRule="atLeast"/>
        </w:trPr>
        <w:tc>
          <w:tcPr>
            <w:tcW w:w="39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 на заседании МО школ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№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Дата ______2019г.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Зам.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________________/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«    » августа 2019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бочая  программа по предмету «Обществозн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предметная область «Общественно – научные предметы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Для 8 класса на 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базовый уровень)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истории и обществознания: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анкина Екатерина Николаевна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ервой  квалификационной категор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д. Илюши, 2019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яснительная запис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обществознанию для 8 класса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обществознанию и авторской программы Л. Н. Боголюбо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</w:t>
        <w:softHyphen/>
        <w:t>туры дисциплин социально-гуманитарного цикла. Этот курс интегрирует современные социоло</w:t>
        <w:softHyphen/>
        <w:t>гические, экономические, политические, правовые, этические, социально-психологические зна</w:t>
        <w:softHyphen/>
        <w:t>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</w:t>
        <w:softHyphen/>
        <w:t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autoSpaceDE w:val="false"/>
        <w:spacing w:lineRule="auto" w:line="268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35 учебных ча</w:t>
        <w:softHyphen/>
        <w:t>сов (1 час в неделю)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Учебник </w:t>
      </w:r>
      <w:r>
        <w:rPr>
          <w:rFonts w:cs="Times New Roman" w:ascii="Times New Roman" w:hAnsi="Times New Roman"/>
          <w:sz w:val="24"/>
          <w:szCs w:val="24"/>
        </w:rPr>
        <w:t>для 8–9 кл. общеобразоват. учреждений / Л. Н. Боголюбов, Л. Ф. Иванова, А. И. Матвеев [и др.] ; под ред. Л. Н. Боголюбова. – М. : Просвещение, 2015.</w:t>
      </w:r>
    </w:p>
    <w:p>
      <w:pPr>
        <w:pStyle w:val="Normal"/>
        <w:tabs>
          <w:tab w:val="clear" w:pos="708"/>
          <w:tab w:val="left" w:pos="851" w:leader="none"/>
          <w:tab w:val="center" w:pos="4153" w:leader="none"/>
          <w:tab w:val="right" w:pos="8306" w:leader="none"/>
        </w:tabs>
        <w:ind w:firstLine="9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8"/>
          <w:lang w:eastAsia="ru-RU"/>
        </w:rPr>
        <w:t>Образовательная деятельность в школе осуществляется  в  соответствии с лицензией № 0652 от 28.02 2017 г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8"/>
          <w:lang w:eastAsia="ru-RU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ализация рабочей программы направлена на достижение следующих целей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eastAsia="ru-RU"/>
        </w:rPr>
        <w:t>развит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</w:t>
        <w:softHyphen/>
        <w:t>са к изучению социальных и гуманитарных дисциплин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eastAsia="ru-RU"/>
        </w:rPr>
        <w:t>воспит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</w:t>
        <w:softHyphen/>
        <w:t>ским и демократическим ценностям, закрепленным в Конституции РФ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  <w:lang w:eastAsia="ru-RU"/>
        </w:rPr>
        <w:t>освоению системы зн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</w:t>
        <w:softHyphen/>
        <w:t>на, для последующего изучения социально-экономических и гуманитарных дисциплин в учреж</w:t>
        <w:softHyphen/>
        <w:t>дениях системы среднего и высшего профессионального образования и самообразования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  <w:lang w:eastAsia="ru-RU"/>
        </w:rPr>
        <w:t>овладению умени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ать и критически осмысливать социальную информа</w:t>
        <w:softHyphen/>
        <w:t>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pacing w:val="30"/>
          <w:sz w:val="24"/>
          <w:szCs w:val="24"/>
          <w:lang w:eastAsia="ru-RU"/>
        </w:rPr>
        <w:t>формированию опы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я полученных знаний и умений для решения ти</w:t>
        <w:softHyphen/>
        <w:t>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</w:t>
        <w:softHyphen/>
        <w:t>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концептуальных подходов к современному обществоведческому образованию и особенностей учащихся отроческого (подросткового) возраста, курс призван решить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, посвящено актуальным для растущей личности проблемам жизни человека в социуме. Даются научные представления об обществе, о социальном окружении, экономике..  Основой содержания являются мо</w:t>
        <w:softHyphen/>
        <w:t>ральные и правовые нормы. Это создаст условия для единства обучения и воспитания, определяющего нравственные ориен</w:t>
        <w:softHyphen/>
        <w:t>тиры, формирующего образцы достойного повед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ся курс темой «Личность и общество», где рассматриваются важнейшие социаль</w:t>
        <w:softHyphen/>
        <w:t>ные свойства человека. Программа последовательно вводит ученика в расширяющийся круг социальных институтов: от  эмоционально значимого — тема «Сфера духовной жизни» и «Социальная сфера» до самого общественно значимо</w:t>
        <w:softHyphen/>
        <w:t>го — тема «Экономика». Учащиеся расширяют круг сведений не только о важнейших социальных институтах и их обществен</w:t>
        <w:softHyphen/>
        <w:t>ном назначении, но и о качествах человека, проявляющихся во взаимодействии с ни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держания курса по обществознанию осуществляется во взаимосвязи с содержанием программ дополнительного образования, деятельностью дет</w:t>
        <w:softHyphen/>
        <w:t>ских обще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</w:t>
        <w:softHyphen/>
        <w:t>ям, наркомании, другим негативным явлени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, успешное овладение учеб</w:t>
        <w:softHyphen/>
        <w:t>ным содержанием данного предмета предполагают использова</w:t>
        <w:softHyphen/>
        <w:t>ние разнообразных средств и методов обучения. Особое значение приобретают методы, помогающие рас</w:t>
        <w:softHyphen/>
        <w:t>крытию и конкретизации рассматриваемых понятий и положе</w:t>
        <w:softHyphen/>
        <w:t>ний, связи обобщённых знаний курса с личным (пусть пока и небольшим) социальным опытом, с собственными наблюдени</w:t>
        <w:softHyphen/>
        <w:t>ями детей и с их уже сложившимися представлениями (а воз</w:t>
        <w:softHyphen/>
        <w:t>можно, и со стереотипами и с предубеждениями) о социальной жизни и поведении людей в обществе. Развитию у учащихся готовности к правомерному и нравственно одо</w:t>
        <w:softHyphen/>
        <w:t>бряемому поведению поможет реконструкция и анализ с по</w:t>
        <w:softHyphen/>
        <w:t>зиций норм морали и права типичных социальных ситуаций, сложившихся практик повед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использование в учебном про</w:t>
        <w:softHyphen/>
        <w:t>цессе компьютерных технологий, их сочетание с традиционными методика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чебного предмета в учебном план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бще</w:t>
        <w:softHyphen/>
        <w:t>ствознание» в основной школе изучается с 5 по 9 класс. Общая недельная нагрузка в каждом году обуче</w:t>
        <w:softHyphen/>
        <w:t xml:space="preserve">ния составляет 1 час.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лностью соответствует  «Федеральному государственному образовательному стандарту» (ФГОС ООО) и составлена на основе программы основного общего образования по обществознанию 5—9 классы автор Л.Н. Боголюбов, издательство «Просвещение», 2011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6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основных общеобразовательных программ на личностном, метапредметном и предметном уровнях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ичностные результаты: 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720" w:right="-85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90"/>
        <w:gridCol w:w="283"/>
        <w:gridCol w:w="1985"/>
        <w:gridCol w:w="250"/>
        <w:gridCol w:w="2301"/>
        <w:gridCol w:w="250"/>
        <w:gridCol w:w="3033"/>
        <w:gridCol w:w="246"/>
        <w:gridCol w:w="2323"/>
        <w:gridCol w:w="246"/>
        <w:gridCol w:w="1699"/>
      </w:tblGrid>
      <w:tr>
        <w:trPr>
          <w:trHeight w:val="1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УД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. урока</w:t>
            </w:r>
          </w:p>
        </w:tc>
      </w:tr>
      <w:tr>
        <w:trPr>
          <w:trHeight w:val="1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0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Человек и общество (6 часов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делает человека человеком?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. Индивидуальность. Челове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понятия социальная среда, личность, социализация.</w:t>
            </w:r>
          </w:p>
          <w:p>
            <w:pPr>
              <w:pStyle w:val="Style19"/>
              <w:ind w:left="-5" w:hanging="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</w:t>
            </w:r>
          </w:p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и таблицы; выска</w:t>
              <w:softHyphen/>
              <w:t>зывать собственное мне</w:t>
              <w:softHyphen/>
              <w:t>ние, сужде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; самостоятельно создают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Style19"/>
              <w:ind w:left="-5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 на позицию партнёра в общении и взаи</w:t>
              <w:softHyphen/>
              <w:t>модействии.</w:t>
            </w:r>
          </w:p>
          <w:p>
            <w:pPr>
              <w:pStyle w:val="Style19"/>
              <w:ind w:left="-5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цели и личностно значимую проблему урока; дейст</w:t>
              <w:softHyphen/>
              <w:t>вуют с учетом выделенных учителем ориентиров</w:t>
            </w:r>
          </w:p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</w:t>
            </w:r>
          </w:p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стические</w:t>
            </w:r>
          </w:p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цен</w:t>
              <w:softHyphen/>
              <w:t>ности современ</w:t>
              <w:softHyphen/>
              <w:t>ного общества</w:t>
            </w:r>
          </w:p>
          <w:p>
            <w:pPr>
              <w:pStyle w:val="Style19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еловек, общество, природа.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нятие общества, его основные признаки. Мировозрение. Жизненные ценности и ориентир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понятия: общество, государство, страна, мировое сообщество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нализировать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и поступки, чувства, состояния, приобретаемый опыт; работать в группах и парах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ют свою позицию на уровне положительного от</w:t>
              <w:softHyphen/>
              <w:t>ношения к учеб</w:t>
              <w:softHyphen/>
              <w:t>ному процессу; проявляют учебно- познавательный интерес к новому материалу и спосо</w:t>
              <w:softHyphen/>
              <w:t>бам решения новой задач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, как форма жизнедеятельности людей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exact" w:line="256" w:before="0" w:after="0"/>
              <w:ind w:left="-108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щественные отношения. Мировое сообщество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ступени развития общества. </w:t>
            </w:r>
          </w:p>
          <w:p>
            <w:pPr>
              <w:pStyle w:val="Normal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взаимосвязь сфер общественной жизни на конкретных примерах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Normal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последовательности действи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бщества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изация индиви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 называть сферы общественной жизни и давать им краткую характеристику.</w:t>
            </w:r>
          </w:p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изменчивость и стабильность общества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особенности и признаки объектов; приводят примеры в качестве доказательства выдвигаемых положений: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 / неуспеш</w:t>
              <w:softHyphen/>
              <w:t>ности учебной деятель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тать личность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енные ценности и ориентир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, как ценности влияют на поведение и выбор человека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авливают при</w:t>
              <w:softHyphen/>
              <w:t>чинно- следственные связи и зависимости между объектами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ем ориентиры действия в новом учебном материал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только в личном успехе, но и в ре</w:t>
              <w:softHyphen/>
              <w:t>шении проблем</w:t>
              <w:softHyphen/>
              <w:t>ных заданий всей группой; выража</w:t>
              <w:softHyphen/>
              <w:t>ют положитель</w:t>
              <w:softHyphen/>
              <w:t>ное отношение к процессу позна</w:t>
              <w:softHyphen/>
              <w:t>ния; адекватно понимают причи</w:t>
              <w:softHyphen/>
              <w:t>ны успешности  / неуспешности</w:t>
            </w:r>
          </w:p>
          <w:p>
            <w:pPr>
              <w:pStyle w:val="Normal"/>
              <w:spacing w:lineRule="exact" w:line="28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й деятельност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 «Личность и общество»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изменения и их форм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изменчивость и стабильность общества..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взаимосвязь человека, природы, общества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уднения).</w:t>
            </w:r>
          </w:p>
          <w:p>
            <w:pPr>
              <w:pStyle w:val="Normal"/>
              <w:spacing w:lineRule="exact" w:line="264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ют це</w:t>
              <w:softHyphen/>
              <w:t>лостный, соци</w:t>
              <w:softHyphen/>
              <w:t>ально ориенти</w:t>
              <w:softHyphen/>
              <w:t>рованный взгляд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мир в единст</w:t>
              <w:softHyphen/>
              <w:t>ве и разнообра</w:t>
              <w:softHyphen/>
              <w:t>зии народов, культуры и ре</w:t>
              <w:softHyphen/>
              <w:t>лиги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4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II. Сфера духовной жизни (8 часов)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1"/>
                <w:szCs w:val="21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фера духовной жизн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обальные проблемы современно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зывать примеры глобальных проблем человечества.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ализировать учебную проблему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ленной задачей и условиями её реализации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</w:t>
              <w:softHyphen/>
              <w:t>щегося на уров</w:t>
              <w:softHyphen/>
              <w:t>не положитель</w:t>
              <w:softHyphen/>
              <w:t>ного отношения к образователь</w:t>
              <w:softHyphen/>
              <w:t>ному процессу: понимают необ</w:t>
              <w:softHyphen/>
              <w:t>ходимость уче</w:t>
              <w:softHyphen/>
              <w:t>ния, выражен</w:t>
              <w:softHyphen/>
              <w:t>ного в преобла</w:t>
              <w:softHyphen/>
              <w:t>дании учебно- познавательных мотивов и пред</w:t>
              <w:softHyphen/>
              <w:t>почтении соци</w:t>
              <w:softHyphen/>
              <w:t>ального способа оценки знани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раль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культуры. Основные компоненты культур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зовать различные виды культур, называть функции культуры.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ности/ неуспеш</w:t>
              <w:softHyphen/>
              <w:t>ности учеб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 и сове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ценности и нормы морал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траивать свои отношения с одно</w:t>
              <w:softHyphen/>
              <w:t>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ъяснять значение моральных норм в жизни людей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эмпатию как осо</w:t>
              <w:softHyphen/>
              <w:t>знанное понима</w:t>
              <w:softHyphen/>
              <w:t>ние чувств дру</w:t>
              <w:softHyphen/>
              <w:t>гих людей и сопереживание им, которые выража</w:t>
              <w:softHyphen/>
              <w:t>ются в поступ</w:t>
              <w:softHyphen/>
              <w:t>ках, направлен</w:t>
              <w:softHyphen/>
              <w:t>ных на помощь и обеспечение благополучия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</w:tblGrid>
            <w:tr>
              <w:trPr>
                <w:trHeight w:val="805" w:hRule="atLeast"/>
              </w:trPr>
              <w:tc>
                <w:tcPr>
                  <w:tcW w:w="22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Моральный выбор- это ответственность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Объективные обязанности и моральная ответственность </w:t>
                  </w:r>
                </w:p>
              </w:tc>
            </w:tr>
          </w:tbl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ные обязанности и моральная ответственност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значение долга и ответственности для человека и общества.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работать с текстом учебника; высказы</w:t>
              <w:softHyphen/>
              <w:t>вать собственное мнение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 во взаимодействии для реше</w:t>
              <w:softHyphen/>
              <w:t>ния коммуникативных и познавательных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эмоционально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ую отзывчивость, эмпатию как понимание чувств других людей и сопере</w:t>
              <w:softHyphen/>
              <w:t>живание и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чимость образования в условиях информационного общест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ые знания и практическое поведение.</w:t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взаимосвязь свободы и ответственности.</w:t>
            </w:r>
          </w:p>
          <w:p>
            <w:pPr>
              <w:pStyle w:val="Normal"/>
              <w:spacing w:lineRule="exact" w:line="218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ые поступки с точки зрения морали.</w:t>
            </w:r>
            <w:r>
              <w:rPr>
                <w:rStyle w:val="Style12"/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rPr>
                <w:rStyle w:val="Style1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пускают возмож</w:t>
              <w:softHyphen/>
              <w:t>ность существования у людей различных точек зрения, в том числе не совпадающих с его собственной, и ориентируются на пози</w:t>
              <w:softHyphen/>
              <w:t xml:space="preserve">цию партнёра в общении и взаимодействи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в современном обществ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мость образования в условиях информационного обществ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понятия: образование полное, среднее, профильн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динации раз</w:t>
              <w:softHyphen/>
              <w:t>личных позиций в сотрудничестве; фор</w:t>
              <w:softHyphen/>
              <w:t>мулируют собственное мнение и пози</w:t>
              <w:softHyphen/>
              <w:t>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контрол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</w:t>
              <w:softHyphen/>
              <w:t>ние причин успешности/ неуспешности учебной дея</w:t>
              <w:softHyphen/>
              <w:t>тельност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Сфера духовной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е организации и объединения, свобода сове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 характеризовать религию как одну из форм культуры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 объяснять роль религии в жизни общества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Социальная сфера (6 часов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труктура общест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общества, социальная мобильност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бъяснять сущность социальной структуры.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ждения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зицию партнёра в общении и взаи</w:t>
              <w:softHyphen/>
              <w:t>модейств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татусы и рол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ормы и отклоняющееся поведени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характеризовать социальные нормы и отклоняющееся повед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отклоняющееся поведение с точки зрения его опасности для общества, для челове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</w:t>
              <w:softHyphen/>
              <w:t>ния коммуникативных и познаватель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и и межнациональные отнош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нические группы, межнациональные отношения и их сущност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давать определение понятий: нация. этнос, племя, народност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конкретные межнациональные конфликт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вместной деятельност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граж</w:t>
              <w:softHyphen/>
              <w:t>данскую идентич</w:t>
              <w:softHyphen/>
              <w:t>ность в форме осознания «Я» как гражданина России, чувства сопричастности и гордости за свою Родину, народ и историю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яющееся повед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ь наркомании и алкоголизма для человека и обществ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характеризовать угрозу для общества со стороны алкоголизма, наркомании, преступност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ения; предлагают помощь и со</w:t>
              <w:softHyphen/>
              <w:t>трудничество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ума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Социальная сфера»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проблемные зад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высказывать собственное мнение, сужде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уманистическо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ние, соци</w:t>
              <w:softHyphen/>
              <w:t>альную  компетентность как готовность к решению мо</w:t>
              <w:softHyphen/>
              <w:t>ральных дилемм, устойчивое сле</w:t>
              <w:softHyphen/>
              <w:t>дование в поведении социальным норма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Экономика»  15ч</w:t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ее роль в жизни общест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экономи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 уметь объяснять, в чем проявляется ограниченность ресурсов и их роль в развитии общества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ешать творческие задания по проблемам ориентации человека в экономической жизн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вопросы экономи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и экономические благ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зывать функции экономической сист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выполнять проблемные задания.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ума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е отношения. право собственно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еречислять формы собствен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способы защиты прав собственност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экономи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, его виды, эволю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условия функционирования рыночной экономи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основные функции цены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- 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– основа экономи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производства. Разделение труда и специализа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, какие факторы влияют на производств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решать творческие задания по проблемам ориентации человека в экономической жизни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ума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- 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кая деятель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о. Предприниматель: экономический статус, поведени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давать определение понятиям: прибыль, менеджер, риск, бизнесмен.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сказывать суждения о роли малого бизнеса в развитии общества, о рисках малого бизнеса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осударства в экономик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цели и функции государств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зывать способы воздействия государства на экономик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 анализировать информацию СМИ о мероприятиях правительства по распоряжению деньгами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доход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к финансовый докумен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сущность бюдже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уметь составлять личный или семейный бюджет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и номинальные доходы, перераспределение доход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понятия: потребление, семейное потребл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ъяснять факторы влияния на объем и структуру потребительских доходов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ляция и семейная экономи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е потребление. Страховые услуги, предоставляемые граждана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понятия: инфляция, номинальный доход, реальный доход, сбере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материалами СМ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ума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ица, ее причины и последств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безработицы. Экономические и социальные последствия безработиц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зывать меры государства для решения проблемы безработиц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о статистическими материалам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е хозяйство и международная торговл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. Международная торговля. Обменные курсы валю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бъяснять влияние внешней торговли на развитие экономики стран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материалы СМИ по теме урока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Экономика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ое заняти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проблемные зад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высказывать собственное мнение, суждения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нима</w:t>
              <w:softHyphen/>
              <w:t>ние причин успешности/ неуспешности учебной дея</w:t>
              <w:softHyphen/>
              <w:t>тельност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Учебно – методическое и материально – техническое обеспечение образовательного процесс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) Боголюбов Л.Н. Обществознание. 8 класс: учебник. – М.: Просвещение, 2015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)   Митькин А.С.  Обществознание. 8класс: рабочая тетрадь – М: Прорсвещение,   2015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3) Боголюбов Л.Н. Обществознание 8 класс: поурочные разработки ФГОС. – М.: Просвещение, 2014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4) Буйволова И.Ю. Обществознание 8 класс: система уроков // Обществознание. 8 класс: учебник / под ред. Боголюбова Л.Н. - М.: Учитель, 2013</w:t>
      </w:r>
    </w:p>
    <w:p>
      <w:pPr>
        <w:pStyle w:val="Style19"/>
        <w:widowControl w:val="false"/>
        <w:autoSpaceDE w:val="false"/>
        <w:rPr>
          <w:rFonts w:ascii="Times New Roman" w:hAnsi="Times New Roman" w:cs="Times New Roman"/>
          <w:b/>
          <w:b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9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у обучающихся должны сформировать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нания и представления о нормах российского законодательств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, достаточные для защиты прав, свобод и законных интересов личн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ые способности; способность к творческому мышлению и деятельности в ситуациях с незаданным результат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обществознания в 8 классе ученик должен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;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социальные объекты, выделяя их существенные признаки, за</w:t>
        <w:softHyphen/>
        <w:t>кономерности развития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</w:t>
        <w:softHyphen/>
        <w:t>ных явлений и обществоведческими терминами и понятиями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и функциональные связи изученных социальных объ</w:t>
        <w:softHyphen/>
        <w:t>ектов (включая взаимодействие человека и общества, важнейших социальных институтов обще</w:t>
        <w:softHyphen/>
        <w:t>ства и природной среды, общества и культуры, взаимосвязи подсистем и элементов общества)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раскрывать</w:t>
      </w:r>
      <w:r>
        <w:rPr>
          <w:rFonts w:cs="Times New Roman" w:ascii="Times New Roman" w:hAnsi="Times New Roman"/>
          <w:sz w:val="24"/>
          <w:szCs w:val="24"/>
        </w:rPr>
        <w:t xml:space="preserve"> на примерах изученные теоретические положения и понятия социально-экономических и гуманитарных наук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поиск социальной информации, представленной в различных знаковых сис</w:t>
        <w:softHyphen/>
        <w:t>темах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извлекать</w:t>
      </w:r>
      <w:r>
        <w:rPr>
          <w:rFonts w:cs="Times New Roman" w:ascii="Times New Roman" w:hAnsi="Times New Roman"/>
          <w:sz w:val="24"/>
          <w:szCs w:val="24"/>
        </w:rPr>
        <w:t xml:space="preserve"> из неадаптированных оригинальных текстов знания по заданным темам; систе</w:t>
        <w:softHyphen/>
        <w:t>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ть</w:t>
      </w:r>
      <w:r>
        <w:rPr>
          <w:rFonts w:cs="Times New Roman" w:ascii="Times New Roman" w:hAnsi="Times New Roman"/>
          <w:sz w:val="24"/>
          <w:szCs w:val="24"/>
        </w:rPr>
        <w:t xml:space="preserve"> действия субъектов социальной жизни, включая личности, группы, организа</w:t>
        <w:softHyphen/>
        <w:t>ции, с точки зрения социальных норм, экономической рациональности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на основе приобретенных обществоведческих знаний собственные суж</w:t>
        <w:softHyphen/>
        <w:t>дения и аргументы по определенным проблемам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ь</w:t>
      </w:r>
      <w:r>
        <w:rPr>
          <w:rFonts w:cs="Times New Roman" w:ascii="Times New Roman" w:hAnsi="Times New Roman"/>
          <w:sz w:val="24"/>
          <w:szCs w:val="24"/>
        </w:rPr>
        <w:t xml:space="preserve"> четное выступление, творческую работу по социальной проблематике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ие и гуманитарные знания в процессе решения по</w:t>
        <w:softHyphen/>
        <w:t>знавательных задач по актуальным социальным проблемам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в массо</w:t>
        <w:softHyphen/>
        <w:t>вой коммуникации; осуществления самостоятельного поиска, анализа и использования собран</w:t>
        <w:softHyphen/>
        <w:t>ной социальной информац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ки в актуальных общественных событиях и процессах; определения личной и гражданской позиции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возможных последствий определенных социальных действ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сходящих событий и поведения людей с точки зрения морали и прав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</w:t>
        <w:softHyphen/>
        <w:t>турными ценностями, социальным положением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нструментарий для оценивания результатов</w:t>
      </w:r>
    </w:p>
    <w:p>
      <w:pPr>
        <w:pStyle w:val="Normal"/>
        <w:tabs>
          <w:tab w:val="clear" w:pos="708"/>
          <w:tab w:val="left" w:pos="792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школьной отме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выступает средством диагностики образовате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является связующим звеном между учителем, учащимся и родителем.</w:t>
      </w:r>
    </w:p>
    <w:p>
      <w:pPr>
        <w:pStyle w:val="Normal"/>
        <w:tabs>
          <w:tab w:val="clear" w:pos="708"/>
          <w:tab w:val="left" w:pos="792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выставления школьной отмет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ь и объективность - это единые критерии оценивания ЗУНов учащихся, известные ученикам заране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и индивидуальных особенностей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 и прозрачность - это доступность и понятность информации об учебных достижениях учащихся, возможность любого заинтересованного лица проанализировать результаты и сделать соответствующие выв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ыблемость - выставленная учителем отметка может подвергаться сомнению каждой из сторон, но даже в случае конфликтной ситуации и создания конфликтной экзаменационной комиссии, экзаменатор замене не подлежи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– оценка выставляется в течение 3 дней после проведения контроля, если иное не определено в предметном приложении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устного и письменного ответа по истории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Grame"/>
          <w:rFonts w:cs="Times New Roman" w:ascii="Times New Roman" w:hAnsi="Times New Roman"/>
          <w:b/>
          <w:sz w:val="24"/>
          <w:szCs w:val="24"/>
        </w:rPr>
        <w:t>Отметку "5"</w:t>
      </w:r>
      <w:r>
        <w:rPr>
          <w:rStyle w:val="Grame"/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Grame"/>
          <w:rFonts w:cs="Times New Roman" w:ascii="Times New Roman" w:hAnsi="Times New Roman"/>
          <w:sz w:val="24"/>
          <w:szCs w:val="24"/>
        </w:rPr>
        <w:t>Ученик обосновывает свои суждения, применяет знания на практике, приводит собственные примеры)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у "4"</w:t>
      </w:r>
      <w:r>
        <w:rPr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или её </w:t>
      </w:r>
      <w:r>
        <w:rPr>
          <w:rStyle w:val="Grame"/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в общем соответствуют требованиям учебной программы и объем ЗУНов составляет 70-90% содержания (правильный, но не совсем точный ответ)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у "3"</w:t>
      </w:r>
      <w:r>
        <w:rPr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и её результаты в основном соответствуют требованиям программы, однако имеется определённый набор грубых и негрубых ошибок и недочётов. Учащийся владеет ЗУНами в объеме 50-70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у "2"</w:t>
      </w:r>
      <w:r>
        <w:rPr>
          <w:rFonts w:cs="Times New Roman" w:ascii="Times New Roman" w:hAnsi="Times New Roman"/>
          <w:sz w:val="24"/>
          <w:szCs w:val="24"/>
        </w:rPr>
        <w:t xml:space="preserve"> -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, объем ЗУНов учащегося составляет 20-50% содержания (неправильный ответ).</w:t>
      </w:r>
    </w:p>
    <w:p>
      <w:pPr>
        <w:pStyle w:val="Style19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стировани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80% от максимальной суммы баллов – оценка «5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60-80 % - оценка «4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40-60 % - оценка «3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0-40 % - оценка «2»</w:t>
      </w:r>
    </w:p>
    <w:p>
      <w:pPr>
        <w:pStyle w:val="Style19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3">
    <w:name w:val="c23"/>
    <w:basedOn w:val="Style11"/>
    <w:qFormat/>
    <w:rPr/>
  </w:style>
  <w:style w:type="character" w:styleId="C13">
    <w:name w:val="c13"/>
    <w:basedOn w:val="Style11"/>
    <w:qFormat/>
    <w:rPr/>
  </w:style>
  <w:style w:type="character" w:styleId="C12">
    <w:name w:val="c12"/>
    <w:basedOn w:val="Style11"/>
    <w:qFormat/>
    <w:rPr/>
  </w:style>
  <w:style w:type="character" w:styleId="C14">
    <w:name w:val="c14"/>
    <w:basedOn w:val="Style11"/>
    <w:qFormat/>
    <w:rPr/>
  </w:style>
  <w:style w:type="character" w:styleId="C2">
    <w:name w:val="c2"/>
    <w:basedOn w:val="Style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40:00Z</dcterms:created>
  <dc:creator>школа</dc:creator>
  <dc:description/>
  <cp:keywords/>
  <dc:language>en-US</dc:language>
  <cp:lastModifiedBy>User</cp:lastModifiedBy>
  <dcterms:modified xsi:type="dcterms:W3CDTF">2019-06-19T07:07:00Z</dcterms:modified>
  <cp:revision>10</cp:revision>
  <dc:subject/>
  <dc:title/>
</cp:coreProperties>
</file>