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Еленинская имени Героя Советского Союза В.Г.Зайцев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Разработка урока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4"/>
          <w:szCs w:val="28"/>
        </w:rPr>
        <w:t>по окружающему миру в 3  класс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lineRule="auto" w:line="360" w:before="0" w:after="0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: </w:t>
      </w:r>
    </w:p>
    <w:p>
      <w:pPr>
        <w:pStyle w:val="Normal"/>
        <w:spacing w:lineRule="auto" w:line="360" w:before="0" w:after="0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цева Т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, 2019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й круговорот жизни.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b/>
        </w:rPr>
        <w:t>Цель урока</w:t>
      </w:r>
      <w:r>
        <w:rPr/>
        <w:t>:</w:t>
        <w:tab/>
      </w:r>
      <w:r>
        <w:rPr>
          <w:color w:val="000000"/>
        </w:rPr>
        <w:t>познакомить учащихся с круговоротом жизни на Земле и основными звеньями этого круговорота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развивать творческое мышление, внимание, память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формировать  бережное отношения к природе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1"/>
        </w:rPr>
      </w:pPr>
      <w:r>
        <w:rPr/>
        <w:tab/>
      </w:r>
      <w:r>
        <w:rPr>
          <w:bCs/>
          <w:iCs/>
          <w:color w:val="000000"/>
          <w:szCs w:val="27"/>
        </w:rPr>
        <w:t>Планируемые результаты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iCs/>
          <w:color w:val="000000"/>
          <w:sz w:val="24"/>
          <w:szCs w:val="27"/>
        </w:rPr>
        <w:t>Личностные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формирование устойчивой положительной самооценк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формирование устойчивого учебно-познавательного интерес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формирование вырабатывать навыки работы в группе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iCs/>
          <w:color w:val="000000"/>
          <w:sz w:val="24"/>
          <w:szCs w:val="27"/>
        </w:rPr>
        <w:t>Метапредметные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извлекать необходимую информацию из текста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осознанно и произвольно строить речевые высказывания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выражать свои мысли с достаточной полнотой и точностью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аргументировать своё мнение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анализировать, сравнивать, обобщать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выстраивать логические цепочки рассуждений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выполнять проблемные задания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iCs/>
          <w:color w:val="000000"/>
          <w:sz w:val="24"/>
          <w:szCs w:val="27"/>
        </w:rPr>
        <w:t>Предметные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сформировать первоначальное представление о круговороте жизни в природе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7"/>
        </w:rPr>
        <w:t>Оборудование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Картинки на бумаге - (животные, растения, грибы, бактерии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Карточки из плотной бумаги с надписями: почва, вода, воздух, солнечный свет, организмы-производители, организмы-потребители, организмы-разрушител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Чистые листы бумаги, для составления модели круговорота жизн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Фрагмент мультфильма «Король Лев», м/м доска.</w:t>
      </w:r>
    </w:p>
    <w:p>
      <w:pPr>
        <w:pStyle w:val="Normal"/>
        <w:ind w:left="5664" w:firstLine="708"/>
        <w:rPr/>
      </w:pPr>
      <w:r>
        <w:rPr/>
        <w:t>Ход урок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18"/>
        <w:gridCol w:w="2552"/>
        <w:gridCol w:w="2693"/>
        <w:gridCol w:w="3260"/>
      </w:tblGrid>
      <w:tr>
        <w:trPr>
          <w:trHeight w:val="89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, формирующиеся на данном этапе.</w:t>
            </w:r>
          </w:p>
        </w:tc>
      </w:tr>
      <w:tr>
        <w:trPr>
          <w:trHeight w:val="9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. Уд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озь землю прошё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ую шапочку нашёл. (Гри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 «Найди лишний гри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пенок, белый гриб, шампиньон, бледная пог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рыжик,  лисичка, ложный опенок, грузд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щита проектов по теме 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состоит гриб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грибн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вила сбора грибов вы выполня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ст «В царстве грибов»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есед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, ребята, какая бывает природа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тносится к неживой природе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 Что относится к живой природе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 В чём отличие живой природы от неживой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бота с фрагментом м/ф «Король Лев»</w:t>
            </w:r>
            <w:r>
              <w:rPr/>
              <w:t xml:space="preserve">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, что сказал мудрый лев Муфаса своему сыну Симбе, когда они осматривали саванн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это услыши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е ли вы предположить, о чём пойдёт речь на сегодняшн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цели у нас на уро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ую роль в круговороте жизни играют растения? (Производят питательные вещества)</w:t>
              <w:br/>
              <w:t>- Какую роль в круговороте жизни играют грибы и бактерии? (Разрушают останки мёртвых растений и животных)</w:t>
              <w:br/>
              <w:t>-  Какую роль в круговороте жизни играют животные? (Потребляют вещества, производимые растениями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– </w:t>
            </w:r>
            <w:r>
              <w:rPr>
                <w:color w:val="000000"/>
              </w:rPr>
              <w:t>Основу круговорота жизни составляют три группы организмов: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 Организмы-производители;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 Организмы-потребители;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 Организмы-разрушители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(На доске карточки с надпис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в группах.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учебной статьи. Поиск нужной информации в учебни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то относится к организмам – производител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чему их так назыв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то относится к организмам- потребител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чему их так назыв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то относится к организмам- разрушител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чему их так называ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Выслушиваются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ритмическая пау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знаний по тем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ставление модели круговорот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ставление цепей питания. (Работа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ыполнение заданий в 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 №№ 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Обсуждение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ставьте, что на Земле исчез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раст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живот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грибы и бактер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оч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Итоговый тест «Эта удивительная 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ового вы узнали на уроке?</w:t>
              <w:br/>
              <w:t>- Кто такие организмы потребители, разрушители и производители?</w:t>
              <w:br/>
              <w:t>- Какую роль играют животные и растения в круговороте жизни?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– Ребята, прочитаем вывод. </w:t>
              <w:br/>
              <w:t>Все живые организмы и почва – участники единого круговорота жизни на нашей планете.</w:t>
              <w:br/>
              <w:t xml:space="preserve">– Что же надо делать для того, чтобы не нарушился круговорот жизни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118 – 120 читать текст. Р.Т. задан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ет уровень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рует зн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проблем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ащихся на реше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осознанность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применен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прогнозированию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, тренирующих отдельные способности к УД,  мыслительные операции и учеб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блем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направленные на достижение целей ур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учебно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 усво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Д, соотносят цель и результа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левая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мысл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 с учителем,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формулирование темы урока уче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иск и выделение необходимой информации; построение логической цепи рассуждений; планирование учебного сотрудничества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выражать свои мысли, инициативное сотрудничество в поиске и сборе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; управление поведением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торение учебного содержания; прогнозирование 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и осознание учащимися того, что усвоено и что  ещё предстоит усво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ка качества и уровня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Normal"/>
        <w:spacing w:before="0" w:after="200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(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0:00Z</dcterms:created>
  <dc:creator>FuckYouBill</dc:creator>
  <dc:description/>
  <cp:keywords/>
  <dc:language>en-US</dc:language>
  <cp:lastModifiedBy>Татьяна</cp:lastModifiedBy>
  <cp:lastPrinted>2019-12-11T18:27:00Z</cp:lastPrinted>
  <dcterms:modified xsi:type="dcterms:W3CDTF">2019-12-11T13:27:00Z</dcterms:modified>
  <cp:revision>11</cp:revision>
  <dc:subject/>
  <dc:title/>
</cp:coreProperties>
</file>