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реховская Е.В., воспитатель</w:t>
      </w:r>
    </w:p>
    <w:p>
      <w:pPr>
        <w:pStyle w:val="Heading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ГБДОУ детский сад №38 Пушкинского района</w:t>
      </w:r>
    </w:p>
    <w:p>
      <w:pPr>
        <w:pStyle w:val="Heading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Санкт-Петер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ИРОВАНИЕ ПРЕДПОСЫЛОК УЧЕБНОЙ ДЕЯТЕЛЬНОСТИ У ДЕТЕЙ ДОШКОЛЬНОГО ВОЗРАСТА (из опыта работы воспитател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ажнейшей целью начального обучения является формирование учебной деятельности. Учебная деятельность — это сознательная деятельность по усвоению знаний, умений и навыков, по овладению основами наук. Она складывается постепенно, формирование ее происходит на протяжении всего периода обучения в начальной школе. В то же время созданию предпосылок для формирования учебной деятельности надо уделять внимание уже в старшем дошкольном возрасте. Создание предпосылок для формирования учебной деятельности предусматривает: </w:t>
      </w:r>
    </w:p>
    <w:p>
      <w:pPr>
        <w:pStyle w:val="Normal"/>
        <w:rPr/>
      </w:pPr>
      <w:r>
        <w:rPr/>
        <w:t xml:space="preserve">• </w:t>
      </w:r>
      <w:r>
        <w:rPr/>
        <w:t xml:space="preserve">достаточно высокий уровень произвольности; </w:t>
        <w:br/>
        <w:t xml:space="preserve">• умение планировать и контролировать собственные действия; </w:t>
        <w:br/>
        <w:t xml:space="preserve">• высокий уровень активности и инициативности; </w:t>
        <w:br/>
        <w:t xml:space="preserve">• самостоятельность в работе; </w:t>
        <w:br/>
        <w:t>• умение оценивать правильность выполнения собственной работы. Как видите, задачи непростые.</w:t>
      </w:r>
    </w:p>
    <w:p>
      <w:pPr>
        <w:pStyle w:val="Normal"/>
        <w:rPr/>
      </w:pPr>
      <w:r>
        <w:rPr/>
        <w:t xml:space="preserve">Как же успешно их решить? </w:t>
      </w:r>
    </w:p>
    <w:p>
      <w:pPr>
        <w:pStyle w:val="Normal"/>
        <w:rPr/>
      </w:pPr>
      <w:r>
        <w:rPr/>
        <w:t xml:space="preserve">Остановимся на важнейших для успешного обучения качествах ребенка — его </w:t>
      </w:r>
      <w:r>
        <w:rPr>
          <w:b/>
          <w:bCs/>
        </w:rPr>
        <w:t>активности и самостоятельности</w:t>
      </w:r>
      <w:r>
        <w:rPr/>
        <w:t xml:space="preserve">. </w:t>
      </w:r>
    </w:p>
    <w:p>
      <w:pPr>
        <w:pStyle w:val="Normal"/>
        <w:rPr/>
      </w:pPr>
      <w:r>
        <w:rPr/>
        <w:t xml:space="preserve">В формировании активности и самостоятельности, как это ни покажется странным на первый взгляд, ведущую роль играет характер ваших отношений с ребенком. Для того чтобы сформировать у дошкольника умение самостоятельно искать ответ на поставленный вопрос, важно положительно оценивать любой, даже не верный, но самостоятельно найденный ответ, решение какой-то проблемы. Необходимо хвалить ребенка за саму попытку действовать самостоятельно. Если работа сделана неправильно или ответ не верен, вы можете потом вместе это исправить. Если же каждый раз, пытаясь выполнить какую-то работу самостоятельно и не добившись нужного результата, ребенок будет слышать упреки, то в конце концов он перестанет проявлять инициативу, будет ждать вашей помощи, перестанет надеяться на свои силы, что приведет к снижению его самооценки. Дайте ребенку поспорить, доказывая свою точку зрения, свой взгляд на выполнение какой-то работы. Даже если он не прав, всячески поощряйте такие споры, умело руководите ими, учите ребенка отстаивать свое мнение и вместе приходите к правильному решению.  Напротив, беспокойство должна вызывать низкая активность, безынициативность ребенка. У таких детей в будущем довольно часто и быстро снижается интерес к учебе, нарушаются контакты с одноклассниками. Главная задача родителей таких детей — приветствовать любое проявление инициативы с их стороны, чаще поощрять, хвалить, снизить уровень своей опеки, возложить на ребенка несложные, но постоянные обязанности по дому и поощрять его за их выполнение. </w:t>
      </w:r>
    </w:p>
    <w:p>
      <w:pPr>
        <w:pStyle w:val="Normal"/>
        <w:rPr/>
      </w:pPr>
      <w:r>
        <w:rPr/>
        <w:t xml:space="preserve">Следующая необходимая предпосылка учебной деятельности — </w:t>
      </w:r>
      <w:r>
        <w:rPr>
          <w:b/>
          <w:bCs/>
        </w:rPr>
        <w:t>умение планировать свои действия</w:t>
      </w:r>
      <w:r>
        <w:rPr/>
        <w:t xml:space="preserve">. Наиболее удобны для этого различные виды конструирования, лепка, аппликация, работа с конструктором (особенно любят современные дети маленькие наборы «Лего»). Обсудите с ребенком предстоящую работу, узнайте порядок его действий, внесите поправки в его план, посоветовавшись с ним, спросив его мнение. То же касается и выполнения ребенком каких-то ваших поручений по хозяйству. Учите его: прежде чем делать работу, надо обдумать, как ты ее будешь делать, с чего лучше начать. </w:t>
      </w:r>
    </w:p>
    <w:p>
      <w:pPr>
        <w:pStyle w:val="Normal"/>
        <w:rPr/>
      </w:pPr>
      <w:r>
        <w:rPr/>
        <w:t xml:space="preserve">Важно учить в этом возрасте и </w:t>
      </w:r>
      <w:r>
        <w:rPr>
          <w:b/>
          <w:bCs/>
        </w:rPr>
        <w:t>самоконтролю, самооценке</w:t>
      </w:r>
      <w:r>
        <w:rPr/>
        <w:t>: проверять свою работу, сравнивать ее с образцом, оценивать, видеть недочеты, находить ошибки и исправлять их. Это очень трудно! Без вашей поддержки, вашей терпеливой помощи дошкольнику с этим не справиться, ведь в этом возрасте ребенок не всегда способен адекватно оценить результаты своей деятельности (чаще всего эта оценка бывает завышена). Чаще обращайтесь за советами к воспитателям своих детей. Не стесняйтесь и не забывайте спрашивать, интересоваться у них, как ребенок ведет себя на занятиях, успевает ли вместе со всеми выполнить задание, проявляет ли активность, с желанием ли занимается, насколько самостоятелен (часто ли воспитателю приходится оказывать ему помощь), как относится к похвале или порицанию. Мнение воспитателей очень важно, ведь они наблюдают вашего ребенка в течение всего дня. Не обижайтесь, если отзывы о работе ребенка на занятиях не всегда будут положительными, а попробуйте вместе разобраться в причинах, узнайте, какое объяснение дает этому воспитатель, прислушайтесь к мнению</w:t>
      </w:r>
      <w:r>
        <w:rPr>
          <w:sz w:val="18"/>
          <w:szCs w:val="18"/>
        </w:rPr>
        <w:t xml:space="preserve"> </w:t>
      </w:r>
      <w:r>
        <w:rPr/>
        <w:t xml:space="preserve">специалиста. А затем уже дома постарайтесь строить свою работу с ребенком, свое общение с ним таким образом, чтобы помочь ему преодолеть все затруднения. </w:t>
      </w:r>
    </w:p>
    <w:p>
      <w:pPr>
        <w:pStyle w:val="Normal"/>
        <w:rPr/>
      </w:pPr>
      <w:r>
        <w:rPr/>
        <w:t xml:space="preserve">Например, воспитатели отмечают, что ребёнок работает медленно, не успевает за всеми детьми, ему требуется затратить больше времени, чем сверстникам, но работа всегда бывает выполнена аккуратно, правильно. Как поступать в этом случае? У всех людей очень разный темп работы, и об этом надо постоянно помнить. Если такого ребенка торопить — результат будет прямо противоположный, и кроме того, вы можете сформировать у него состояние постоянной тревожности, неуверенности в своих силах. Не забыв похвалить ребенка за хорошую работу, отметьте, что вам хотелось бы, чтобы он работал немного быстрее, посоветуйте, что для этого может сделать ребенок, где он теряет время. В следующий раз попробуйте поставить перед ребенком часы, предложите поиграть в игру «Обгони минутку», сделайте одну и ту же операцию несколько раз, каждый раз замечая затраченное время, радуйтесь вместе с ребенком, если время сокращается. Отмечайте любые, даже малейшие успехи — это вселит в ребенка уверенность в своих силах. Хвалите его каждый раз, когда ему удается выполнить какую-то работу по дому не только хорошо, но и быстро. Таким образом, обращая специальное внимание на эту проблему, постепенно вы приучите ребенка работать быстрее. </w:t>
      </w:r>
    </w:p>
    <w:p>
      <w:pPr>
        <w:pStyle w:val="Normal"/>
        <w:rPr/>
      </w:pPr>
      <w:r>
        <w:rPr/>
        <w:t xml:space="preserve">Чтобы проблем при поступлении в школу было меньше, учите дошкольника </w:t>
      </w:r>
      <w:r>
        <w:rPr>
          <w:b/>
          <w:bCs/>
        </w:rPr>
        <w:t>правильно организовывать свое рабочее место</w:t>
      </w:r>
      <w:r>
        <w:rPr/>
        <w:t xml:space="preserve">. У каждого ребенка есть в квартире или доме свой уголок: это столик, за которым он работает, либо место, где находятся его игрушки, книги. Приучайте его содержать эти места в порядке, самостоятельно убирать игрушки после игры, заправлять свою кровать (не думайте, что он мал для этой работы, — в детском саду он прекрасно с этим справляется), развешивать свою одежду, расставлять на полке свои книги, после работы закрывать и убирать на место пластилин, альбом, краски, выливать воду, вытирать стол. Не секрет, что некоторые из вас периодически или регулярно выполняют эту работу за своего ребенка: для экономии времени, из соображений аккуратности («Ребенок все равно не сделает так, как я») и просто из-за того, что так заведено («Ребенок никогда не делает этого»). Но привычка не придет сама собой, а значит, скорее всего, в будущем вам трудно будет добиться, чтобы ваш первоклассник сам собирая портфель, убирал тетради в папку, а ручку — в пенал. Отсутствие привычки организовывать и убирать рабочее место неизменно скажется на учебном процессе. </w:t>
      </w:r>
    </w:p>
    <w:p>
      <w:pPr>
        <w:pStyle w:val="Normal"/>
        <w:rPr/>
      </w:pPr>
      <w:r>
        <w:rPr/>
        <w:t xml:space="preserve">Тесно связана с предыдущей и следующая задача — </w:t>
      </w:r>
      <w:r>
        <w:rPr>
          <w:b/>
          <w:bCs/>
        </w:rPr>
        <w:t>формирование умения доводить начатое дело до конца</w:t>
      </w:r>
      <w:r>
        <w:rPr/>
        <w:t xml:space="preserve">. Речь идет в первую очередь о тех видах работы, которые требуют от ребенка умственного или физического усилия, не очень интересны ребенку, но важны, например, с точки зрения его подготовки к школе. К таким видам работы можно отнести выполнение штриховки или графический диктант. Не нагружайте ребенка непосильным объемом работы, обсудите с ним этот вопрос: пусть сегодня он заштрихует только одну фигуру, но аккуратно и до конца, а завтра уже попробует заштриховать две фигуры. Излишне говорить, что надо учить ребенка доводить до конца и другую, более привлекательную работу. Следует задуматься и тем родителям, чьи дети не сразу слышат обращенные к ним слова, кому приходится повторять свои просьбы по нескольку раз, прежде чем они будут услышаны и выполнены. Не отступайте от своих слов («Легче самой сделать, быстрее получится»), добивайтесь своего. Попробуйте однажды поступить в ответ на его просьбу так же, спросите потом, понравилось ли ему такое отношение, постарайтесь объяснить, что вам тоже бывает неприятно его поведение. Постепенно учите ребенка слышать и выполнять ваши требования, просьбы с первого раза. </w:t>
      </w:r>
      <w:r>
        <w:rPr>
          <w:b/>
          <w:bCs/>
        </w:rPr>
        <w:t>Умение слушать и слышать</w:t>
      </w:r>
      <w:r>
        <w:rPr/>
        <w:t xml:space="preserve">, действовать по инструкции взрослого — необходимые условия успешного обучения в школе. Формируя и закрепляя у ребенка до поступления в школу вышеназванные умения и навыки, вы тем самым облегчите, сделаете наиболее успешным и безболезненным процесс  его вступления в школьную жизнь.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20:18:00Z</dcterms:created>
  <dc:creator>username</dc:creator>
  <dc:description/>
  <cp:keywords/>
  <dc:language>en-US</dc:language>
  <cp:lastModifiedBy>username</cp:lastModifiedBy>
  <dcterms:modified xsi:type="dcterms:W3CDTF">2019-11-12T20:44:00Z</dcterms:modified>
  <cp:revision>4</cp:revision>
  <dc:subject/>
  <dc:title/>
</cp:coreProperties>
</file>