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40"/>
          <w:szCs w:val="40"/>
        </w:rPr>
        <w:t>НОД по развитию речи</w:t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в старшей логопедической группе </w:t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на тему: «Зима»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спитатель</w:t>
      </w:r>
      <w:r>
        <w:rPr>
          <w:color w:val="0000FF"/>
          <w:sz w:val="28"/>
          <w:szCs w:val="28"/>
          <w:lang w:val="en-US"/>
        </w:rPr>
        <w:t>:</w:t>
      </w:r>
      <w:r>
        <w:rPr>
          <w:color w:val="0000FF"/>
          <w:sz w:val="28"/>
          <w:szCs w:val="28"/>
        </w:rPr>
        <w:t xml:space="preserve"> И.Н. Ткачева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 – образов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расширить представление о зиме, ее прим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, расширить и активизировать словарь по теме «Зи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грамматический стр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качественные прилагательные, существительные с уменьшительно – ласкательными суффик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глаголы совершенного вида приставочным спосо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 полным предложением, подбирать слова – признаки и слова – действ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 – 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внимание и восприятие, память, мышление, связную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онкую и общую моторику, дыхание и правильный речевой выдох, координацию речи с дви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 – 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, взаимопонимания, доброжелательности, самостоятельности, инициативности, ответственности, воспитание любви и бережного отношения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зимы, снеговик (игрушка), санки (игрушка), макет горки, снежинки из белой бумаги на ниточках, разрезные картинки «снеговик», снежный ком, «волшебная» короб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Приветств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стоят рядом со своими мест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но кем – то просто и мудр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здорова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Доброе утро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, дети и гос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свои места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«Введение в тем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мы сегодня с вами поговорим ….., а о чем мы будем говорить, вы узнаете из моей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йка, тройка приле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куны в той тройке бе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санях сидит цариц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кожа, светлол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махнула рукавом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окрыла серебр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им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о какой царице идет речь в этой загадке? (О зиме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за скакуны в этой тройке? (Это зимние меся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названия зимних месяцев. (Декабрь, январь, февра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зовите первый зимний месяц. (Декаб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оследний зимний месяц. (Февра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ервый месяц в году. (Янва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а какое сейчас время го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чему вы так думаете? (Дети называют признаки зим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«Рассказ о зим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теперь давайте расскажем о зиме. Свой рассказ мы будем сопровождать движениями и жестами, вставайте рядом со своими стульчикам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шла зима.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вести широким жестом всю картин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о холодно.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хватить себя руками и поежить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арили морозы.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кнуть кулаком одной руки по ладони второ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и покрылись льдом.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Руки перед грудью, горизонтальным движением развести их в разные стороны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шел снег. Он падал белыми пушистыми хлопьями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Руки согнуть в локтях и поднять вверх, а затем зигзагообразными  движениями не спеша опустить их вниз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лю ...,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и перед грудью, волнообразными движениями развести их в  разные  стороны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ма …,  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ять ладони вверх и соединить их кончиками пальцев под  углом друг к друг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еревья …,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ять вверх руки, пальцы раздвинуть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юдей. 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Положить руки себе на голову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«Массаж биологически активных зо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ечно, в такую погоду легко простудиться. Но нам простуда не страшна. Мы сделаем массаж «Неболейк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горло не болело, мы его погладим смело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глаживают ладонями  шею сверху вниз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не кашлять, не чихать, нужно носик растирать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ельными пальцами растирать крылья нос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б мы тоже разотрем, ладошку держим козырьком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прикладывают ладони «козырьком» и растирают  его  движениями «в стороны – вместе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илку» пальчиками сделай, массируй  ушки ты и шею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здвинуть указательный и средний пальцы и растирать точки впереди и сзади за уш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ем, знаем, да – да – да нам простуда не страшна!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потирают  ладон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«Подбери слова – призна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бята, а теперь вы мне расскажите – зима какая? А ваши ответы я буду складывать в волшебную короб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 (какая?) – холодная, белая, красив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(какой?) – искристый, серебристый, холод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жинки (какие?) – красивые, резные, маленьк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«Подбери слова – действ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мы с вами беседовали, на улице пошел сне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жинки на улице (что делают?) – кружатся, летаю, порхают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ребята к нам прилетели настоящие снеж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. «Подуем на снежинку» </w:t>
      </w:r>
      <w:r>
        <w:rPr>
          <w:sz w:val="28"/>
          <w:szCs w:val="28"/>
        </w:rPr>
        <w:t>(упр. с бумажными снежин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уем на наши снежинки, пусть они закружа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ните воздух носиком, а выдохните через ротик, щечки не надувайт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. 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инки улетели, а я приглашаю вас поиграть в игру («Назов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ково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очек маленький поймай и словечко приласка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– снеж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уль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ин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ц –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. «Скажи наоборо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сейчас откроем рот, чтоб сказать наоборо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м дни жаркие, а зимой,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мягкий, а лед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 сосульки длинные, а другие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снежинка большая, а другая 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ной лед на реке тонкий, а зимой 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. «4-й лиш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вы любите зимние прогул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тоже люблю. Посмотрите на мои картинки. Я предлагаю вам взять на прогулку санки, велосипед, коньки, лы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т ли здесь лишней картинки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реди этих картинок нет ли лишней? (Ребенок катается на санках, ребенок лепит снеговика, ребенок катается на лыжах, ребенок летом ловит рыб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еще можно делать зимой на улице? Во что можно игра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. «Пальчиковая гимна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расскажем о наших зимних забавах и выполним пальчиковую гимнастику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льчик – мальчик, где ты был?                     </w:t>
      </w:r>
      <w:r>
        <w:rPr>
          <w:i/>
          <w:sz w:val="28"/>
          <w:szCs w:val="28"/>
        </w:rPr>
        <w:t>(сжимать и разжимать кула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ы с братцами ход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этим я в снегу валялс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этим с горочки катался,                                 </w:t>
      </w:r>
      <w:r>
        <w:rPr>
          <w:i/>
          <w:sz w:val="28"/>
          <w:szCs w:val="28"/>
        </w:rPr>
        <w:t>(загибать пальцы по одном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этим по лесу гуля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этим я в снежки играл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мы пальчики – друзья,                                </w:t>
      </w:r>
      <w:r>
        <w:rPr>
          <w:i/>
          <w:sz w:val="28"/>
          <w:szCs w:val="28"/>
        </w:rPr>
        <w:t>(сжимать и разжимать кула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один – там и 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. «Собери картинк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Теперь наши пальчики стали послушными и ловкими. Они без труда смогут собрать сломанную карт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обирают сломанного снегов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у вас получился? (снегов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ьно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. «Образование глаголов совершенного вида приставочным способ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те – ка, а вот и он сам пришел к нам в детский сад, да не просто пришел, а приехал на сан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 покатаем его с нашей гор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еговик ехал, ехал и к горке (что сделал?) – подъех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орку (что сделал?) – въех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горки (что сделал?) – съех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руг горки (что сделал?) – объех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 нам (что сделал?) – приеха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.«Доскажи словечко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н приехал к нам в детский сад и привез для вас игру «Доскажи словечк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игр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Словно в сказке, как во с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лю всю укутал ….. (сне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С неба все скользят пушинк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ебристые ….   (снежин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а поселки, на луж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хо падает ….. (снеж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Все бегут вперего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хотят играть в …. (снеж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ловно в белый пухов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ядился …. (снеговик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.Ит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 вам понравилась игр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овику тоже понравилось как вы иг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ше занятие подошло к кон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каком времени года мы говор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понравилось занят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ам понравилось больш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34:00Z</dcterms:created>
  <dc:creator>user</dc:creator>
  <dc:description/>
  <cp:keywords/>
  <dc:language>en-US</dc:language>
  <cp:lastModifiedBy>admin1</cp:lastModifiedBy>
  <cp:lastPrinted>2012-01-12T06:41:00Z</cp:lastPrinted>
  <dcterms:modified xsi:type="dcterms:W3CDTF">2019-12-08T10:02:00Z</dcterms:modified>
  <cp:revision>18</cp:revision>
  <dc:subject/>
  <dc:title>№1</dc:title>
</cp:coreProperties>
</file>