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  <w:lang w:val="en-US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амятка для родителей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>«Что должен знать и уметь ребенок 4-5 лет»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Речевое развитие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роизносить все звуки родного языка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в речи существительные, обозначающие профессии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существительные с обобщающим значением: овощи, фрукты, ягоды, животные;</w:t>
      </w:r>
    </w:p>
    <w:p>
      <w:pPr>
        <w:pStyle w:val="Style19"/>
        <w:shd w:fill="FFFFFF" w:val="clear"/>
        <w:tabs>
          <w:tab w:val="clear" w:pos="708"/>
          <w:tab w:val="left" w:pos="703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ть слова в роде, числе, падеже;</w:t>
        <w:tab/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зывать небольшие литературные тексты, составлять рассказ по сюжетной картине, игрушке, предметам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твечать на вопросы по содержанию прочитанного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наизусть небольшие стихотворения, потешки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ить содержание художественных произведений с помощью вопросов воспитателя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b/>
          <w:bCs/>
          <w:color w:val="000000"/>
          <w:sz w:val="28"/>
          <w:szCs w:val="28"/>
        </w:rPr>
        <w:t>Познавательное развитие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в пределах 5 (количественный счет), отвечать на вопрос «сколько всего»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2 группы предметов, используя счет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авнивать 5 предметов разной длины, высоты, раскладывая их в возрастающем порядке по длине, высоте, толщине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и называть треугольник, круг, квадрат, прямоугольник, овал, а также шар и куб. Различать и называть части суток, времена года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направление движения от себя (направо, налево, вперёд, назад, вверх, вниз);</w:t>
      </w:r>
    </w:p>
    <w:p>
      <w:pPr>
        <w:pStyle w:val="Style19"/>
        <w:shd w:fill="FFFFFF" w:val="clear"/>
        <w:tabs>
          <w:tab w:val="clear" w:pos="708"/>
          <w:tab w:val="right" w:pos="935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ую и левую руку;</w:t>
        <w:tab/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конструировать из бумаги: сгибать прямоугольный лист бумаги пополам, совмещая стороны и углы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  вычленять признаки предметов (цвет, форму, величину)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материал, из которого изготовлена вещь (дерево, металл, бумага, ткань)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едметы мебели, одежды, посуды, некоторые фрукты, транспорт 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и называть части тела животного и человека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ть и называть несколько  деревьев,  кустарников ,  травянистых растений, цветов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 овощи, фрукты и ягоды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нать название  лесных ягод, грибов (съедобных и несъедобных)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насекомых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жизни в природных условиях диких животных (заяц, лиса, медведь, волк белка, ёж): как передвигаются, чем питаются, как спасаются от врагов, приспосабливаются к жизни в зимних условиях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домашних животных и их детёнышах (об особенностях поведения, передвижения, о том, что едят, какую пользу приносят людям.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          </w:t>
      </w:r>
      <w:r>
        <w:rPr>
          <w:b/>
          <w:bCs/>
          <w:color w:val="000000"/>
          <w:sz w:val="28"/>
          <w:szCs w:val="28"/>
        </w:rPr>
        <w:t>Художественно – эстетическое развитие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сохранять правильную позу при рисовании: не горбиться, не наклоняться низко над столом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>Закреплять умение правильно держать карандаш, кисть, фломастер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— концом ворса кисти. 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с цветами ( красный, синий, зеленый, желтый, оранжевый, фиолетовый, белый, серый, коричневый).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 смешивать краски для получения нужных цветов и оттенков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ередавать в рисунке форму, строение предметов, расположение частей, отношение по величине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ить предметы, состоящие из нескольких частей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ёмы прищипывания, оттягивания, сглаживания, вдавливания, прижимания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ом рационального деление пластилина, использовать в работе стеку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держать ножницы и действовать ими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ать по диагонали квадрат и четырёхугольник, вырезать круг из квадрата, овал - из четырёхугольника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ывать и наклеивать предметы, состоящие из отдельных частей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Социально – коммуникативное развитие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договариваться  с  детьми, во что играть, кто кем будет в игре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  «вежливые» слова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  представление о работе своих родителей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название своей Родины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нать название  деревни, где живут, улицу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элементарные правила организованного поведения в детском саду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правила поведения на улице и в транспорте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ила дорожного движения (улицу переходят в специальных местах, переходить только на зелёный сигнал светофора)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  элементарные правила поведения в природе (способы безопасного взаимодействия с растениями и животными, бережного отношения к окружающей природе);</w:t>
      </w:r>
    </w:p>
    <w:p>
      <w:pPr>
        <w:pStyle w:val="Style19"/>
        <w:shd w:fill="FFFFFF" w:val="clear"/>
        <w:tabs>
          <w:tab w:val="clear" w:pos="708"/>
          <w:tab w:val="left" w:pos="873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  представление о значимости труда взрослых;</w:t>
        <w:tab/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тому, что сделано руками человека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</w:t>
      </w:r>
      <w:r>
        <w:rPr>
          <w:b/>
          <w:bCs/>
          <w:color w:val="000000"/>
          <w:sz w:val="28"/>
          <w:szCs w:val="28"/>
        </w:rPr>
        <w:t>Физическое развитие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и бегать, согласуя движения рук и ног; </w:t>
      </w:r>
    </w:p>
    <w:p>
      <w:pPr>
        <w:pStyle w:val="TextBody"/>
        <w:shd w:fill="auto" w:val="clear"/>
        <w:spacing w:lineRule="exact" w:line="259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зать, пролезать, подлезать, перелезать через предметы. </w:t>
      </w:r>
    </w:p>
    <w:p>
      <w:pPr>
        <w:pStyle w:val="TextBody"/>
        <w:shd w:fill="auto" w:val="clear"/>
        <w:spacing w:lineRule="exact" w:line="259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лезать с одного пролета гимнастической стенки на другой (вправо, влево)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на 2-х ногах на месте и с продвижением вперед, прыгать в длину с места</w:t>
      </w:r>
    </w:p>
    <w:p>
      <w:pPr>
        <w:pStyle w:val="TextBody"/>
        <w:shd w:fill="auto" w:val="clear"/>
        <w:spacing w:lineRule="exact" w:line="259" w:before="0" w:after="0"/>
        <w:ind w:right="20" w:hanging="0"/>
        <w:jc w:val="both"/>
        <w:rPr/>
      </w:pPr>
      <w:r>
        <w:rPr>
          <w:sz w:val="28"/>
          <w:szCs w:val="28"/>
        </w:rPr>
        <w:t>Прыгать через короткую скакалку.</w:t>
      </w:r>
    </w:p>
    <w:p>
      <w:pPr>
        <w:pStyle w:val="TextBody"/>
        <w:shd w:fill="auto" w:val="clear"/>
        <w:spacing w:lineRule="exact" w:line="259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бивать мяч о землю правой и левой рукой, бросать и ловить его кистями рук (не прижимая к груди)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ть предметы правой и левой рукой на дальность 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ся в колонну по одному, парами, в круг, шеренгу;</w:t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sz w:val="22"/>
      <w:szCs w:val="22"/>
      <w:shd w:fill="FFFFFF" w:val="clear"/>
    </w:rPr>
  </w:style>
  <w:style w:type="character" w:styleId="Style16">
    <w:name w:val="Сноска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7">
    <w:name w:val="Сноска"/>
    <w:basedOn w:val="Style16"/>
    <w:qFormat/>
    <w:rPr/>
  </w:style>
  <w:style w:type="character" w:styleId="Style18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2">
    <w:name w:val="Заголовок №4 (2)_"/>
    <w:basedOn w:val="Style14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16">
    <w:name w:val="Основной текст (16)_"/>
    <w:basedOn w:val="Style14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422">
    <w:name w:val="Заголовок №4 (2)2"/>
    <w:basedOn w:val="42"/>
    <w:qFormat/>
    <w:rPr/>
  </w:style>
  <w:style w:type="character" w:styleId="165">
    <w:name w:val="Основной текст (16)5"/>
    <w:basedOn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0" w:after="300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носка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</w:rPr>
  </w:style>
  <w:style w:type="paragraph" w:styleId="421">
    <w:name w:val="Заголовок №4 (2)1"/>
    <w:basedOn w:val="Normal"/>
    <w:qFormat/>
    <w:pPr>
      <w:shd w:fill="FFFFFF" w:val="clear"/>
      <w:spacing w:lineRule="exact" w:line="240" w:before="360" w:after="60"/>
      <w:outlineLvl w:val="3"/>
    </w:pPr>
    <w:rPr>
      <w:rFonts w:ascii="Microsoft Sans Serif" w:hAnsi="Microsoft Sans Serif" w:cs="Microsoft Sans Serif"/>
      <w:sz w:val="26"/>
      <w:szCs w:val="26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06" w:before="180" w:after="60"/>
    </w:pPr>
    <w:rPr>
      <w:rFonts w:ascii="Microsoft Sans Serif" w:hAnsi="Microsoft Sans Serif" w:cs="Microsoft Sans Serif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7:59:00Z</dcterms:created>
  <dc:creator>Алекс</dc:creator>
  <dc:description/>
  <cp:keywords/>
  <dc:language>en-US</dc:language>
  <cp:lastModifiedBy>MAMA</cp:lastModifiedBy>
  <dcterms:modified xsi:type="dcterms:W3CDTF">2019-12-14T15:14:00Z</dcterms:modified>
  <cp:revision>14</cp:revision>
  <dc:subject/>
  <dc:title/>
</cp:coreProperties>
</file>