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ульт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79646"/>
          <w:sz w:val="40"/>
          <w:szCs w:val="40"/>
        </w:rPr>
      </w:pPr>
      <w:r>
        <w:rPr>
          <w:b/>
          <w:color w:val="F79646"/>
          <w:sz w:val="40"/>
          <w:szCs w:val="40"/>
        </w:rPr>
        <w:t>«Подготовка руки к письму средствами изобразительной деятельности»</w:t>
      </w:r>
    </w:p>
    <w:p>
      <w:pPr>
        <w:pStyle w:val="Normal"/>
        <w:rPr>
          <w:b/>
          <w:b/>
          <w:color w:val="F79646"/>
          <w:sz w:val="40"/>
          <w:szCs w:val="40"/>
        </w:rPr>
      </w:pPr>
      <w:r>
        <w:rPr>
          <w:b/>
          <w:color w:val="F79646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дагоги детских садов часто слышат претензии по качеству подготовки детей к школе от учителей начальных классов. В основном они сводятся к тому, что детям очень тяжело дается обучение письму. </w:t>
      </w:r>
    </w:p>
    <w:p>
      <w:pPr>
        <w:pStyle w:val="Normal"/>
        <w:rPr/>
      </w:pPr>
      <w:r>
        <w:rPr/>
        <w:t>Тем не менее воспитателям не стоит брать на себя задачу школы - учить детей писать. В детском саду необходимо лишь хорошо подготовить руку ребенка к письму, тогда он спокойно перейдет к написанию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словиях ДОУ решению проблемы способствует </w:t>
      </w:r>
      <w:r>
        <w:rPr>
          <w:b/>
        </w:rPr>
        <w:t>ручной труд</w:t>
      </w:r>
      <w:r>
        <w:rPr/>
        <w:t>. Вырезание, наклеивание  развивают мелкую моторику руки, но одного этого не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может помочь подготовить руку к письму и одновременно решить вопросы эстетического, нравственного воспитания, развития мыслительной деятельности ребе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предыдущих лет и анализ нашей работы показали, что наиболее эффективно это делает рисование. Технические приемы рисования помогают в развитии двигательных ощущений, мелкой моторики руки - ведь детям приходится прорисовывать очень мелкие завитки, различные элементы росписи: точки, волнистые и прямые линии, другие детали. Ритмичность в расположении элементов способствует и развитию чувства ритма у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я узор, дети учатся держать линию. Рисование травки, точек, коротких штрихов учит ограничивать движения, что необходимо при написании букв, слов, строки. Многие детали узора напоминают фрагменты букв: штрихи, овал, завитки, крючки, палочки, волны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Как же можно использовать рисование при решении воспитательных и образовательных задач, помимо подготовки руки к пись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-первых</w:t>
      </w:r>
      <w:r>
        <w:rPr/>
        <w:t>, рисование оказывает влияние на мыслительную деятельность, так как рисунок представляет собой тот же рассказ, но только не словами, а изобразительными средствами. Характер мотивов и образов декоративного народного искусства неразрывно связан со свойственными ему задачами преображения среды, окружающей человека, и его самого в соответствии с представлениями о добре и красоте. Это искусство обладает способностью вносить в мир ребенка радость, бодрые ритмы, давать положительные эмоции. Работы народных мастеров детям более понятны и близки, и воспринимают они их глубже и полнее, чем живописные поло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о-вторых</w:t>
      </w:r>
      <w:r>
        <w:rPr/>
        <w:t>, возникновение под карандашом или кистью изображения доставляет детям удоволь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-третьих</w:t>
      </w:r>
      <w:r>
        <w:rPr/>
        <w:t>, очень важно, что ребенок видит результаты своей деятельности, учится их анализировать и находить им приме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ий рисунок также может послужить воспитателю психологическим тестом, который отражает многие черты характера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ая народно-прикладное творчество, дети узнают об орнаменте. Чаще всего встречаются орнамент из геометрических фигур в виде овала, круга, ромба, квадрата и растительный орнамент, состоящий из многообразия растительных форм с включением изображения животных и птиц. Знакомство с растительным орнаментом служит одним из средств ознакомления с окружающей природой. Природа была для народных умельцев и мастерской, и кладовой, и помощницей. Из нее взяты образы, узоры, сюжеты, кра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учатся находить в природе детали своего узора, бережно относиться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ознакомления с изделиями народных мастеров обогащается словарный запас детей. Дети называют предметы (чашка, ладья, матрешка, дымковская игрушка и т.д.); материал, из которого они изготовлены, и элементы росписи (розаны, бутон, завитки, кудрины, гирлян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ссмотрении узора хорошо проходит обучение по образному сравнению: на хохломских чашках травка огнем горит, узор гжели похож на мрамор, дымковская игрушка - на сказку. Описывая изделия мастеров, дети рассказывают о цвете, назначении, форме, истории создания, что способствует развитию грамотной связно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о преимущество изобразительного рисования заключается в том, что многие его элементы рисуют красками, полученными с помощью смешивания и наложения. Если воспитатель не дает готовых рецептов, то дети экспериментируют и путем поиска решают, как получить новые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образить изобразительную деятельность детей можно, организуя ее не только в группе, но и других помещениях детского сада: на веранде, в музыкальном зале, хол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обучения воспитатель использует музыкальный фон, который помогает более глубоко и эмоционально воспринимать декоративный у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музыкальных произведений:</w:t>
      </w:r>
    </w:p>
    <w:p>
      <w:pPr>
        <w:pStyle w:val="Normal"/>
        <w:rPr/>
      </w:pPr>
      <w:r>
        <w:rPr/>
        <w:t>“</w:t>
      </w:r>
      <w:r>
        <w:rPr/>
        <w:t>Осень к нам пришла”, муз. В. Костенко.</w:t>
      </w:r>
    </w:p>
    <w:p>
      <w:pPr>
        <w:pStyle w:val="Normal"/>
        <w:rPr/>
      </w:pPr>
      <w:r>
        <w:rPr/>
        <w:t>“</w:t>
      </w:r>
      <w:r>
        <w:rPr/>
        <w:t>Осень”; “Зима”, муз. И. Кишко.</w:t>
      </w:r>
    </w:p>
    <w:p>
      <w:pPr>
        <w:pStyle w:val="Normal"/>
        <w:rPr/>
      </w:pPr>
      <w:r>
        <w:rPr/>
        <w:t>“</w:t>
      </w:r>
      <w:r>
        <w:rPr/>
        <w:t>Веснянка”, муз. В. Герчик, сл. С. Вышеславцевой.</w:t>
      </w:r>
    </w:p>
    <w:p>
      <w:pPr>
        <w:pStyle w:val="Normal"/>
        <w:rPr/>
      </w:pPr>
      <w:r>
        <w:rPr/>
        <w:t>“</w:t>
      </w:r>
      <w:r>
        <w:rPr/>
        <w:t>Летний танец”, муз. В. Блага.</w:t>
      </w:r>
    </w:p>
    <w:p>
      <w:pPr>
        <w:pStyle w:val="Normal"/>
        <w:rPr/>
      </w:pPr>
      <w:r>
        <w:rPr/>
        <w:t>“</w:t>
      </w:r>
      <w:r>
        <w:rPr/>
        <w:t>Времена года”, муз. П.И. Чайковского.</w:t>
      </w:r>
    </w:p>
    <w:p>
      <w:pPr>
        <w:pStyle w:val="Normal"/>
        <w:rPr/>
      </w:pPr>
      <w:r>
        <w:rPr/>
        <w:t>“</w:t>
      </w:r>
      <w:r>
        <w:rPr/>
        <w:t>Детский альбом”, муз. П.И. Чайковского.</w:t>
      </w:r>
    </w:p>
    <w:p>
      <w:pPr>
        <w:pStyle w:val="Normal"/>
        <w:rPr/>
      </w:pPr>
      <w:r>
        <w:rPr/>
        <w:t>Опера “Снегурочка”, муз. Н. Римского-Корсакова.</w:t>
      </w:r>
    </w:p>
    <w:p>
      <w:pPr>
        <w:pStyle w:val="Normal"/>
        <w:rPr/>
      </w:pPr>
      <w:r>
        <w:rPr/>
        <w:t>“</w:t>
      </w:r>
      <w:r>
        <w:rPr/>
        <w:t>Хороший день”, муз. Д. Шостаковича.</w:t>
      </w:r>
    </w:p>
    <w:p>
      <w:pPr>
        <w:pStyle w:val="Normal"/>
        <w:rPr/>
      </w:pPr>
      <w:r>
        <w:rPr/>
        <w:t>“</w:t>
      </w:r>
      <w:r>
        <w:rPr/>
        <w:t>Парень с гармошкой”, муз. Г. Свиридова.</w:t>
      </w:r>
    </w:p>
    <w:p>
      <w:pPr>
        <w:pStyle w:val="Normal"/>
        <w:rPr/>
      </w:pPr>
      <w:r>
        <w:rPr/>
        <w:t>“</w:t>
      </w:r>
      <w:r>
        <w:rPr/>
        <w:t>Ах, улица, улица широкая”, русская народная песня.</w:t>
      </w:r>
    </w:p>
    <w:p>
      <w:pPr>
        <w:pStyle w:val="Normal"/>
        <w:rPr/>
      </w:pPr>
      <w:r>
        <w:rPr/>
        <w:t>“</w:t>
      </w:r>
      <w:r>
        <w:rPr/>
        <w:t>Вальс цветов”, муз. Е. До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16:00Z</dcterms:created>
  <dc:creator>Customer</dc:creator>
  <dc:description/>
  <cp:keywords/>
  <dc:language>en-US</dc:language>
  <cp:lastModifiedBy>Светлана</cp:lastModifiedBy>
  <dcterms:modified xsi:type="dcterms:W3CDTF">2019-12-14T12:18:00Z</dcterms:modified>
  <cp:revision>3</cp:revision>
  <dc:subject/>
  <dc:title>Подготовка руки к письму средствами декоративного рисования</dc:title>
</cp:coreProperties>
</file>