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е задание для 5 класса по тем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ля- Планета Солнечной систем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озвучить филь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Давайте зададим простой вопрос: «Почему на Земле происходит смена дня и ночи? Почему сменяются сезоны года?» Конечно, ты уже знаешь ответы на эти вопросы. Поэтому тебе предложили озвучить видеофильм «Движения Земли в космосе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его. В нем нет звука. Попробуй  написать текст, который бы ты предложил авторам фильма  для его озвучивания. В фильме эти места, где обязательно должен быть текст,  обозначены цифрами.</w:t>
      </w:r>
    </w:p>
    <w:p>
      <w:pPr>
        <w:pStyle w:val="Normal1"/>
        <w:spacing w:before="0" w:after="200"/>
        <w:rPr>
          <w:rFonts w:ascii="Times New Roman" w:hAnsi="Times New Roman" w:cs="Times New Roman"/>
          <w:sz w:val="24"/>
          <w:szCs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hd w:fill="F4F4F4" w:val="clear"/>
          </w:rPr>
          <w:t>ttps://youtu.be/SV9QOnbuRZk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В тексте должны быть обязательно использованы слова и словосочетания: «вокруг своей оси»,  «происходит смена дня и ночи», «наклонена под углом», «происходит смена», «наблюдается в том полушарии», « а в том, которое повернуто от Солнца»</w:t>
      </w:r>
    </w:p>
    <w:p>
      <w:pPr>
        <w:pStyle w:val="Normal1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авайте зададим простой вопрос: «Почему на Земле происходит смена дня и ночи? Почему сменяются сезоны года?» Конечно, ты уже знаешь ответы на эти вопросы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 видеофрагмент. В нем часть текста была потеряна. Попробуй  восстановить недостающие кусочки текста. В фильме эти места обозначены цифрами </w:t>
      </w:r>
    </w:p>
    <w:p>
      <w:pPr>
        <w:pStyle w:val="Normal1"/>
        <w:spacing w:before="0" w:after="200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sz w:val="19"/>
            <w:szCs w:val="19"/>
            <w:shd w:fill="F4F4F4" w:val="clear"/>
          </w:rPr>
          <w:t>https://youtu.be/azHOcTfTmSk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В тексте должны быть обязательно использованы слова и словосочетания: «вокруг своей оси»,  «происходит смена дня и ночи», «наклонена под углом», «происходит смена», «наблюдается в том полушарии», « а в том, которое повернуто от Солнца»</w:t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rPr>
          <w:rFonts w:ascii="Calibri" w:hAnsi="Calibri" w:cs="Roboto;Arial"/>
        </w:rPr>
      </w:pPr>
      <w:r>
        <w:rPr>
          <w:rFonts w:cs="Roboto;Arial" w:ascii="Calibri" w:hAnsi="Calibri"/>
        </w:rPr>
      </w:r>
    </w:p>
    <w:sectPr>
      <w:type w:val="nextPage"/>
      <w:pgSz w:w="11906" w:h="16838"/>
      <w:pgMar w:left="1440" w:right="1440" w:gutter="0" w:header="0" w:top="567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V9QOnbuRZk" TargetMode="External"/><Relationship Id="rId3" Type="http://schemas.openxmlformats.org/officeDocument/2006/relationships/hyperlink" Target="https://youtu.be/azHOcTfTm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59:00Z</dcterms:created>
  <dc:creator>Александр</dc:creator>
  <dc:description/>
  <cp:keywords/>
  <dc:language>en-US</dc:language>
  <cp:lastModifiedBy>1</cp:lastModifiedBy>
  <dcterms:modified xsi:type="dcterms:W3CDTF">2019-12-14T17:41:00Z</dcterms:modified>
  <cp:revision>5</cp:revision>
  <dc:subject/>
  <dc:title>Название файла:класс_название модуля кратко_номер цели (3А или 3В)_проверочное(test) или основное(main)</dc:title>
</cp:coreProperties>
</file>