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роект «Достопримечательности города Орла»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>Тип проекта</w:t>
      </w:r>
      <w:r>
        <w:rPr>
          <w:sz w:val="28"/>
          <w:szCs w:val="28"/>
        </w:rPr>
        <w:t xml:space="preserve">: познавательно  - творческ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краткосрочны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>Срок реализации проекта</w:t>
      </w:r>
      <w:r>
        <w:rPr>
          <w:sz w:val="28"/>
          <w:szCs w:val="28"/>
        </w:rPr>
        <w:t xml:space="preserve">: 1 месяц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и проекта: </w:t>
      </w:r>
      <w:r>
        <w:rPr>
          <w:bCs/>
          <w:sz w:val="28"/>
          <w:szCs w:val="28"/>
        </w:rPr>
        <w:t>дети и родители, воспитатели группы, педагог – логопед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Цель проекта: </w:t>
      </w:r>
      <w:r>
        <w:rPr>
          <w:sz w:val="28"/>
          <w:szCs w:val="28"/>
        </w:rPr>
        <w:t xml:space="preserve">формировать у дошкольников представления о своей малой Родин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равственно- патриотическое воспитание ребенка - сложный педагогический процесс. В основе его лежит развитие нравственных чувств, и чтобы слова «Я люблю свою Родину» не превращались в пустой звук, важно, чтобы яркий образ Родины возник уже у дошкольник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емья переживает не лучшие времена. Стремясь заработать на хлеб насущный, родители все меньше внимания уделяют детям и их воспитанию, растет число неполных, неблагоприятных семей. Ребенку все сложнее полюбить свой дом, семью, да и детский сад тоже. Поэтому необходимо создать условия для формирования у детей эмоционально насыщенного образа родного дома, детского са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федеральном образовательном стандарте дошкольного образования ставятся цели по патриотическому воспитанию: создание условий для становления основ патриотического сознания детей, возможности позитивной социализации ребенка, его всестороннего личностного, морально-нравственного и познавательного развития, развития инициативы и творческих способностей на основе соответствующих дошкольному возрасту видов деятель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содержании ФГОС отмечается острая необходимость активизации процесса воспитания патриотизма дошкольника. Дети в этом возрасте очень любознательны, отзывчивы, восприимчивы. Они легко откликаются на все инициативы, умеют искренне сочувствовать и сопереживать. Для воспитателя это время благодатной почвы. Ведь в этом возрасте возникают большие возможности для систематического и последовательного нравственного воспитания детей. Происходит формирование духовной основы ребенка, эмоций, чувств, мышления, процессов социальной адаптации в обществе, начинается процесс осознания себя в окружающем мире. Именно этот отрезок жизни человека является наиболее благоприятным для эмоционально - психологического воздействия на ребенка, так как его образы очень ярки и сильны, и поэтому они остаются в памяти надолго, а иногда и на всю жизнь, что очень важно в воспитании патриотизм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звестны педагогические принципы: любовь к Родине начинается с отношения к самым близким людям – отцу, матери, дедушке, бабушке, с любви к своему дому, улице, на которой ребенок живет, детскому саду, школе, город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Мы полагаем, что разработанный нами творческий проект поможет детям почувствовать себя гражданином нашего города, края, стран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Цель проекта: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познавательной активности детей, повышение интереса к истории и культуре нашего города, формирование чувства патриотизма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оспитание любви к Отечеству, городу в котором мы живем, гордости за его культуру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ние социальной позиции участника и созидателя общественной жизн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ние интереса к коллективной, игровой и продуктивной творческой деятельност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проект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Образовательны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формировать представления детей о малой Родине – Орловщине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познакомить детей с достопримечательностями города и области, памятниками архитектуры, с названиями улиц, носящих имена известных люд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формировать навыки поисковой деятель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Развивающи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звивать речь детей, закреплять умение употреблять существительные во множественном числе, родительном падеже, развивать умение правильно задавать вопросы, отвечать на вопрос распространенным предложением, описывать картинку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развивать самостоятельность, творчеств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Воспитательны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воспитывать чувство любви к своей малой Родине, бережное отношение к тому, что сделано людьми, уважение к людям, прославившим Росси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проекта. </w:t>
      </w:r>
    </w:p>
    <w:p>
      <w:pPr>
        <w:pStyle w:val="Default"/>
        <w:rPr/>
      </w:pPr>
      <w:r>
        <w:rPr>
          <w:sz w:val="28"/>
          <w:szCs w:val="28"/>
        </w:rPr>
        <w:t xml:space="preserve">Создание условий в группе для активной познавательной деятельности (подбор литературы, фотоальбомов, тематических картин), продуктивной деятельности, вовлечение родителей в проектную деятельнос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реализации проек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еседы (природный, социальный мир). Художественно-продуктивная деятельность (аппликация, рисование, лепка). Творческая деятельность (создание коллективного письма). Исследовательская деятельность (целевые прогулки с родителями на природу, экскурсии). Постановка проблемных ситуаций и решение ситуационных задач. Игровая деятельнос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реализации проекта: </w:t>
      </w:r>
    </w:p>
    <w:p>
      <w:pPr>
        <w:pStyle w:val="Default"/>
        <w:rPr>
          <w:sz w:val="28"/>
          <w:szCs w:val="28"/>
        </w:rPr>
      </w:pPr>
      <w:r>
        <w:rPr>
          <w:b/>
          <w:i/>
          <w:sz w:val="28"/>
          <w:szCs w:val="28"/>
        </w:rPr>
        <w:t>Исследовательские:</w:t>
      </w:r>
      <w:r>
        <w:rPr>
          <w:sz w:val="28"/>
          <w:szCs w:val="28"/>
        </w:rPr>
        <w:t xml:space="preserve"> проблемные вопросы, сравнени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b/>
          <w:i/>
          <w:sz w:val="28"/>
          <w:szCs w:val="28"/>
        </w:rPr>
        <w:t>Наглядные:</w:t>
      </w:r>
      <w:r>
        <w:rPr>
          <w:sz w:val="28"/>
          <w:szCs w:val="28"/>
        </w:rPr>
        <w:t xml:space="preserve"> использование ТСО, мультимедийная презентация «Мой край Орловский», фотоальбом «Земля Орловская» наборы открыток, фотографии, тематические картинки, дидактические игры, рисунки дет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i/>
          <w:sz w:val="28"/>
          <w:szCs w:val="28"/>
        </w:rPr>
        <w:t>Словесные:</w:t>
      </w:r>
      <w:r>
        <w:rPr>
          <w:sz w:val="28"/>
          <w:szCs w:val="28"/>
        </w:rPr>
        <w:t xml:space="preserve"> беседы, чтение литературы, консультации для родителей, объяснения, указания, словесные инструк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i/>
          <w:sz w:val="28"/>
          <w:szCs w:val="28"/>
        </w:rPr>
        <w:t>Практико-ориентированные:</w:t>
      </w:r>
      <w:r>
        <w:rPr>
          <w:sz w:val="28"/>
          <w:szCs w:val="28"/>
        </w:rPr>
        <w:t xml:space="preserve"> ситуационные задачи, создание коллективной работы альбом «Достопримечательности города Орла»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й результат:</w:t>
      </w:r>
    </w:p>
    <w:p>
      <w:pPr>
        <w:pStyle w:val="Defaul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 </w:t>
      </w:r>
      <w:r>
        <w:rPr>
          <w:sz w:val="28"/>
          <w:szCs w:val="28"/>
        </w:rPr>
        <w:t>умение выражать собственное мнение, анализировать, живо реагировать на происходящее, оказывать посильную помощь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освоение доступных знаний об истории родного город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риобретение детьми дошкольного возраста навыков социального общения со взрослы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Погружение в проблему </w:t>
      </w:r>
      <w:r>
        <w:rPr>
          <w:sz w:val="28"/>
          <w:szCs w:val="28"/>
        </w:rPr>
        <w:t xml:space="preserve">(формулировка проблемной ситуации) </w:t>
      </w:r>
    </w:p>
    <w:p>
      <w:pPr>
        <w:pStyle w:val="Default"/>
        <w:rPr/>
      </w:pPr>
      <w:r>
        <w:rPr>
          <w:sz w:val="28"/>
          <w:szCs w:val="28"/>
        </w:rPr>
        <w:t xml:space="preserve">- Дети, на адрес нашего детского сада пришло письмо от Знайки, из Цветочного города. Хотите послушать, что пишет Знайка? Вот его портрет, и вот что он пишет: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Ребята, я живу  со своими друзьями малышами и малышками в Цветочном городе. У нас очень красивый город, но мне  и малышам хотелось бы узнать и о других городах. Мы очень много слышали о Вашем прекрасном городе Орле, но никогда не были в нем. Нам бы хотелось узнать по больше о Вашем городе, о его достопримечательностях, о красивых местах, где Вы больше всего любите бывать.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Я не знаю, как вы могли бы мне помочь, но заранее вам благодарен. С нетерпением буду ждать ответа. </w:t>
      </w:r>
    </w:p>
    <w:p>
      <w:pPr>
        <w:pStyle w:val="Default"/>
        <w:rPr/>
      </w:pPr>
      <w:r>
        <w:rPr>
          <w:b/>
          <w:i/>
          <w:sz w:val="28"/>
          <w:szCs w:val="28"/>
        </w:rPr>
        <w:t xml:space="preserve">Давайте дружить, Знайка.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суждение проблемы. </w:t>
      </w:r>
    </w:p>
    <w:p>
      <w:pPr>
        <w:pStyle w:val="Default"/>
        <w:rPr/>
      </w:pPr>
      <w:r>
        <w:rPr>
          <w:sz w:val="28"/>
          <w:szCs w:val="28"/>
        </w:rPr>
        <w:t xml:space="preserve">Воспитатель спрашивает у детей, хотят ли они дружить со Знайкой, и помочь ему. Педагог показывает фотографии памятных мест города. Многие дети затрудняются ответить, где сделаны эти снимки и решают обязательно узнать об этом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суждение плана действи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Как узнать, где сделаны фотографии?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ы детей </w:t>
      </w:r>
      <w:r>
        <w:rPr>
          <w:i/>
          <w:sz w:val="28"/>
          <w:szCs w:val="28"/>
        </w:rPr>
        <w:t>(надо спросить у педагогов, родителей, сходить в библиотеку, почитать энциклопедию…)</w:t>
      </w: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2. Как сделать, чтобы Знайка не только прочитал, но и увидел, услышал все то, что мы захотим рассказать? </w:t>
      </w:r>
    </w:p>
    <w:p>
      <w:pPr>
        <w:pStyle w:val="Default"/>
        <w:rPr/>
      </w:pPr>
      <w:r>
        <w:rPr>
          <w:i/>
          <w:sz w:val="28"/>
          <w:szCs w:val="28"/>
        </w:rPr>
        <w:t xml:space="preserve">(Воспитатель подводит детей к мысли о том, что можно сделать фотографии, подготовить поделки и т.д …)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й этап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 «Мой родной город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Актуализировать и пополнить знания детей о родном городе, познакомить с главными достопримечательностями. Воспитывать любовь к родному горо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сматривание альбома «Наш город» и иллюстрац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седа на тему: «Герб Орловской области»</w:t>
            </w:r>
            <w:r>
              <w:rPr>
                <w:sz w:val="28"/>
                <w:szCs w:val="28"/>
              </w:rPr>
              <w:t xml:space="preserve"> (краткое знакомство с историей города, рассматривание набора открыток об Орле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Рассказать детям о функциональном значении герба, дать представление о его истории, рассказать о том, что изображено на гербе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о-ролевая игра «Путешествие по городу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одителей о проекте, его целях, задачах, формах и методах работы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онсультаций для родителей по 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родителей «Познакомьте ребенка с родным город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картотеки пословиц о семье и о Род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ой этап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на тему: «Дома на моей улице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Учить рисовать дома разной высоты и цвета; развивать технические навыки в рисовании карандашами. Учить ритмично располагать рисунок по всему листу с учетом перспективы. Совершенствовать выразительные ум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токоллаж «Мой любимый город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ппликация с элементами рисования «Сквер танкистов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 Учить детей вырезать заданные формы из прямоугольников и квадратов (танк, постамент). Совершенствовать технику вырезания ножницами: по нарисованному контуру и на глаз. Формировать композиционные умения – размещать работу по всему листу. Прививать любовь к родному краю, уважение к защитникам Род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 «Мой город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я детей о родном городе, достопримечательностях, любимых местах отдых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икторина «Угадай, где это?»</w:t>
            </w:r>
            <w:r>
              <w:rPr>
                <w:sz w:val="28"/>
                <w:szCs w:val="28"/>
              </w:rPr>
              <w:t xml:space="preserve"> (фотоэкскурсия по памятным местам Орловщины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родителей с детьми «Знакомство с достопримечательностями Ор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ор фотоматериалов для альбо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с родителями «Как научить ребенка любить свою Родин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ини-рассказов (родители и дети) «Что я узнал об Ор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(совместно с детьми) фотоальбома «Орел – вчера и сегод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лючительный этап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Узнай по описанию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.</w:t>
            </w:r>
            <w:r>
              <w:rPr>
                <w:sz w:val="28"/>
                <w:szCs w:val="28"/>
              </w:rPr>
              <w:t xml:space="preserve"> Учить детей составлять описательный рассказ о достопримечательностях города по плану, предложенному воспитателем, разгадывать загадки-о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занятие «Моя малая Родина – Орловщина».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sz w:val="28"/>
                <w:szCs w:val="28"/>
              </w:rPr>
              <w:t>Цель:</w:t>
            </w:r>
            <w:r>
              <w:rPr>
                <w:bCs/>
                <w:sz w:val="28"/>
                <w:szCs w:val="28"/>
              </w:rPr>
              <w:t xml:space="preserve"> Показать значение родины в жизни каждого человека, школьника и взрослого. Определить, что для каждого ребенка является малой родиной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Задачи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разовательная:</w:t>
            </w:r>
            <w:r>
              <w:rPr>
                <w:bCs/>
                <w:sz w:val="28"/>
                <w:szCs w:val="28"/>
              </w:rPr>
              <w:t xml:space="preserve"> обобщить понятия: Родина, малая родина.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sz w:val="28"/>
                <w:szCs w:val="28"/>
              </w:rPr>
              <w:t>Развивающая:</w:t>
            </w:r>
            <w:r>
              <w:rPr>
                <w:bCs/>
                <w:sz w:val="28"/>
                <w:szCs w:val="28"/>
              </w:rPr>
              <w:t xml:space="preserve"> развивать у детей речь, кругозор, память, внимание.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sz w:val="28"/>
                <w:szCs w:val="28"/>
              </w:rPr>
              <w:t>Воспитательная:</w:t>
            </w:r>
            <w:r>
              <w:rPr>
                <w:bCs/>
                <w:sz w:val="28"/>
                <w:szCs w:val="28"/>
              </w:rPr>
              <w:t xml:space="preserve"> воспитание интереса и желания больше узнать о родном городе, своей малой Родине.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sz w:val="28"/>
                <w:szCs w:val="28"/>
              </w:rPr>
              <w:t>Оборудование:</w:t>
            </w:r>
            <w:r>
              <w:rPr>
                <w:bCs/>
                <w:sz w:val="28"/>
                <w:szCs w:val="28"/>
              </w:rPr>
              <w:t xml:space="preserve"> мультимедийное оборудование, презентац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зентация коллективной работы «Прогулки по Орлу </w:t>
            </w:r>
            <w:r>
              <w:rPr>
                <w:b/>
                <w:i/>
                <w:sz w:val="28"/>
                <w:szCs w:val="28"/>
              </w:rPr>
              <w:t>(письмо Знайке)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рловской писательницы Елены Благин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олнение атрибутами уголка «Моя малая Родина – город Орел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Default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7:00Z</dcterms:created>
  <dc:creator>XP GAME 2010</dc:creator>
  <dc:description/>
  <dc:language>en-US</dc:language>
  <cp:lastModifiedBy>XP GAME 2010</cp:lastModifiedBy>
  <cp:lastPrinted>2018-03-13T22:34:00Z</cp:lastPrinted>
  <dcterms:modified xsi:type="dcterms:W3CDTF">2018-03-19T19:25:00Z</dcterms:modified>
  <cp:revision>16</cp:revision>
  <dc:subject/>
  <dc:title/>
</cp:coreProperties>
</file>