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  <w:lang w:eastAsia="ru-RU"/>
        </w:rPr>
        <w:t xml:space="preserve">Работа с одаренными детьм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  <w:lang w:eastAsia="ru-RU"/>
        </w:rPr>
        <w:t>на уроках технолог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убачев Валерий Викторович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учитель технолог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МАОУ СОШ № 11г. Тимашевск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наблюдается повышенный интерес к проблеме одарённости, к проблемам выявления, обучения и развития одарённых де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одаренными детьми на современном этапе развития России требует от учителя повышенной мобильности, креативности и более глубоких знаний не только по своему предмету, но и в целой области других дисциплин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вок современной науки и как следствие современных технологий заставляет современного учителя уделять больше времени, в первую очередь своему развитию и самообразованию, так как ученик начальной школы нынешнего поколения  разбирается в современных гаджетах лучше, чем его наставник. И мы никуда от этого не денемся – таковы реалии современ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то же с таким простым на первый взгляд предметом, как наша многострадальная «технология»? А с ним вот что. Последние нововведения и изменение программных требований призваны улучшить качество умений и навыков учащихся. Одной из главных причин является недостаток квалифицированных наставников. Старшее поколение потихоньку уходит, а на смену ему приходит недостаточное количество молодых специалистов, и те зачастую плохо понимают, куда они попали и что надо дела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ставим в покое вышеизложенное и перейдём к сути нашего повествования. Такие вопросы, как робототехника, 3D-моделирование – это всё хорошо и интересно, но простые вещи, как умение просто правильно держать в руках лобзик, молоток или штыковую лопату никто не отменя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приходят ко мне мальчики 5-х классов, они смотрят на все и на меня большими глазами. Им жутко интересно, что их ждет, когда мы сделаем ракету и взлетим на орбиту. А я объясняю, что ни сегодня, ни завтра ракеты не будет, а нас ждет немного другое. Другое – это теория с её доказательствами, практика с её сложностями и ты, кто имеет склонности и стремл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но заметил, чем меньше ребенок обременен всякими побочными изделиями, тем лучше ему дается наш предме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т время и появляется «он», у которого идеи, замыслы и, главное, стремление это всё воплотить в жизн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х рецептов работы с одаренными детьми зачастую нет и быть не может. Ведь каждый ребенок – это личность и к этой личности надо подобрать свой ключ. Вот здесь надо школьника не просто похвалить или поставить «пять», но и мотивировать его к дальнейшим действиям другими методам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а выявления одарённых детей очень сложная и следует иметь в виду, что критерии одаренности не могут быть раз и навсегда зафиксированным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се время своей работы в школе в качестве учителя технологии я не встречал ни одного неодаренного ребенка по своему предмету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ка одарённости должна служить не целям отбора, а средством для наиболее эффективного обучения и развития одарённого ребёнк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воей работе применяю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ы стимулирования обучен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оздание ситуации успеха, деловые и познавательные игры, введение жизненных ситуаций, стимулирование занимательным содержанием, соревнование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ы организации учебно-познавательной деятельности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творческое задание, проектный метод, создание проблемной ситуации, упражнения, решение технологических задач, самостоятельные практические работы, предоставление возможности на основе непосредственной учебной деятельности развернуть другую, более интересную – творческую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ы контрол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тестирование, дифференцированный опрос, самоконтроль, взаимоконтроль. Во внеурочной деятельности использую различные формы работы, направленные на развитие креативности обучающихся: конкурсы, олимпиады, викторин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ть современного ребенка чем-то трудно, но можно, если вы сумеете убедить его в том, что в дальнейшем все, что он делает сейчас, все, к чему сейчас стремится, принесет ему большую польз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, как бы нам ни было трудно и сложно, а время для таких детей найти надо. Это работа с инструментами, на станке, с деревом и т.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или групповая работа принесёт свой результат. Когда начинает что-то вырисовываться, встает другой, очень важный момент, - цена проекта. На современном этапе обойтись простыми проектами невозможно. Разные схемы, адаптеры и другие составляющие иногда стоят совсем недёшево, и возлагать все на родителей неправильно. В этом случае я изыскиваю различные варианты, начиная от спонсоров и заканчивая какими-то своими  средствами из бюджета семь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Я помню, когда-то в детстве у нас в школьной мастерской был девиз для мальчиков: «Семь раз отмерь – один раз отрежь!». Только так и никак по-другому, а то у тебя выйдет табурет не такой, как у всех....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Я не ставлю перед ребятами конкретных задач, как надо измерять, получилось криво или косо – не беда, определи ошибки и исправь. Это твои ошибки, это твой опыт, даже если и не всегда успешный. Все мы знаем, что не ошибается тот, кто ни чего не делает. Главное, чтобы желание создавать, что-то свое, новое, необычное, оставалось с моими учениками на всю жизнь и после школ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каждом классе есть ученики, в которых сочетаются творчество, скромность, высокий интеллект, внимательное отношение ко всему, и, что особенно меня радует, у них есть очень важный стимул – побеждать. А ведь порой цена этих побед – трудная работа над собой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талантливых детей нет. Необходимо только научить их раскрыть свои способности, таланты, поверить в себя. </w:t>
      </w:r>
      <w:r>
        <w:rPr>
          <w:rFonts w:cs="Times New Roman" w:ascii="Times New Roman" w:hAnsi="Times New Roman"/>
          <w:iCs/>
          <w:sz w:val="28"/>
          <w:szCs w:val="28"/>
        </w:rPr>
        <w:t xml:space="preserve">И здесь моя главная задача, как учителя и наставника, – вовремя прийти на помощь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т такой у меня подход к работе с моими одаренными ребятишками на уроках технологии. Других детей у меня, к счастью, и не бывае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сей работы, стараний и усилий, когда ученик сумел что-то показать и доказать, меня переполняет чувство удовлетворенности выполненного долга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заключение хочу отметить, что работа учителя — это очень сложный и никогда не прекращающийся процесс. Он требует от нас и хороших, постоянно обновляемых знаний в области психологии детей и их обучения, и личностного роста, а также тесного сотрудничества с другими учителями, администрацией и обязательно с родителями. Он требует постоянного творческого роста и мастерства, гибкости, умения отказаться оттого, что еще сегодня казалось высокой точкой, творческой находкой и сильной стороно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7:22:00Z</dcterms:created>
  <dc:creator>Татьяна</dc:creator>
  <dc:description/>
  <dc:language>en-US</dc:language>
  <cp:lastModifiedBy>Татьяна</cp:lastModifiedBy>
  <cp:lastPrinted>2019-12-13T23:10:00Z</cp:lastPrinted>
  <dcterms:modified xsi:type="dcterms:W3CDTF">2019-12-14T17:27:00Z</dcterms:modified>
  <cp:revision>4</cp:revision>
  <dc:subject/>
  <dc:title/>
</cp:coreProperties>
</file>