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yle16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е бюджетное образовательное учреждение </w:t>
      </w:r>
    </w:p>
    <w:p>
      <w:pPr>
        <w:pStyle w:val="Style16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высшего  образования Московской области </w:t>
      </w:r>
    </w:p>
    <w:p>
      <w:pPr>
        <w:pStyle w:val="Style16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Академия социального упра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афедра общей и педагогической психологи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актико-значимая работа на тему:</w:t>
      </w:r>
    </w:p>
    <w:p>
      <w:pPr>
        <w:pStyle w:val="Normal"/>
        <w:jc w:val="center"/>
        <w:rPr/>
      </w:pPr>
      <w:r>
        <w:rPr/>
        <w:t>"Непрерывное профессиональное развитие педагога"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 xml:space="preserve">                                                  </w:t>
      </w:r>
      <w:r>
        <w:rPr/>
        <w:t xml:space="preserve">Выполнила  </w:t>
      </w:r>
      <w:r>
        <w:rPr>
          <w:color w:val="000000"/>
        </w:rPr>
        <w:t xml:space="preserve">директор МБОУ «Шабурновская ООШ» 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                                      </w:t>
      </w:r>
      <w:r>
        <w:rPr>
          <w:color w:val="000000"/>
        </w:rPr>
        <w:t>Сергиево – Посадского г.о. Данилова Елена Викторовн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Научный  руководитель -  Олиференко Л.Я, профессор, </w:t>
      </w:r>
    </w:p>
    <w:p>
      <w:pPr>
        <w:pStyle w:val="Normal"/>
        <w:jc w:val="right"/>
        <w:rPr/>
      </w:pPr>
      <w:r>
        <w:rPr/>
        <w:t>доктор педагогических наук,  профессор.</w:t>
      </w:r>
    </w:p>
    <w:p>
      <w:pPr>
        <w:pStyle w:val="Normal"/>
        <w:tabs>
          <w:tab w:val="clear" w:pos="708"/>
          <w:tab w:val="left" w:pos="2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620" w:leader="none"/>
        </w:tabs>
        <w:jc w:val="center"/>
        <w:rPr/>
      </w:pPr>
      <w:r>
        <w:rPr/>
        <w:t>2019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ериал наблюдений обнаруживает следующие проблемы и трудности педагогических работников, затрудняющие достижение целей ФГОС.  Педагоги затрудняются в определении форм активности детей, за счет которых возможно достижение ими метапредметных результатов. Содержащиеся в ФГОС формулировки требований к метапредметным результатам зачастую непонятны педагогам. Учителя путают метапредметные, предметные и личностные результаты, затрудняются в указании конкретного УУД, актуализирующегося в учебной ситуации, испытывают трудности в проектировании формы учебной работы, способствующей формированию конкретного УУД. Для многих учителей неясна логика взаимосвязи предметного и метапредметного результата, они не обнаруживают ресурса привычных учебных заданий и ресурса учебного материала в отношении формирования метапредметного результата.  Педагоги испытывают серьезный дефицит средств и способов оценки метапредметных результатов, не готовы не только к самостоятельной разработке инструментов и процедур оценки предметных грамотностей и метапредметных результатов, но и к корректному использованию имеющихся измерительных средств. 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дагоги испытывают трудности в анализе эффективности урока (в том числе, и собственного). Вместо содержательного анализа они попросту пересказывают план урока, добавляя к этому пересказу формальные перечисления использованных ими методов, приемов и т.д. Анализ эффективности урока невозможен без наличия у учителя средств диагностики образовательного результата, в том числе включенных в ход урока.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дагоги неохотно используют формы и методы обучения, выходящие за рамки уроков: лабораторные эксперименты и т.п. Они не видят ресурса других образовательных форм и типов деятельностей (проектной, исследовательской) в получении нового образовательного результата. 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дагоги испытывают недостаток средств и технологий для включения в образовательный процесс всех учеников – с повышенными познавательными потребностями и со специальными потребностями в образовании, одаренных и отстающих, учеников с ограниченными возможностями и т.д.  Хотя разнообразие форм оценивания образовательной успешности является необходимым условием полноценной реализации ФГОС, педагоги по-прежнему предпочитают учительский контроль в форме самостоятельных, контрольных и тестовых работ прочим формам, не придавая должного значения воспитанию оценочной самостоятельности, формирующему оцениванию школьников.  </w:t>
      </w:r>
    </w:p>
    <w:p>
      <w:pPr>
        <w:pStyle w:val="Style15"/>
        <w:jc w:val="both"/>
        <w:rPr/>
      </w:pPr>
      <w:r>
        <w:rPr>
          <w:sz w:val="28"/>
          <w:szCs w:val="28"/>
        </w:rPr>
        <w:t>Учителям часто трудно найти баланс разного рода деятельностей - учебной, проектной, исследовательской, игровой, состязательной, трудовой, спортивной, художественной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Учителя не умеют создавать в учебных группах (классе, кружке, секции и т.п.) детско-взрослые общности учащихся, их родителей и педагогов. Совместные образовательные и социальные проекты, таким образом, не становятся точкой роста и развития для всех субъектов образовательной среды. Родители, как правило, привлекаются школой в утилитарных целях и в качестве «скорой помощи» для решения задач и проблем разного рода, конструктивные усилия и возможности семьи учителями недооцениваются. 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дагоги испытывают трудности в реализации идеи индивидуализации, объясняющиеся, в первую очередь, недостаточным уровнем психологической подготовки к работе с детьми с разнообразными особенностями развития, оценкой динамики развития, не владеют специальными методиками коррекционно-развивающей работы, методами разработки и реализации индивидуальных  программ развития с учетом личностных и возрастных особенностей учащихся. 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еля весьма ограниченно используют возможности информационно-образовательной среды школы, прибегая к ИКТсредствам в основном, в функции технических средств обучения – пренебрегая ресурсами открытой образовательной среды, возможностями виртуального экспериментирования, дистанционными формами образовательного взаимодействия, в том числе дистанционными формами освоения компетенций профессионально-методического плана. </w:t>
      </w:r>
    </w:p>
    <w:p>
      <w:pPr>
        <w:pStyle w:val="Style15"/>
        <w:jc w:val="both"/>
        <w:rPr>
          <w:sz w:val="28"/>
          <w:szCs w:val="28"/>
        </w:rPr>
      </w:pPr>
      <w:r>
        <w:rPr>
          <w:rStyle w:val="Serpurlitem"/>
          <w:sz w:val="28"/>
          <w:szCs w:val="28"/>
        </w:rPr>
        <w:tab/>
        <w:t>В условиях изменения содержания образования, форм, методов, технологий образования возникают  различные профессиональные затруднения.</w:t>
      </w:r>
      <w:r>
        <w:rPr>
          <w:sz w:val="28"/>
          <w:szCs w:val="28"/>
        </w:rPr>
        <w:t xml:space="preserve"> В педагогической деятельности затруднения могут быть вызваны  личностными качествами, образовательным уровнем,   владения предметным содержанием, профессионально-педагогическими умениями, дидактической компетентностью.</w:t>
      </w:r>
      <w:r>
        <w:rPr>
          <w:rStyle w:val="Serpurlitem"/>
          <w:sz w:val="28"/>
          <w:szCs w:val="28"/>
        </w:rPr>
        <w:t xml:space="preserve"> </w:t>
      </w:r>
    </w:p>
    <w:p>
      <w:pPr>
        <w:pStyle w:val="Style15"/>
        <w:jc w:val="both"/>
        <w:rPr/>
      </w:pPr>
      <w:r>
        <w:rPr>
          <w:rStyle w:val="Serpurlitem"/>
          <w:sz w:val="28"/>
          <w:szCs w:val="28"/>
        </w:rPr>
        <w:t>Анализ результатов показал, что   по отношению к введению ФГОС ОО определено 4 группы учителей:</w:t>
      </w:r>
    </w:p>
    <w:p>
      <w:pPr>
        <w:pStyle w:val="Style15"/>
        <w:jc w:val="both"/>
        <w:rPr/>
      </w:pPr>
      <w:r>
        <w:rPr>
          <w:rStyle w:val="Serpurlitem"/>
          <w:sz w:val="28"/>
          <w:szCs w:val="28"/>
        </w:rPr>
        <w:t xml:space="preserve">1 группа - учителя, с недоверием относящиеся к  изменениям в их профессиональной деятельности, ориентированные на предметные результаты образования, отторгающие те виды деятельности, где присутствуют   субъект-субъектные  отношения. </w:t>
      </w:r>
    </w:p>
    <w:p>
      <w:pPr>
        <w:pStyle w:val="Style15"/>
        <w:jc w:val="both"/>
        <w:rPr/>
      </w:pPr>
      <w:r>
        <w:rPr>
          <w:b/>
          <w:sz w:val="28"/>
          <w:szCs w:val="28"/>
        </w:rPr>
        <w:t xml:space="preserve">2 группа </w:t>
      </w:r>
      <w:r>
        <w:rPr>
          <w:sz w:val="28"/>
          <w:szCs w:val="28"/>
        </w:rPr>
        <w:t xml:space="preserve">- учителя, в целом отличающиеся </w:t>
      </w:r>
      <w:r>
        <w:rPr>
          <w:b/>
          <w:sz w:val="28"/>
          <w:szCs w:val="28"/>
        </w:rPr>
        <w:t>безразличным отношением к инновациям</w:t>
      </w:r>
      <w:r>
        <w:rPr>
          <w:sz w:val="28"/>
          <w:szCs w:val="28"/>
        </w:rPr>
        <w:t xml:space="preserve">. Этим учителям свойственно стремление оправдать свою инертность дефицитом времени,  большой загруженностью, связанной с выполнением профессиональных обязанностей. </w:t>
      </w:r>
    </w:p>
    <w:p>
      <w:pPr>
        <w:pStyle w:val="Style15"/>
        <w:jc w:val="both"/>
        <w:rPr/>
      </w:pPr>
      <w:r>
        <w:rPr>
          <w:b/>
          <w:sz w:val="28"/>
          <w:szCs w:val="28"/>
        </w:rPr>
        <w:t>3 группа -</w:t>
      </w:r>
      <w:r>
        <w:rPr>
          <w:sz w:val="28"/>
          <w:szCs w:val="28"/>
        </w:rPr>
        <w:t xml:space="preserve"> учителя, у </w:t>
      </w:r>
      <w:r>
        <w:rPr>
          <w:b/>
          <w:sz w:val="28"/>
          <w:szCs w:val="28"/>
        </w:rPr>
        <w:t>которых имеются определенные образовательные потребности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стремление к саморазвитию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но</w:t>
      </w:r>
      <w:r>
        <w:rPr>
          <w:sz w:val="28"/>
          <w:szCs w:val="28"/>
        </w:rPr>
        <w:t xml:space="preserve"> в то же время </w:t>
      </w:r>
      <w:r>
        <w:rPr>
          <w:b/>
          <w:sz w:val="28"/>
          <w:szCs w:val="28"/>
        </w:rPr>
        <w:t>сохраняется установка на имитационную деятельность,</w:t>
      </w:r>
      <w:r>
        <w:rPr>
          <w:sz w:val="28"/>
          <w:szCs w:val="28"/>
        </w:rPr>
        <w:t xml:space="preserve"> порою без учета реальной педагогической ситуации и своих личностных особенностей.</w:t>
      </w:r>
    </w:p>
    <w:p>
      <w:pPr>
        <w:pStyle w:val="Style15"/>
        <w:jc w:val="both"/>
        <w:rPr/>
      </w:pPr>
      <w:r>
        <w:rPr>
          <w:b/>
          <w:sz w:val="28"/>
          <w:szCs w:val="28"/>
        </w:rPr>
        <w:t>4 группа</w:t>
      </w:r>
      <w:r>
        <w:rPr>
          <w:sz w:val="28"/>
          <w:szCs w:val="28"/>
        </w:rPr>
        <w:t xml:space="preserve"> - учителя-исследователи, </w:t>
      </w:r>
      <w:r>
        <w:rPr>
          <w:b/>
          <w:sz w:val="28"/>
          <w:szCs w:val="28"/>
        </w:rPr>
        <w:t>осваивающие ФГОС на основе личных убеждений</w:t>
      </w:r>
      <w:r>
        <w:rPr>
          <w:sz w:val="28"/>
          <w:szCs w:val="28"/>
        </w:rPr>
        <w:t>, стремящиеся к глубокому осмыслению теоретических основ новых подходов к обучению и умеющие реализовать соответствующие принципы, методы, формы  на практике; способные адаптировать учебный материал к реальным условиям школы, исходить из возрастных и индивидуальных особенностей детей, а также собственных интересов и возможностей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Выявлены следующие основные субъективные  профессиональные затруднения руководителей  и  педагогических работников:</w:t>
      </w:r>
    </w:p>
    <w:p>
      <w:pPr>
        <w:pStyle w:val="Style15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убъективные затруднения педагогов</w:t>
      </w:r>
      <w:r>
        <w:rPr>
          <w:sz w:val="28"/>
          <w:szCs w:val="28"/>
        </w:rPr>
        <w:t xml:space="preserve">:    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разработка рабочих программ, содержание которых не связано </w:t>
      </w:r>
      <w:r>
        <w:rPr>
          <w:iCs/>
          <w:sz w:val="28"/>
          <w:szCs w:val="28"/>
        </w:rPr>
        <w:t xml:space="preserve">с формированием  у обучающихся универсальных учебных действий; </w:t>
      </w:r>
    </w:p>
    <w:p>
      <w:pPr>
        <w:pStyle w:val="Style15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реализация системно-деятельностного подхода </w:t>
      </w:r>
    </w:p>
    <w:p>
      <w:pPr>
        <w:pStyle w:val="Style15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применение новых педагогических технологий; </w:t>
      </w:r>
    </w:p>
    <w:p>
      <w:pPr>
        <w:pStyle w:val="Style15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методика использования ИКТ в образовательном процессе; </w:t>
      </w:r>
    </w:p>
    <w:p>
      <w:pPr>
        <w:pStyle w:val="Style15"/>
        <w:jc w:val="both"/>
        <w:rPr/>
      </w:pPr>
      <w:r>
        <w:rPr>
          <w:sz w:val="28"/>
          <w:szCs w:val="28"/>
        </w:rPr>
        <w:t>разработка программ воспитания и социализации обучающихся;</w:t>
      </w:r>
      <w:r>
        <w:rPr>
          <w:iCs/>
          <w:sz w:val="28"/>
          <w:szCs w:val="28"/>
        </w:rPr>
        <w:t xml:space="preserve">  </w:t>
      </w:r>
    </w:p>
    <w:p>
      <w:pPr>
        <w:pStyle w:val="Style15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формирование у обучающихся метапредметных  компетенций;</w:t>
      </w:r>
    </w:p>
    <w:p>
      <w:pPr>
        <w:pStyle w:val="Style15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работа с одаренными детьми; </w:t>
      </w:r>
    </w:p>
    <w:p>
      <w:pPr>
        <w:pStyle w:val="Style15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критериальное  оценивание учебных достижений обучающихся;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роков с учетом требований ФГОС ООО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 внеурочного занятия с учетом требований ФГОС ООО;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готовка к выпускным экзаменам;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 со слабыми учениками;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затруднения в планировании и прогнозировании конечных результатов   обучающей деятельности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понять структуру преобразований в школе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 мотивации  учеников в овладении предметом с целью успешной подготовки к  ГИА и ЕГЭ. </w:t>
      </w:r>
    </w:p>
    <w:p>
      <w:pPr>
        <w:pStyle w:val="Style1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ивные затруднения: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психологическая неготовность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адр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 работе в новых условиях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но точное понимание целей и задач образования, трудности в их реализации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трудности в реализации новой системы оценки результатов образования (сложность в подборе и применении методик оценки планируемых результатов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введение Стандарта происходит без изменения традиционной системы работы школы, результат деятельности которой  оценивается по степени успешности  итоговой аттестация  обучающихся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ная работа, в основном, проходит с учащимися всего класса, на индивидуальную работу времени не остаётся (на что постоянно жалуются родители)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рганизации внеурочной деятельности нет  специалистов,  материально-технической базы, внеурочные занятия никак не связаны с содержанием стандартов, а это основная идея внеурочной деятельности на этапе его введения, требование  обязательности посещения  всеми детьми класса внеурочных занятий неправомерно и приводит к конфликтам;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ускники ВУЗов не обучены работать по новым стандартам, что требует от школы серьёзной дополнительной работы с ними;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чрезмерное количество отчетных материалов по мониторингам, которые должен оформлять учитель, не позволяет ему уделять  достаточно времени для  работы с  учащимися, сокращает его свободное время на  собственное развитие.</w:t>
      </w:r>
    </w:p>
    <w:p>
      <w:pPr>
        <w:pStyle w:val="Style15"/>
        <w:jc w:val="both"/>
        <w:rPr/>
      </w:pPr>
      <w:r>
        <w:rPr>
          <w:sz w:val="28"/>
          <w:szCs w:val="28"/>
        </w:rPr>
        <w:t>недостаточно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атериально-техническое оснащение учебно-воспитательного процесса в соответствие с требованиями ФГОС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затруднения в разработке программы развития школы, основной образовательной программы учреждения и рабочих программ по предметам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не все учителя повысили  квалификацию по ФГОС ОО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нехватка спортивных залов, инвентаря, пособий по введению  стандарта для учителей физической культуры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возможно проведение  урока с 2, 3 группами разных параллелей;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нет у детей потребности в систематических занятиях физкультурой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массовых мероприятий по разным видам спорта школьной программы.</w:t>
      </w:r>
    </w:p>
    <w:p>
      <w:pPr>
        <w:pStyle w:val="Style1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бщенные потребности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уровня профессиональной компетентности;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понять структуру преобразований в школе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необходима теоретическая  подготовка  по ФГОС ООО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эффективное использование педагогических технологий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овладеть  методиками проведения проектной и исследовательской  деятельности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ить методы альтернативного обучения;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ть особенности технологии групповой работы;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ознакомиться с методиками проведения интегрированных уроков, активных форм уроков, методы, приемы, средства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лучить информацию об организации уроков с учетом основных положений ФГОС ООО;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внеурочного занятия с учетом требований ФГОС ООО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готовка к выпускным экзаменам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териально-техническое оснащение учебно-воспитательного процесса в соответствие с требованиями ФГОС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получить  информацию об организации уроков с учетом основных положений ФГОС ООО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преобразовать содержание и механизмы внедрения инноваций с учетом приоритетов времени и возможностей школы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хотелось бы увидеть новое в проведении сдвоенных уроков и проведении массовых мероприятий по разным видам школьной программы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отработка организации внеурочной деятельности по четырём моделям, предложенным Федеральным Министерством образования и науки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Проведя анкетирование учителей нашей школы, можно сделать следующие выводы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В анкетировании приняли участие 10 педагогов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На вопрос №1 Знаете ли Вы Профессиональный стандарт своей деятельности: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8 человек ответили – да (80%)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2 человека – отчасти (20%)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На вопрос №2 Достаточно ли Вы информированы о приоритетных  направлениях развития образования системы РФ?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9 человек ответили – да (90%)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1 человек – отчасти (10%)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вопрос №3 В достаточной ли степени Вы ознакомлены с нормативными документами о порядке новой аттестации?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5 человек ответили – да (50%)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5 человек – отчасти (50%).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На вопрос №4 Владеете ли Вы умениями объективно оценивать знания обучающихся на основе тестирования и других методов контроля?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Назовите методы контроля, которыми пользуетесь?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10 человек ответили – да (100%)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Учителя пользуются следующими методами контроля: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1) индивидуальный опрос,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2) фронтальный опрос,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3) тестирование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вопрос №5 Испытываете ли Вы затруднения в разработке и реализации программ учебных дисциплин?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8 человек ответили – да (80%)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2 человека – отчасти (20%)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удности: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1) В области мотивации учебной деятельности школьников,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2) Проблема преодоления «универсальности» школьной отметки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На вопрос №6 Способны ли Вы использовать и апробировать специальные подходы к обучению обучающихся с ограниченными  возможностями здоровья?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Назовите их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5 человек ответили – да (50%)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5 человек – нет (50%)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вопрос №7 Имеете ли Вы необходимость в разработке и применении современных психолого-педагогических технологий?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2 человека ответили – да (20%)</w:t>
      </w:r>
    </w:p>
    <w:p>
      <w:pPr>
        <w:pStyle w:val="Style15"/>
        <w:jc w:val="both"/>
        <w:rPr/>
      </w:pPr>
      <w:r>
        <w:rPr>
          <w:sz w:val="28"/>
          <w:szCs w:val="28"/>
        </w:rPr>
        <w:t>3 человека – отчасти (30%)</w:t>
      </w:r>
    </w:p>
    <w:p>
      <w:pPr>
        <w:pStyle w:val="Style15"/>
        <w:jc w:val="both"/>
        <w:rPr/>
      </w:pPr>
      <w:r>
        <w:rPr>
          <w:sz w:val="28"/>
          <w:szCs w:val="28"/>
        </w:rPr>
        <w:t>5 человек – нет (50%)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вопрос №8 Испытываете ли затруднения в планировании и проведении учебных занятий?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10 человек – нет (100%)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На вопрос №9 Способны ли Вы в соответствии с ФГОС организовывать различные виды внеурочной деятельности?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6 человека ответили – да (60%)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2 человека – отчасти (20%)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2 человек – нет (20%)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Учителя организовываю следующие виды внеурочной деятельности: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1) Игровые,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2) Художественное творчество,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3) Проблемно – ценностное общение,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4) Проектная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5) Спортивно- оздоровительная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На воппрос №10 Какие испытываете проблемы  с основами методики преподавания, основными принципами деятельностного подхода?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1 человека– отчасти (10%)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9 человек – нет (90%)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Проблема: познание и знание как следствие преодоления трудностей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На вопрос №11 Испытываете ли Вы проблемы в связи с необходимостью учета основных закономерностей возрастного развития обучающихся?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Какие возрастные особенности учитываете Вы при обучении?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10 человек – нет (100%)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Учителя учитывают следующие возрастные особенности: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1) Избирательность внимания,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2) Физическое состояние,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3) Эмоциональное развитие,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4) Когнитивное развитие,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5) Психологические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На вопрос №12 Знаете ли Вы преподаваемый предмет  в пределах требований ФГОС?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10 человек – да (100%)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На вопрос №13  Следуете ли Вы требованиям Конвенции о правах ребенка и Трудовому законодательству?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10 человек – да (100%)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обходимо повышение квалификации по теме: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1) «Трудности в области мотивации учебной деятельности обучающихся начальной школы»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2) «Возрастная психология ребенка»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Проведенное исследование позволяет сделать ряд выводов:</w:t>
      </w:r>
    </w:p>
    <w:p>
      <w:pPr>
        <w:pStyle w:val="91"/>
        <w:shd w:fill="auto" w:val="clear"/>
        <w:tabs>
          <w:tab w:val="clear" w:pos="708"/>
          <w:tab w:val="left" w:pos="372" w:leader="none"/>
        </w:tabs>
        <w:spacing w:lineRule="auto" w:line="240"/>
        <w:jc w:val="both"/>
        <w:rPr/>
      </w:pPr>
      <w:r>
        <w:rPr>
          <w:spacing w:val="0"/>
          <w:sz w:val="28"/>
          <w:szCs w:val="28"/>
        </w:rPr>
        <w:t>Учителя реально оценивают свою деятельность. Однако анализ анкет позволил определить ряд вопросов</w:t>
      </w:r>
      <w:r>
        <w:rPr>
          <w:spacing w:val="0"/>
          <w:sz w:val="28"/>
          <w:szCs w:val="28"/>
          <w:lang w:val="ru-RU"/>
        </w:rPr>
        <w:t>,</w:t>
      </w:r>
      <w:r>
        <w:rPr>
          <w:spacing w:val="0"/>
          <w:sz w:val="28"/>
          <w:szCs w:val="28"/>
        </w:rPr>
        <w:t xml:space="preserve"> которые необходимо более глубоко изучить на заседаниях методического объедения, используя опыт работы педагогов у которых данные вопросы не вызывают затруднения. Скорректировать план работы методического объединения и рассмотреть следующие вопросы:</w:t>
      </w:r>
    </w:p>
    <w:p>
      <w:pPr>
        <w:pStyle w:val="91"/>
        <w:numPr>
          <w:ilvl w:val="0"/>
          <w:numId w:val="1"/>
        </w:numPr>
        <w:shd w:fill="auto" w:val="clear"/>
        <w:tabs>
          <w:tab w:val="clear" w:pos="708"/>
          <w:tab w:val="left" w:pos="372" w:leader="none"/>
        </w:tabs>
        <w:spacing w:lineRule="auto" w:line="240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Организация</w:t>
      </w:r>
      <w:r>
        <w:rPr>
          <w:spacing w:val="0"/>
          <w:sz w:val="28"/>
          <w:szCs w:val="28"/>
          <w:lang w:val="ru-RU"/>
        </w:rPr>
        <w:t xml:space="preserve"> и применение</w:t>
      </w:r>
      <w:r>
        <w:rPr>
          <w:spacing w:val="0"/>
          <w:sz w:val="28"/>
          <w:szCs w:val="28"/>
        </w:rPr>
        <w:t xml:space="preserve"> элементов</w:t>
      </w:r>
      <w:r>
        <w:rPr>
          <w:spacing w:val="0"/>
          <w:sz w:val="28"/>
          <w:szCs w:val="28"/>
          <w:lang w:val="ru-RU"/>
        </w:rPr>
        <w:t xml:space="preserve"> современных</w:t>
      </w:r>
      <w:r>
        <w:rPr>
          <w:spacing w:val="0"/>
          <w:sz w:val="28"/>
          <w:szCs w:val="28"/>
        </w:rPr>
        <w:t xml:space="preserve"> </w:t>
      </w:r>
      <w:r>
        <w:rPr>
          <w:spacing w:val="0"/>
          <w:sz w:val="28"/>
          <w:szCs w:val="28"/>
          <w:lang w:val="ru-RU"/>
        </w:rPr>
        <w:t>психолого – педагогических технологий.</w:t>
      </w:r>
    </w:p>
    <w:p>
      <w:pPr>
        <w:pStyle w:val="91"/>
        <w:numPr>
          <w:ilvl w:val="0"/>
          <w:numId w:val="1"/>
        </w:numPr>
        <w:shd w:fill="auto" w:val="clear"/>
        <w:tabs>
          <w:tab w:val="clear" w:pos="708"/>
          <w:tab w:val="left" w:pos="372" w:leader="none"/>
        </w:tabs>
        <w:spacing w:lineRule="auto" w:line="240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Выбор соответствующих методов и методических приемов для реализации целей урока.</w:t>
      </w:r>
    </w:p>
    <w:p>
      <w:pPr>
        <w:pStyle w:val="91"/>
        <w:numPr>
          <w:ilvl w:val="0"/>
          <w:numId w:val="1"/>
        </w:numPr>
        <w:shd w:fill="auto" w:val="clear"/>
        <w:tabs>
          <w:tab w:val="clear" w:pos="708"/>
          <w:tab w:val="left" w:pos="372" w:leader="none"/>
        </w:tabs>
        <w:spacing w:lineRule="auto" w:line="240"/>
        <w:jc w:val="both"/>
        <w:rPr/>
      </w:pPr>
      <w:r>
        <w:rPr>
          <w:spacing w:val="0"/>
          <w:sz w:val="28"/>
          <w:szCs w:val="28"/>
        </w:rPr>
        <w:t xml:space="preserve">Организация </w:t>
      </w:r>
      <w:r>
        <w:rPr>
          <w:spacing w:val="0"/>
          <w:sz w:val="28"/>
          <w:szCs w:val="28"/>
          <w:lang w:val="ru-RU"/>
        </w:rPr>
        <w:t>внеурочной деятельности</w:t>
      </w:r>
      <w:r>
        <w:rPr>
          <w:spacing w:val="0"/>
          <w:sz w:val="28"/>
          <w:szCs w:val="28"/>
        </w:rPr>
        <w:t>.</w:t>
      </w:r>
    </w:p>
    <w:p>
      <w:pPr>
        <w:pStyle w:val="91"/>
        <w:numPr>
          <w:ilvl w:val="0"/>
          <w:numId w:val="1"/>
        </w:numPr>
        <w:shd w:fill="auto" w:val="clear"/>
        <w:tabs>
          <w:tab w:val="clear" w:pos="708"/>
          <w:tab w:val="left" w:pos="372" w:leader="none"/>
        </w:tabs>
        <w:spacing w:lineRule="auto" w:line="240"/>
        <w:jc w:val="both"/>
        <w:rPr>
          <w:spacing w:val="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В</w:t>
      </w:r>
      <w:r>
        <w:rPr>
          <w:sz w:val="28"/>
          <w:szCs w:val="28"/>
        </w:rPr>
        <w:t>внедрени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проектной,  исследовательской деятельности, применение активных форм работы, групповых и индивидуальных в урочной и внеурочной деятельности, что требует изменения структуры классно-урочной системы школы. </w:t>
      </w:r>
    </w:p>
    <w:p>
      <w:pPr>
        <w:pStyle w:val="91"/>
        <w:numPr>
          <w:ilvl w:val="0"/>
          <w:numId w:val="1"/>
        </w:numPr>
        <w:shd w:fill="auto" w:val="clear"/>
        <w:tabs>
          <w:tab w:val="clear" w:pos="708"/>
          <w:tab w:val="left" w:pos="372" w:leader="none"/>
        </w:tabs>
        <w:spacing w:lineRule="auto" w:line="240"/>
        <w:jc w:val="both"/>
        <w:rPr>
          <w:spacing w:val="0"/>
          <w:sz w:val="28"/>
          <w:szCs w:val="28"/>
        </w:rPr>
      </w:pPr>
      <w:r>
        <w:rPr>
          <w:sz w:val="28"/>
          <w:szCs w:val="28"/>
          <w:lang w:val="ru-RU"/>
        </w:rPr>
        <w:t>Ознакомление</w:t>
      </w:r>
      <w:r>
        <w:rPr>
          <w:sz w:val="28"/>
          <w:szCs w:val="28"/>
        </w:rPr>
        <w:t xml:space="preserve"> с нормативными документами о порядке новой аттестации</w:t>
      </w:r>
      <w:r>
        <w:rPr>
          <w:sz w:val="28"/>
          <w:szCs w:val="28"/>
          <w:lang w:val="ru-RU"/>
        </w:rPr>
        <w:t>.</w:t>
      </w:r>
    </w:p>
    <w:p>
      <w:pPr>
        <w:pStyle w:val="91"/>
        <w:shd w:fill="auto" w:val="clear"/>
        <w:tabs>
          <w:tab w:val="clear" w:pos="708"/>
          <w:tab w:val="left" w:pos="372" w:leader="none"/>
        </w:tabs>
        <w:spacing w:lineRule="auto" w:line="240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Style15"/>
        <w:spacing w:before="280" w:after="280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smallCaps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Wingdings 2" w:hAnsi="Wingdings 2" w:cs="Wingdings 2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erpurlitem">
    <w:name w:val="serp-url__item"/>
    <w:basedOn w:val="Style14"/>
    <w:qFormat/>
    <w:rPr/>
  </w:style>
  <w:style w:type="character" w:styleId="9">
    <w:name w:val="Основной текст (9)_"/>
    <w:basedOn w:val="Style14"/>
    <w:qFormat/>
    <w:rPr>
      <w:spacing w:val="-3"/>
      <w:sz w:val="18"/>
      <w:szCs w:val="18"/>
      <w:lang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aps w:val="false"/>
      <w:smallCaps w:val="false"/>
      <w:sz w:val="24"/>
      <w:szCs w:val="24"/>
    </w:rPr>
  </w:style>
  <w:style w:type="paragraph" w:styleId="Msolistparagraph">
    <w:name w:val="msolistparagraph"/>
    <w:basedOn w:val="Normal"/>
    <w:qFormat/>
    <w:pPr>
      <w:spacing w:before="0" w:after="0"/>
      <w:ind w:left="720" w:hanging="0"/>
      <w:contextualSpacing/>
    </w:pPr>
    <w:rPr>
      <w:caps w:val="false"/>
      <w:smallCaps w:val="false"/>
      <w:sz w:val="24"/>
      <w:szCs w:val="24"/>
    </w:rPr>
  </w:style>
  <w:style w:type="paragraph" w:styleId="91">
    <w:name w:val="Основной текст (9)1"/>
    <w:basedOn w:val="Normal"/>
    <w:qFormat/>
    <w:pPr>
      <w:widowControl w:val="false"/>
      <w:shd w:fill="FFFFFF" w:val="clear"/>
      <w:spacing w:lineRule="exact" w:line="217"/>
      <w:jc w:val="right"/>
    </w:pPr>
    <w:rPr>
      <w:caps w:val="false"/>
      <w:smallCaps w:val="false"/>
      <w:spacing w:val="-3"/>
      <w:sz w:val="18"/>
      <w:szCs w:val="1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qFormat/>
    <w:pPr>
      <w:widowControl w:val="false"/>
      <w:spacing w:lineRule="auto" w:line="360"/>
      <w:ind w:left="360" w:hanging="0"/>
      <w:jc w:val="center"/>
    </w:pPr>
    <w:rPr>
      <w:rFonts w:eastAsia="Calibri"/>
      <w:caps w:val="false"/>
      <w:smallCaps w:val="false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16:56:00Z</dcterms:created>
  <dc:creator>Данилова</dc:creator>
  <dc:description/>
  <cp:keywords/>
  <dc:language>en-US</dc:language>
  <cp:lastModifiedBy>Данилова</cp:lastModifiedBy>
  <dcterms:modified xsi:type="dcterms:W3CDTF">2019-11-20T16:56:00Z</dcterms:modified>
  <cp:revision>2</cp:revision>
  <dc:subject/>
  <dc:title>САМОСТОЯТЕЛЬНАЯ РАБОТА </dc:title>
</cp:coreProperties>
</file>