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Шел по лесу Дед Мороз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л. З. Александровой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уз. О. Поляковой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Шел по лесу Дед Мороз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имо кленов и берез.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имо просек, мимо пней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Шел по лесу восемь дней.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Шел по лесу восемь дней.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имо просек, мимо пней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Шел по лесу восемь дней.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Шел по лесу восемь дней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ипев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пруду сверкает лед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ступает Новый Год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гости Дед Мороз идет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тям радость принесет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н по бору проходил -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лки в бусы нарядил.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эту ночь под Новый год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н ребятам их снесет,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н ребятам их снесет.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эту ночь под Новый год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н ребятам их снесет,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н ребятам их снесет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ипев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полянках тишина,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ветит желтая луна.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се деревья в серебре,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йцы пляшут на горе.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йцы пляшут на горе.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се деревья в серебре,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йцы пляшут на горе.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йцы пляшут на горе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пе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4T19:07:00Z</dcterms:created>
  <dc:creator>User</dc:creator>
  <dc:description/>
  <dc:language>en-US</dc:language>
  <cp:lastModifiedBy>User</cp:lastModifiedBy>
  <dcterms:modified xsi:type="dcterms:W3CDTF">2019-12-14T19:10:00Z</dcterms:modified>
  <cp:revision>1</cp:revision>
  <dc:subject/>
  <dc:title/>
</cp:coreProperties>
</file>