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роки по роман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.Ю.ЛЕРМОНТОВА «ГЕРОЙ НАШЕГО ВРЕМЕНИ»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РОК №1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: «Герой нашего времени»  - первый психологический роман в русской литературе. Главные и второстепенные герои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: обзор и обсуждение содержания романа; анализ особенностей  композиции; доказать, что произведение является первым психологическим романом в русской литературе; создать условия для более полного понимания текста; развивать навыки анализа литературного произведения через особенности сюжета и композиции; выявление читательской позиции учащихся; развитие навыков монологической речи.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Д УРОКА</w:t>
      </w:r>
    </w:p>
    <w:p>
      <w:pPr>
        <w:pStyle w:val="Style16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</w:rPr>
        <w:t>Герой Нашего Времени, милостивые государи мои, точно портрет, но не одного человека: это портрет, составленный из пороков всего нашего поколения, в полном их развитии” (М.Ю.Лермонтов)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. ОРГАНИЗАЦИОННЫЙ МОМЕНТ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I. МОТИВАЦИЯ УЧЕБНОЙ ДЕЯТЕЛЬНОСТИ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с эпиграфом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II. РАБОТА НАД ТЕМОЙ УРОК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Лекция учителя (учащиеся делают записи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динственный завершенный роман Лермонтова не задумывался первоначально как цельное произведение. В «Отечественных записках» за 1839 г. были опубликованы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«Бэла. Из записок офицера о Кавказе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позже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«Фаталист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примечанием, что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«М. Ю. Лермонтов в непродолжительном времени издаст собрание своих повестей, и напечатанных и ненапечатанных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1840 г. там же печатаетс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«Тамань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следом выходит двумя частями-томиками «Герой нашего времени». Проблемное афористичное название предложил опытный журналист А. А. Краевский взамен первоначального авторского «Один из героев нашего века». «Собрание повестей», объединенных образом главного героя, оказалось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ервым в русской прозе социально-психологическим и философским роман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жанровом отношении освоившим также многочисленные элементы драматического действия, особенно в самой большой и значительной повести —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«Княжна Мери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Герой нашего времени» — это </w:t>
      </w:r>
      <w:r>
        <w:rPr>
          <w:rFonts w:cs="Times New Roman" w:ascii="Times New Roman" w:hAnsi="Times New Roman"/>
          <w:i/>
          <w:color w:val="000000"/>
          <w:sz w:val="24"/>
          <w:szCs w:val="24"/>
          <w:highlight w:val="yellow"/>
        </w:rPr>
        <w:t>«история души человеческой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дной личности, воплотившей в своей неповторимой индивидуальности противоречия целого исторического периода. </w:t>
      </w:r>
      <w:r>
        <w:rPr>
          <w:rFonts w:cs="Times New Roman" w:ascii="Times New Roman" w:hAnsi="Times New Roman"/>
          <w:i/>
          <w:color w:val="000000"/>
          <w:sz w:val="24"/>
          <w:szCs w:val="24"/>
          <w:highlight w:val="yellow"/>
        </w:rPr>
        <w:t>Печорин — единственный главный герой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хотя «Евгений Онегин» назван именем одного героя, в нем чрезвычайно важен образ Татьяны,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 также и Автора)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го одиночество в романе принципиально значим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Освещены лишь отдельные эпизоды биографии Печорина; в предисловии к его журналу офицер-путешественник сообщает о толстой тетради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«где он рассказывает всю свою жизнь»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о, в сущности, читатель и так получает представление о жизненном пути героя от детских лет до смерти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Это история тщетных попыток незаурядного человека реализовать себя</w:t>
      </w:r>
      <w:r>
        <w:rPr>
          <w:rFonts w:cs="Times New Roman" w:ascii="Times New Roman" w:hAnsi="Times New Roman"/>
          <w:color w:val="000000"/>
          <w:sz w:val="24"/>
          <w:szCs w:val="24"/>
        </w:rPr>
        <w:t>, найти хоть какое-то удовлетворение своим потребностям, попыток, неизменно оборачивающихся страданиями и потерями для него и окружающих, история утраты им могучих жизненных сил и нелепой, неожиданной, но подготовленной всем рассказанным смерти от нечего делать, от его ненужности кому бы то ни было и себе самом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льшинство читателей и критиков только что вышедшего романа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осприняли Печорина как героя вполне отрицатель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Этот уровень понимания проявил и император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иколай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Знакомясь с первой частью произведения, он решил, что «героем наших дней» будет непритязательный, честный (и недалекий) служака Максим Максимыч. Содержание второй части и отнесение заглавной формулы к Печорину вызвали у императора (в письме к жене) раздраженные сентенции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«Такими романами портят нравы и ожесточают характер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«Какой же это может дать результат? Презрение или ненависть к человечеству!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м Лермонтов несколько поддался общему настроению и в предисловии ко второму изданию «Героя нашего времени» (1841) заявил, что Печорин —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«это портрет, составленный из пороков всего нашего поколения, в полном их развитии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Но в предисловии к журналу Печорина он был назван именно </w:t>
      </w:r>
      <w:r>
        <w:rPr>
          <w:rFonts w:cs="Times New Roman" w:ascii="Times New Roman" w:hAnsi="Times New Roman"/>
          <w:i/>
          <w:color w:val="000000"/>
          <w:sz w:val="24"/>
          <w:szCs w:val="24"/>
          <w:highlight w:val="yellow"/>
        </w:rPr>
        <w:t>герое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ремени. Другое дело, что каково время, таков и герой. Ответ на предполагаемую реакцию читателей — «Да это злая ирония!» — лишь многозначительное «Не знаю». Как и в «Думе», Лермонтов не отделяет себя от своего поколения со всеми свойственными ему пороками. Другие акценты сделал В. Г. Белинский, обратившийся к публике еще суровее, чем автор в общем предисловии. Он сказал о Печорине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«Вы предаете его анафеме не за пороки, — в вас они больше и в вас они чернее и позорнее, — но за ту смелую свободу, за ту желчную откровенность, с которою он говорит о них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мелая свобода во времена отсутствия свобод и смелости — это ли не признак истинного геро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Теория лите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Психологический роман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–эпическое произведение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 котором внимание сосредоточе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 внутреннем мире героя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вижениях его души, осмыслении причин его поступк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Докажите, что «Герой нашего времени» является психологическим рома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А.С.Пушкин                                                                            М.Ю.Лермон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«Евгений Онегин»                                                                 «Герой нашего времен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энциклопедия русской жизни»                                                    «история души человеческой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14755</wp:posOffset>
                </wp:positionH>
                <wp:positionV relativeFrom="paragraph">
                  <wp:posOffset>163195</wp:posOffset>
                </wp:positionV>
                <wp:extent cx="124460" cy="210185"/>
                <wp:effectExtent l="4445" t="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492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65pt;margin-top:12.85pt;width:9.8pt;height:16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15130</wp:posOffset>
                </wp:positionH>
                <wp:positionV relativeFrom="paragraph">
                  <wp:posOffset>48895</wp:posOffset>
                </wp:positionV>
                <wp:extent cx="1323975" cy="12192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1219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9pt;margin-top:3.85pt;width:104.2pt;height:9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22">
                <wp:simplePos x="0" y="0"/>
                <wp:positionH relativeFrom="column">
                  <wp:posOffset>4491355</wp:posOffset>
                </wp:positionH>
                <wp:positionV relativeFrom="paragraph">
                  <wp:posOffset>163195</wp:posOffset>
                </wp:positionV>
                <wp:extent cx="180975" cy="266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65pt;margin-top:1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23">
                <wp:simplePos x="0" y="0"/>
                <wp:positionH relativeFrom="column">
                  <wp:posOffset>4948555</wp:posOffset>
                </wp:positionH>
                <wp:positionV relativeFrom="paragraph">
                  <wp:posOffset>48895</wp:posOffset>
                </wp:positionV>
                <wp:extent cx="85725" cy="381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65pt;margin-top:3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1330</wp:posOffset>
                </wp:positionH>
                <wp:positionV relativeFrom="paragraph">
                  <wp:posOffset>140335</wp:posOffset>
                </wp:positionV>
                <wp:extent cx="1028700" cy="952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52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9pt;margin-top:11.05pt;width:80.95pt;height:7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1330</wp:posOffset>
                </wp:positionH>
                <wp:positionV relativeFrom="paragraph">
                  <wp:posOffset>45085</wp:posOffset>
                </wp:positionV>
                <wp:extent cx="162560" cy="210185"/>
                <wp:effectExtent l="0" t="0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6308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9pt;margin-top:3.55pt;width:12.75pt;height:16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96205</wp:posOffset>
                </wp:positionH>
                <wp:positionV relativeFrom="paragraph">
                  <wp:posOffset>22225</wp:posOffset>
                </wp:positionV>
                <wp:extent cx="238760" cy="133985"/>
                <wp:effectExtent l="0" t="4445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90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15pt;margin-top:1.75pt;width:18.7pt;height:10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10030</wp:posOffset>
                </wp:positionH>
                <wp:positionV relativeFrom="paragraph">
                  <wp:posOffset>85090</wp:posOffset>
                </wp:positionV>
                <wp:extent cx="295910" cy="57150"/>
                <wp:effectExtent l="1270" t="23495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9628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9pt;margin-top:6.7pt;width:23.3pt;height:4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15130</wp:posOffset>
                </wp:positionH>
                <wp:positionV relativeFrom="paragraph">
                  <wp:posOffset>142240</wp:posOffset>
                </wp:positionV>
                <wp:extent cx="343535" cy="1270"/>
                <wp:effectExtent l="635" t="3746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9pt;margin-top:11.2pt;width:2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29530</wp:posOffset>
                </wp:positionH>
                <wp:positionV relativeFrom="paragraph">
                  <wp:posOffset>142240</wp:posOffset>
                </wp:positionV>
                <wp:extent cx="410210" cy="142875"/>
                <wp:effectExtent l="0" t="1143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104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9pt;margin-top:11.2pt;width:32.2pt;height:11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255</wp:posOffset>
                </wp:positionH>
                <wp:positionV relativeFrom="paragraph">
                  <wp:posOffset>62865</wp:posOffset>
                </wp:positionV>
                <wp:extent cx="219710" cy="1270"/>
                <wp:effectExtent l="0" t="37465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0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65pt;margin-top:4.95pt;width:17.2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43730</wp:posOffset>
                </wp:positionH>
                <wp:positionV relativeFrom="paragraph">
                  <wp:posOffset>110490</wp:posOffset>
                </wp:positionV>
                <wp:extent cx="229235" cy="305435"/>
                <wp:effectExtent l="3810" t="0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932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9pt;margin-top:8.7pt;width:18pt;height:23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43355</wp:posOffset>
                </wp:positionH>
                <wp:positionV relativeFrom="paragraph">
                  <wp:posOffset>135255</wp:posOffset>
                </wp:positionV>
                <wp:extent cx="276860" cy="105410"/>
                <wp:effectExtent l="1905" t="5080" r="0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65pt;margin-top:10.65pt;width:21.8pt;height:8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62830</wp:posOffset>
                </wp:positionH>
                <wp:positionV relativeFrom="paragraph">
                  <wp:posOffset>20955</wp:posOffset>
                </wp:positionV>
                <wp:extent cx="38100" cy="372110"/>
                <wp:effectExtent l="30480" t="635" r="762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52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9pt;margin-top:1.65pt;width:2.95pt;height:29.2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34280</wp:posOffset>
                </wp:positionH>
                <wp:positionV relativeFrom="paragraph">
                  <wp:posOffset>20955</wp:posOffset>
                </wp:positionV>
                <wp:extent cx="162560" cy="305435"/>
                <wp:effectExtent l="0" t="635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6308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4pt;margin-top:1.65pt;width:12.75pt;height:24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1330</wp:posOffset>
                </wp:positionH>
                <wp:positionV relativeFrom="paragraph">
                  <wp:posOffset>64770</wp:posOffset>
                </wp:positionV>
                <wp:extent cx="114935" cy="153035"/>
                <wp:effectExtent l="0" t="3175" r="381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9pt;margin-top:5.1pt;width:8.95pt;height:12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14755</wp:posOffset>
                </wp:positionH>
                <wp:positionV relativeFrom="paragraph">
                  <wp:posOffset>150495</wp:posOffset>
                </wp:positionV>
                <wp:extent cx="124460" cy="181610"/>
                <wp:effectExtent l="4445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92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65pt;margin-top:11.85pt;width:9.8pt;height:1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Эволюция души главного героя                                             Погружение в душу. Эволюции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т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Особенности композиции</w:t>
      </w:r>
    </w:p>
    <w:tbl>
      <w:tblPr>
        <w:tblW w:w="9849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46"/>
        <w:gridCol w:w="5003"/>
      </w:tblGrid>
      <w:tr>
        <w:trPr/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ю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совокупность событий художественного произведения (события, расположенные в том порядке, в котором  о них сообщает автор)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75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эла” /4/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200"/>
              <w:ind w:left="375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 Максимыч” /5/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200"/>
              <w:ind w:left="375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исловие”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200"/>
              <w:ind w:left="375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урналу Печорина” /6/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200"/>
              <w:ind w:left="375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мань” /1/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280"/>
              <w:ind w:left="375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яжна Мери” /2/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firstLine="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талист” /3/</w:t>
            </w:r>
          </w:p>
        </w:tc>
        <w:tc>
          <w:tcPr>
            <w:tcW w:w="5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абул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события в литературном произведении в их последовательной связи (совокупность событий в их естественном хронологическом порядке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75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мань”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00"/>
              <w:ind w:left="375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яжна Мери”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00"/>
              <w:ind w:left="375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талист”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00"/>
              <w:ind w:left="375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эла”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80"/>
              <w:ind w:left="375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 Максимыч”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75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исловие” к “Журналу Печорина”.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Сколько в романе повествователей?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42" w:firstLine="21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начала в повести «Бэла» мы узнаем о Печорине от простого русского офицера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Максима Максимыч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человека доброго, честного, долгое время проведшего вместе с Печориным и доброжелательно к нему относящегося, но совершенно отличного от него по духу и воспитанию. Он может лишь отметить особенности поведения «странного человека», оставшегося для него (а значит, и для читателя) загадкой.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42" w:firstLine="21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ссказе «Максим Максимыч» повествователь меняется: это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фицер, попутчик и слушат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аксима Максимыча в «Бэле», явно более близкий Печорину по возрасту, развитию, социальному положению, а главное — сходный по духу и умонастроению. Он делает попытку как-то объяснить особенности этого необычного человека.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42" w:firstLine="2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наконец, мы знакомимся с дневниками героя, его своеобразной исповедью, которая позволяет увидеть его душу как бы «изнутри», путем самораскрытия, досконального анализа и обнажения глубинных причин поведения героя, особенностей е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ое построение дает возможность автору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максимально заинтересовать читателя судьбой Печорин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ледить историю его внутренней жизн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раскрыть образ Печорина двояко: с точки зрения постороннего наблюдателя и в плане внутреннего самораскрыт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бы оставляя героя в живых, показать свою, авторскую позиц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Смысл названия роман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). Что значит «герой»?Выберите нужный вариант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исключительный по доблестям человек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главное действующее лицо произведен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человек, являющийся выразителем какой-нибудь среды, эпох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)Почему «нашего» времени, а не «моего», не «вашего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V. ЗАКРЕП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Паспорт» героя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я литературного героя________________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жительства______________________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мя, в которое жил герой_______________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ание __________________________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д занятий __________________________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трет_____________________________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рты характера ______________________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вычки, увлечения___________________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ресные факты о личности литературного героя____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е отношение к герою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V. Д/З  Отметить особенности характера Печорина в повести «Бэл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 . ИТОГИ УРОКА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РОК №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: «Странный человек» (Анализ повести «Бэла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: анализируя главу «Бэла», раскрыть особенности характера Печорина; развивать навык работы с текстом художественного произведения; помочь учащимся понять культурную ценность произвед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Д У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. ОРГАНИЗАЦИОННЫЙ МОМ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I. АКТУАЛИЗАЦИЯ ОПОРНЫХ ЗН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ос-викторина по содержанию предыдущего уро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I. МОТВАЦИЯ УЧЕБ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Кто же он, герой Лермонтова? Нам предстоит составить первое впечатление о нем, анализируя главу «Бэл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«И, может быть, я завтра умру!.. и не останется на земле ни одного существа, которое бы поняло меня совершенно. Одни почитают меня хуже, другие лучше, чем я в самом деле. Одни скажут: он был добрый малый, другие – мерзавец!.. И то и другое будет ложн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II. ВОСПРИЯТИЕ УЧЕБНОГО МАТЕРИА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Работа с текстом</w:t>
      </w:r>
    </w:p>
    <w:p>
      <w:pPr>
        <w:pStyle w:val="Style17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  «Предисловия» к рома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  <w:t>1 абзац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–обращение к публике,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«которая так молода и простодушна, что не понимает басни, если в конце ее нет нравоуч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  <w:t>2 абзац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–ответ возмущенной крити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  <w:t>3 абзац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– цель Лермонтова :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«создать портрет, созданный из пороков всего покол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  <w:t>4 абзац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–объяснение , как он намерен создавать портрет: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«нужны горькие лекарства и едкие истины, довольно людей кормили сладостями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Анализ главы «Бэл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Штабс-капитан Максим Максимович во время путешествия – подъёма на Гуд-гору, спуска в Чертову долину, вынужденного привала в осетинской сакле развлекает спутника рассказом о своем странном сослуживце –Печори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Что удивляет и что непонятно Максиму Максимовичу в Печорин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Работа с текстом ( цитирование, пересказ):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го противоречивость: то на охоте все устанут, иззябнут, а ему ничего. Зато в комнате ветер пахнет, уверяет, что простудился. То молчит часами, а то начнет рассказывать – животики надорвешь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сказывает объяснения Печорина, почему ему все быстро надоедает, но объясняет, что все несчастья происходят от пьянства или избалованности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«что задумал, подавай, видно, в детстве был маменькой избалован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Заинтересованные этим странным человеком, мы обратимся к его поступк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произошло знакомство героя с Бэлой? 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а понравилась ему сразу, когда подошла и пропела комплимент. 16-летняя, тоненькая, глаза черные, как у горной серны, так и заглядывают вам в душу. Он придумал, как её украсть, и укр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Почему Печорин украл Бэл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Что делал Печорин, чтобы расположить Бэлу к себе?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бы расположить её к себе, задаривал подарками, но быстро понял, что надо обратиться к её чувствам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«Прощай,.. Я виноват перед тобой…Авось, недолго буду гоняться за пулей …тогда вспомни обо мне и прости меня».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 рассчитал время, когда Бэла станет его, даже поспорил с Максимом Максимовичем – через нед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Победил ли Печорин?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е-то время они были счастливы. Но это продолжалось недолго. Печорину стало скучно с Бэлой, он надолго стал отлучаться из крепости.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эла вышла из крепости к речке, была схвачена Казбичем и смертельно ранена. Так Казбич отомстил Печорину за лошадь. Печорин поразил Максима Максимовича странным смехом после смерти Бэлы, потом долго болел, исхуд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Прояснили ли что-нибудь в характере Печорина эти события и поступки героя?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 обаятельный человек, его полюбил Максим Максимович как родного сына, полюбила Бэла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 расчетливый эгоист, талантливый негодяй. Виноват в смерти Бэлы и её родных. Поступил с Бэлой эгоистично и бесчеловечно: выменял её на чужую лошадь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 страдает и мучится. Гибель Бэлы оставила долгий след в его душе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гда ему нужно, он применяет свои методы очарования, и никто не может противиться ему, у него сильная волевая натура, он умеет играть на человеческих струн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Композиция пове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ПЯТСТВИЕ              </w:t>
      </w:r>
      <w:r>
        <w:rPr>
          <w:rFonts w:eastAsia="Symbol" w:cs="Symbol" w:ascii="Symbol" w:hAnsi="Symbol"/>
          <w:color w:val="000000"/>
          <w:sz w:val="24"/>
          <w:szCs w:val="24"/>
        </w:rPr>
        <w:t>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ВЫЗОВ СУДЬБЕ            </w:t>
      </w:r>
      <w:r>
        <w:rPr>
          <w:rFonts w:eastAsia="Symbol" w:cs="Symbol" w:ascii="Symbol" w:hAnsi="Symbol"/>
          <w:color w:val="000000"/>
          <w:sz w:val="24"/>
          <w:szCs w:val="24"/>
        </w:rPr>
        <w:t>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СДЬБА ОДЕРЖАЛА ВЕР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сня Бэлы:                                  Печорин крадет Бэлу                             Бэла умира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 хорош русский офицер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лько не расти ем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цвести в нашем саду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ий вывод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так, судя по поступкам, рассказанным Максимом Максимовичем, Печорин – загадочный, странный, противоречивый человек. В. Г.Белинский сказал о нем: «В «Бэле» он является каким-то таинственным лицом, как будто бы показывается под вымышленным именем, чтобы его не узнал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V. ЗАКРЕПЛ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(Прием «Фишбон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+mn-ea" w:cs="Times New Roman"/>
          <w:color w:val="000000"/>
          <w:sz w:val="24"/>
          <w:szCs w:val="24"/>
          <w:lang w:val="en-US" w:eastAsia="en-US"/>
        </w:rPr>
      </w:pPr>
      <w:r>
        <w:rPr>
          <w:rFonts w:eastAsia="+mn-ea"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218565</wp:posOffset>
                </wp:positionH>
                <wp:positionV relativeFrom="paragraph">
                  <wp:posOffset>1195705</wp:posOffset>
                </wp:positionV>
                <wp:extent cx="2990850" cy="923925"/>
                <wp:effectExtent l="6350" t="17780" r="393065" b="171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990880" cy="923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Особенности характера Печорина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95.95pt;margin-top:94.1pt;width:235.45pt;height:72.7pt;mso-wrap-style:square;v-text-anchor:top;rotation:270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Особенности характера Печори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6520" w:type="dxa"/>
        <w:jc w:val="left"/>
        <w:tblInd w:w="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304"/>
        <w:gridCol w:w="1304"/>
        <w:gridCol w:w="1304"/>
        <w:gridCol w:w="1304"/>
      </w:tblGrid>
      <w:tr>
        <w:trPr>
          <w:trHeight w:val="2389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+mn-ea" w:cs="Times New Roman" w:ascii="Times New Roman" w:hAnsi="Times New Roman"/>
                <w:color w:val="000000"/>
                <w:sz w:val="24"/>
                <w:szCs w:val="24"/>
              </w:rPr>
              <w:t>Печорин прислан в крепость  «по казенной надобности», т. е. по чужой вол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+mn-ea" w:cs="Times New Roman" w:ascii="Times New Roman" w:hAnsi="Times New Roman"/>
                <w:color w:val="000000"/>
                <w:sz w:val="24"/>
                <w:szCs w:val="24"/>
              </w:rPr>
              <w:t>Печорин дворянин, аристократ, богатый челове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+mn-ea" w:cs="Times New Roman" w:ascii="Times New Roman" w:hAnsi="Times New Roman"/>
                <w:color w:val="000000"/>
                <w:sz w:val="24"/>
                <w:szCs w:val="24"/>
              </w:rPr>
              <w:t>Печорин погубил Бэлу и всю ее семью, сделал это чужими руками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+mn-ea" w:cs="Times New Roman" w:ascii="Times New Roman" w:hAnsi="Times New Roman"/>
                <w:color w:val="000000"/>
                <w:sz w:val="24"/>
                <w:szCs w:val="24"/>
              </w:rPr>
              <w:t>Бэла стала жертвой эгоизма Печорина, так как его жизненный принцип : «Я хочу»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+mn-ea" w:cs="Times New Roman" w:ascii="Times New Roman" w:hAnsi="Times New Roman"/>
                <w:color w:val="000000"/>
                <w:sz w:val="24"/>
                <w:szCs w:val="24"/>
              </w:rPr>
              <w:t>Жестоко то, что Печорин вырвал Бэлу из ее круга, разрушил гармонию ее жизн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66750</wp:posOffset>
                      </wp:positionH>
                      <wp:positionV relativeFrom="paragraph">
                        <wp:posOffset>-714375</wp:posOffset>
                      </wp:positionV>
                      <wp:extent cx="2741930" cy="1323975"/>
                      <wp:effectExtent l="7620" t="12700" r="194310" b="1206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741760" cy="1324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уть характера Печорина - противоречие</w:t>
                                  </w:r>
                                </w:p>
                              </w:txbxContent>
                            </wps:txbx>
                            <wps:bodyPr lIns="45720" rIns="45720" tIns="91440" bIns="91440" anchor="t" rot="-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2.5pt;margin-top:-56.3pt;width:215.85pt;height:104.2pt;mso-wrap-style:square;v-text-anchor:top;rotation:270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Суть характера Печорина - противоречи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266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+mn-ea" w:cs="Times New Roman" w:ascii="Times New Roman" w:hAnsi="Times New Roman"/>
                <w:color w:val="000000"/>
                <w:sz w:val="24"/>
                <w:szCs w:val="24"/>
              </w:rPr>
              <w:t>Все действия Печорин совершает по своей воле, по личной  надобност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+mn-ea" w:cs="Times New Roman" w:ascii="Times New Roman" w:hAnsi="Times New Roman"/>
                <w:color w:val="000000"/>
                <w:sz w:val="24"/>
                <w:szCs w:val="24"/>
              </w:rPr>
              <w:t>Печорин не ценит своего положения, шпага как символ чести для него ничего не значит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+mn-ea" w:cs="Times New Roman" w:ascii="Times New Roman" w:hAnsi="Times New Roman"/>
                <w:color w:val="000000"/>
                <w:sz w:val="24"/>
                <w:szCs w:val="24"/>
              </w:rPr>
              <w:t>Печорин глубоко переживает содеянное, он несчастен, так как он –причина трагедии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+mn-ea" w:cs="Times New Roman" w:ascii="Times New Roman" w:hAnsi="Times New Roman"/>
                <w:color w:val="000000"/>
                <w:sz w:val="24"/>
                <w:szCs w:val="24"/>
              </w:rPr>
              <w:t>Делая жертвами других людей, Печорин и себя не щадит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+mn-ea" w:cs="Times New Roman" w:ascii="Times New Roman" w:hAnsi="Times New Roman"/>
                <w:color w:val="000000"/>
                <w:sz w:val="24"/>
                <w:szCs w:val="24"/>
              </w:rPr>
              <w:t>Печорин дает Бэле и вариант выбора, желая для нее«свободного поступка»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V. ИТОГИ УРОК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. Д/З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РОК №3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: «О чем нам было разговаривать?» (анализ повести «Максим Максимыч»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ЕЛЬ: Увидеть героя глазами рассказчика-психолога, найти подтверждения наблюдениям Максима Максимыча и получить разъяснения некоторым  противоречиям характера Печорина, рассматривая его портрет.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Д УРОКА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. АКТУАЛИЗАЦИЯ ОПОРНЫХ ЗНАНИЙ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ст по содержанию повести «Бэла» и «Максим Максимыч»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Бэла»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Чей это портрет: « На нем был офицерский сюртук без эполет и черкесская мохнатая шапка. Он казался лет пятидесяти; смуглый цвет  лица его показывал, что оно давно знакомо с закавказским солнцем, и усы  не соответствовали  его твердой походке»?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ечорин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 походный офицер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аксим Максимыч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ечорина зовут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Григорий Александрович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Григорий Алексеевич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Григорий  Антонович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Сколько лет Печорину?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20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25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30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Кто и о ком  из героев  сказал так: « Славный был малый, только немножко   кабана один на один…»?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ечорин о Максиме Максимыче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Максим Максимыч о Печорине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азбич об Азамате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Кем по социальному положению является Бэла?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няжна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 крестьянка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графиня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Где Печорин впервые увидел Бэлу?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а прогулке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на бале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а свадьбе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Как зовут брата Бэлы?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азбич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Терке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Азамат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Как  ухаживал Печорин за Бэлою?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дарил подарки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гулял  с ней в крепости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омогал ей учить русский язык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Кто по национальности Бэла?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татарка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грузинка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черкешенка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Как Казбичу удалось похитить Бэлу?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замат   помог Казбичу выманить сестру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Бэла вышла из стен крепости к речке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азбич выкрал девушку ночью из крепости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Как заканчивается глава «Бэла»?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мертью Бэлы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дорожный офицер прощается с Максимом Максимовичем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ечорин уехал из крепост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Максим Максимыч»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Чей это портрет: « Он был среднего роста, стройный, тонкий стан его и широкие плечи доказывали крепкое сложение… его походка была небрежна и ленива, но он не размахивал руками –верный признак скрытности характера»?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ечорин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Максим Максимыч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ехотный офицер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Как объяснил Печорин, куда  он едет?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 Персию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 Тифлис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 Россию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 чем подумал Максим Максимыч после отъезда Печорина?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ечорин побывал в Москве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ечорин дурно кончит…да и нельзя иначе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ечорин помнит Бэлу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Воинское звание Максима Максимыча?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 штабс - капитан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штабс- лейтенант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айор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Самопроверка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I. МОТИВАЦИЯ УЧЕБНОЙ ДЕЯТЕЛЬНОСТИ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Что для вас дружба? Кого вы считаете другом? Как бы вы отреагировали, встретив старого друга, с которым давно не виделись?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А как отреагировал Печорин? Давайте разберемся, почему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II. РАБОТА НАД ТЕМОЙ УРОКА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ступительная беседа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Почему повесть называется «Максим Максимыч», а не «Печорин»?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Какое мнение сложилось у вас о Максиме Максимыче?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брый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ладистый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рный друг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ительный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уховно слабее Печорина, он не может противостоять прихоти Печорина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вный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способен чувствовать человека (недалекий)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  Работа с текстом главы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В главе «Максим Максимыч» мы не только продолжаем знакомиться с образом главного героя, но и образ Максима Максимыча получает свое завершение.</w:t>
      </w:r>
    </w:p>
    <w:p>
      <w:pPr>
        <w:pStyle w:val="Style16"/>
        <w:numPr>
          <w:ilvl w:val="0"/>
          <w:numId w:val="16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ртрет  - изображение внешности героя, его лица, фигуры, одежды , манеры держаться.</w:t>
      </w:r>
    </w:p>
    <w:p>
      <w:pPr>
        <w:pStyle w:val="Style16"/>
        <w:numPr>
          <w:ilvl w:val="0"/>
          <w:numId w:val="16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Психологический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портрет – портрет, в котором автор через внешность героя стремится раскрыть его внутренний мир, его характер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воспринял новость о приезде Печорина Максим Мксимыч? Как ожидал он Печорина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стрече с героем предшествует описание утра. Зачитаем его: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«Утро было свежее и прекрасное. Золотые облака громоздились на горах, как новый ряд воздушных гор…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фоне свежего утра появляется так долго и нетерпеливо жданный (вместе с Максимом Максимычем) – он. Быть может, в этом есть какой-то скрытый смысл?</w:t>
      </w:r>
    </w:p>
    <w:p>
      <w:pPr>
        <w:pStyle w:val="Style16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н явно равнодушен к красоте утра: зевнул раза два и сел на скамью по другую сторону ворот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читаем портрет Печорина и отметим в нем черты его личности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способность переносить трудности кочевой жизни, привычки порядочного человека, скрытность характера, нервическая слабость, детская улыбка, глаза не смеялись, когда он смеялся – признак или злого нрава, или глубокой постоянной грусти, взгляд мог показаться дерзким, если бы не был столь равнодушно спокоен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Что в портрете Печорина сразу бросается в глаза?</w:t>
      </w:r>
    </w:p>
    <w:p>
      <w:pPr>
        <w:pStyle w:val="Style16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И в портрете подчеркивается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противоречивость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Подтвердим это наблюдениями: составим таблицу противоречий.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Широкие плечи - Женские руки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Детская улыбка - Проницательный тяжелый взгляд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оложавый вид - Морщины, пересекавшие одна другую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ветлые волосы - Усы и брови черные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оходка небрежна и ленива - Не размахивает руками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репкое телосложение - Прямой стан согнулся, как будто не было ни одной косточки и т. д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Что в его отношении к Максиму Максимычу удивило и поразило вас?</w:t>
      </w:r>
    </w:p>
    <w:p>
      <w:pPr>
        <w:pStyle w:val="Style16"/>
        <w:numPr>
          <w:ilvl w:val="0"/>
          <w:numId w:val="2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 равнодушно, холодно встретить старого друга, отказаться поговорить, вспомнить старое житье. Бэлу. Стоп! При имени Бэлы Печорин побледнел и отвернулся. Он ничего не забыл!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Можем мы объяснить теперь его поведение?</w:t>
      </w:r>
    </w:p>
    <w:p>
      <w:pPr>
        <w:pStyle w:val="Style16"/>
        <w:numPr>
          <w:ilvl w:val="0"/>
          <w:numId w:val="2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н едет в Персию и никогда не вернется. Помните, он в крепости сказал Максиму Максимычу: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«Как только будет можно, отправлюсь…в Америку, в Аравию, в Индию, - авось где-нибудь умру по дороге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 разговоров ли ему, до воспоминаний ли? Даже дневники уже больше не нужны – он со всем, что было дорого, порывает связь..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 почему? </w:t>
      </w:r>
    </w:p>
    <w:p>
      <w:pPr>
        <w:pStyle w:val="Style16"/>
        <w:numPr>
          <w:ilvl w:val="0"/>
          <w:numId w:val="2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чорин жаждет смерти, которая избавит его от страданий, от тяжести груза его грехов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Какое теперь у вас суждение о Печорине? (Странный, печальный, одинокий, усталый, скрытный, опустошенный, равнодушный и к прошлому, и к будущему, удивительно симпатичный, вызывающий сочувствие и интерес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Почему Максим Максимыч не понимает Печорина?</w:t>
      </w:r>
    </w:p>
    <w:p>
      <w:pPr>
        <w:pStyle w:val="Style16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сим Максимыч – добрый человек, ценит дружбу, но они с Печориным – разные люди, поэтому Максим Максимыч не понимает Печорина, в отличие от проезжего офицера. Максим Максимыч не понимает, что для Печорина встреча со штабс-капитаном – напоминание о трагедии, которая произошла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 его ви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А офицер-рассказчик понял Печорина?</w:t>
      </w:r>
    </w:p>
    <w:p>
      <w:pPr>
        <w:pStyle w:val="Style16"/>
        <w:numPr>
          <w:ilvl w:val="0"/>
          <w:numId w:val="2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, потому что они люди  одного круга. Рассказчик похож на самого Лермонтова, поэтому может понять Печорина и не осуждает его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V. ЗАКРЕПЛЕНИЕ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Подберите эпиграф к материалу, изученному на уроке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. ИТОГИ УРОК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I. Д/З Написать эссе на тему: «Как раскрывается характер Печорина в повести «Тамань»?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РОК №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Радости и бедствия человеческие» («Тамань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ткрыть красоту и поэзию мира в повести "Тамань"; найти объяснение поступкам и чувствам Печорина: ощущение мира как тайны, страстный интерес к жизни и людям, жажда деятельности и ее бесцельность, критическое отношение к себ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. ОРГАНИЗАЦИОННЫЙ МОМ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I. АКТУАЛИЗАЦИЯ ОПОРНЫХ ЗН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Тест по повести «Таман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Как называется такой фрагмент: «Полный месяц светил на камышовую крышу и белые стены моего нового жилища. Берег обрывом спускался к морю почти у самых стен ее внизу с беспрерывным ропотом плескались темно-синие волны. Луна смотрела на беспокойную, но покорную ей стихию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пейзаж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) интерьер</w:t>
      </w:r>
      <w:r>
        <w:rPr>
          <w:rFonts w:cs="Times New Roman" w:ascii="Times New Roman" w:hAnsi="Times New Roman"/>
          <w:color w:val="000000"/>
          <w:sz w:val="24"/>
          <w:szCs w:val="24"/>
        </w:rPr>
        <w:t>«Радости и бедствия человеческие» («Тамань»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) расс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 Почему Печорин оказался в домике контрабандист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Он захотел переночевать на берегу мор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) свободных квартир в городе не бы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) Он решил разобраться, что за люди здесь жив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Как звали слепого мальчи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) Янк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) Ива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) у него не было име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. Почему ундина решила утопить Печорин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Он приставал к ней дн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) Он узнал о контрабанд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) Он увидел  её ночью на берегу моря с мальчиком и контрабандист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. Какова судьба ундин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она уплывает вместе с контрабандист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) она погибла в мо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) Печорин разоблачил е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6. Закончите слова Печорина: «Что стало с старухой и бедным слепым - не  знаю……….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Мне неинтересно знать о н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) Какое мне дело до радостей и бедствий человеческ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) Какое мне дело до честных контрабандис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Взаимопровер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. МОТИВАЦИЯ УЧЕБНОЙ ДЕЯТЕЛЬ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V. РАБОТА НАД ТЕМОЙ У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Слово уч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Эта повесть открывает «Журнал Печорина». Раньше рассказчиками были другие люди. Теперь мы узнаём Печорина как бы изнутри, через него самог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ЕЧОРИН ГЛАЗАМИ ПЕЧОР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highlight w:val="yellow"/>
        </w:rPr>
        <w:t>Дневник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– литературное произведение в форме ежедневных записей (чаще всего с указанием даты), современных описываемым событиям. Изначально предполагает полную откровенность, искренность мыслей, чувств пишущ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«Возьмите повесть Лермонтова « Тамань», - в ней не найдешь слова, которое можно было бы выбросить или вставить; вся она от начала до конца звучит одним гармоническим аккордом; какой чудный язык…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Д.В. Григо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Беседа по содержани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В каком состоянии приезжает Печорин в Тамань?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тал требовать, три ночи не спал, измучился и начинал сердитьс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Что будет делать обычный человек в минуты  крайней физической усталос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Что делает Печорин, попав в «нехорошее» место? Почему?</w:t>
      </w:r>
    </w:p>
    <w:p>
      <w:pPr>
        <w:pStyle w:val="Style17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Стремление «вмешиваться» в события – свидетельство активности героя. Всё, что совершает Печорин, он делает не ради какой-то выгоды и не ради стремления принести пользу людям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  <w:t xml:space="preserve">Никакой цели он не преследует, но не действовать он не мож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относятся к «нечистому» месту в город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Почему Печорина оно не отталкивает, не пугает, а влеч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Кто в повести «бросает вызов» Печорин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Что здесь за тайна? Почему Печорин говорит об увиденном ночью слепому и «ундине», но ничего не говорит своему денщику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ечорин – РОМАНТИК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тите внимание на лексику Печорина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йзажные зарисовки (обилие эпитетов и метафор) – Печорин любит природу, способен видеть прекрасное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свел меня с ума»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гненный поцелуй»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Сила юношеской стр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Черты характера Печор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ем отличается Печорин в повести «Тамань» от Печорина в «Бэле»?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он не безразличен, он отчаян и смел, он любопытен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чём проявляется критическое отношение Печорина к себе?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(Рассказывая о себе, он ничего не скрывает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Вызывает ли в этой повести Печорин осуждени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Скорее, он вызывает сожаление о том, что силы его богатой натуры не находят настоящего применения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Что означает последняя фраза Печорин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Она стала его девизом, в этих словах весь Печорин. Нет ему дела до проблем и радостей других людей, он удовлетворил свое любопытство, а больше ему ничего не надобно…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Реализация домашнего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щиеся зачитывают свои эссе, оценивают друг др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V. ИТОГИ У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. Д/З Сравнительная характеристика Печорина и Грущницкого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РОК №5   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: «За что они меня все так ненавидят?» (повесть «Княжна Мери»)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: разобраться в сложных взаимоотношениях Печорина с другими персонажами, помочь учащимся понять мотивы его поступков; развивать навыки анализа образа литературного героя; воспитывать умение относиться к окружающим с пониманием.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Д УРОКА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. ОРГ.МОМЕНТ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I. АКТУАЛИЗАЦИЯ ОПОРНЫХ ЗНАНИЙ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ос по содержанию главы «Княжна Мери»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II. МОТИВАЦИЯ УЧЕБНОЙ ДЕЯТЕЛЬНОСТ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.Г.Белинский писал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«Кто не читал самой большой повести этого романа – «Княжна Мери», тот не может судить ни об идее, ни о достоинстве целого создания. Основная идея романа развита в главном действующем лице – Печорине, с которым вы вполне знакомитесь только через «Княжну Мери»; по прочтении этой повести и сама «Бэла» предстает перед вами в новом свете»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V. ВОСПРИЯТИЕ НОВОГО МАТЕРИАЛ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Журнал Печорина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Зачем Печорин ведет дневник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Во-первых, это единственный собеседник, с которым он может быть абсолютно искренен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«я привык себе во сем признаваться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пишет Печорин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-вторых, острая необходимость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рефлекс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детального самоанализа, разбора своих поступков и движений души. Состояние рефлексии опасно, ибо подчинено не чувству, а разуму. Доскональный разбор собственных поступков убивает чувство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«Я давно уже живу не сердцем, а головою»</w:t>
      </w:r>
      <w:r>
        <w:rPr>
          <w:rFonts w:cs="Times New Roman" w:ascii="Times New Roman" w:hAnsi="Times New Roman"/>
          <w:color w:val="000000"/>
          <w:sz w:val="24"/>
          <w:szCs w:val="24"/>
        </w:rPr>
        <w:t>, -  говорит Печорин)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Система образ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64790</wp:posOffset>
                </wp:positionH>
                <wp:positionV relativeFrom="paragraph">
                  <wp:posOffset>27305</wp:posOffset>
                </wp:positionV>
                <wp:extent cx="810895" cy="29400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ерн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85pt;height:23.15pt;mso-wrap-distance-left:9.05pt;mso-wrap-distance-right:9.05pt;mso-wrap-distance-top:0pt;mso-wrap-distance-bottom:0pt;margin-top:2.15pt;mso-position-vertical-relative:text;margin-left:217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ер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9990</wp:posOffset>
                </wp:positionH>
                <wp:positionV relativeFrom="paragraph">
                  <wp:posOffset>127000</wp:posOffset>
                </wp:positionV>
                <wp:extent cx="458470" cy="156210"/>
                <wp:effectExtent l="0" t="12065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58640" cy="15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7pt;margin-top:10pt;width:36pt;height:12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03145</wp:posOffset>
                </wp:positionH>
                <wp:positionV relativeFrom="paragraph">
                  <wp:posOffset>6350</wp:posOffset>
                </wp:positionV>
                <wp:extent cx="466090" cy="320040"/>
                <wp:effectExtent l="3175" t="0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66200" cy="32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35pt;margin-top:0.5pt;width:36.65pt;height:25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845</wp:posOffset>
                </wp:positionH>
                <wp:positionV relativeFrom="paragraph">
                  <wp:posOffset>1905</wp:posOffset>
                </wp:positionV>
                <wp:extent cx="1164590" cy="32829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одяное общ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7pt;height:25.85pt;mso-wrap-distance-left:9.05pt;mso-wrap-distance-right:9.05pt;mso-wrap-distance-top:0pt;mso-wrap-distance-bottom:0pt;margin-top:0.15pt;mso-position-vertical-relative:text;margin-left:2.35pt;mso-position-horizontal-relative:text">
                <v:textbox>
                  <w:txbxContent>
                    <w:p>
                      <w:pPr>
                        <w:pStyle w:val="Style16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одяное общ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0195</wp:posOffset>
                </wp:positionH>
                <wp:positionV relativeFrom="paragraph">
                  <wp:posOffset>102870</wp:posOffset>
                </wp:positionV>
                <wp:extent cx="747395" cy="32829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ечорин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85pt;height:25.85pt;mso-wrap-distance-left:9.05pt;mso-wrap-distance-right:9.05pt;mso-wrap-distance-top:0pt;mso-wrap-distance-bottom:0pt;margin-top:8.1pt;mso-position-vertical-relative:text;margin-left:12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ечорин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4790</wp:posOffset>
                </wp:positionH>
                <wp:positionV relativeFrom="paragraph">
                  <wp:posOffset>132715</wp:posOffset>
                </wp:positionV>
                <wp:extent cx="810895" cy="27622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85pt;height:21.75pt;mso-wrap-distance-left:9.05pt;mso-wrap-distance-right:9.05pt;mso-wrap-distance-top:0pt;mso-wrap-distance-bottom:0pt;margin-top:10.45pt;mso-position-vertical-relative:text;margin-left:217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03145</wp:posOffset>
                </wp:positionH>
                <wp:positionV relativeFrom="paragraph">
                  <wp:posOffset>111760</wp:posOffset>
                </wp:positionV>
                <wp:extent cx="466090" cy="8890"/>
                <wp:effectExtent l="635" t="31115" r="0" b="368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6200" cy="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35pt;margin-top:8.8pt;width:36.65pt;height:0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9990</wp:posOffset>
                </wp:positionH>
                <wp:positionV relativeFrom="paragraph">
                  <wp:posOffset>53975</wp:posOffset>
                </wp:positionV>
                <wp:extent cx="375285" cy="136525"/>
                <wp:effectExtent l="0" t="5080" r="1905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5480" cy="13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7pt;margin-top:4.25pt;width:29.45pt;height:10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3145</wp:posOffset>
                </wp:positionH>
                <wp:positionV relativeFrom="paragraph">
                  <wp:posOffset>26035</wp:posOffset>
                </wp:positionV>
                <wp:extent cx="466090" cy="354330"/>
                <wp:effectExtent l="3175" t="381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6200" cy="35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35pt;margin-top:2.05pt;width:36.65pt;height:27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45</wp:posOffset>
                </wp:positionH>
                <wp:positionV relativeFrom="paragraph">
                  <wp:posOffset>21590</wp:posOffset>
                </wp:positionV>
                <wp:extent cx="1164590" cy="29337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Грушниц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7pt;height:23.1pt;mso-wrap-distance-left:9.05pt;mso-wrap-distance-right:9.05pt;mso-wrap-distance-top:0pt;mso-wrap-distance-bottom:0pt;margin-top:1.7pt;mso-position-vertical-relative:text;margin-left:2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Грушниц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4790</wp:posOffset>
                </wp:positionH>
                <wp:positionV relativeFrom="paragraph">
                  <wp:posOffset>82550</wp:posOffset>
                </wp:positionV>
                <wp:extent cx="810895" cy="29337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Мер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85pt;height:23.1pt;mso-wrap-distance-left:9.05pt;mso-wrap-distance-right:9.05pt;mso-wrap-distance-top:0pt;mso-wrap-distance-bottom:0pt;margin-top:6.5pt;mso-position-vertical-relative:text;margin-left:217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Мер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«Водяное общество»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Почему неизбежен поединок Печорина с водяным обществом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относится Печорин к его представителям? (прочитать отрывок)</w:t>
      </w:r>
    </w:p>
    <w:p>
      <w:pPr>
        <w:pStyle w:val="Style16"/>
        <w:numPr>
          <w:ilvl w:val="0"/>
          <w:numId w:val="2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За что они все меня ненавидят? – думал я. – За что? Обидел ли я кого? Нет. Неужели я принадлежу к числу тех людей, которых один вид уже порождает недоброжелательство?»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За что же ненавидят Печорина?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За то, что чувствуют его превосходство над собой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. Грушницкий 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Прочитайте характеристику Грушницкого, данную Печориным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что Печорин не любит Грушницкого?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(Грушницкий юнкер. Юнкер – это ученик военного училища. За боевые заслуги юнкеров производили в офицеры. В юнкера также могли разжаловать за дуэль или как участника декабрьского восстания. Грушницкий носил юнкерскую форму по особому роду франтовства, как говорит Печорин. Грушницкий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хочет казаться не тем, кем он является на самом деле.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Ему стыдно признаться, что он юнкер по молодости лет.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За что Грушницкий не любит Печорина? (За то, что Печорин понял его)</w:t>
      </w:r>
    </w:p>
    <w:p>
      <w:pPr>
        <w:pStyle w:val="Style16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ушницкий – прямой антипод Печорина, даже пародия на него. Если Печорин привлекает к себе внимание, нисколько не заботясь об этом, то Грушницкий изо всех сил стара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производить эффект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Если Печорин по-настоящему разочарован в жизни, то Грушницкий играет в разочарование.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«Его цель – сделаться героем романа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Грушницкий старается вести себя, как герой романа: бросается пышными фразами,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«драпируется в необыкновенные чувства, возвышенные страсти и исключительные страдания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о быть романтическим героем ему не удается, поскольку все чувства и переживания его фальшивы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Можно ли провести параллель между Грушницким и Ленским?</w:t>
      </w:r>
    </w:p>
    <w:p>
      <w:pPr>
        <w:pStyle w:val="Style16"/>
        <w:numPr>
          <w:ilvl w:val="0"/>
          <w:numId w:val="2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ушницкий стоит возле Печорина, как Ленский возле Онегина. Он также был приятелем главного героя и был убит им. Но есть существенная разница между Ленским и Грушницким: Ленский – настоящий романтик, а Грушницкий – хочет казаться…  </w:t>
      </w:r>
    </w:p>
    <w:p>
      <w:pPr>
        <w:pStyle w:val="Style16"/>
        <w:numPr>
          <w:ilvl w:val="0"/>
          <w:numId w:val="1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д/з Сравнительная характеристика Печорина и Грушницкого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Печорин и Мери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Почему Печорин начинает ухаживать за Мери?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«Врожденная страсть противоречить». Грушницкий уверен, что княжна Мери ненавидит Печорина и что двери в дом Лиговских ему закрыты. Печорин тут же решает доказать обратное.)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ого мнения был Печорин о княжне Мери?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Печорин видит в Мери избалованную московскую барышню, считает, что она «из тех женщин, которые хотят, чтобы их забавляли». Поэтому ему доставляет удовольствие оскорблять ее гордость. Но по мере того как в Мери проступает душа, способная искренне любить и страдать, отношение Печорина к княжне становится иным)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Что сближает Мери с Грушницким? (Грушницкий хочет быть романтическим героем, а Мери хочет любить романтического героя)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му удалось отвлечь ее внимание от Грушницкого, войти в дом Лиговских. Спор был выигран. Зачем Печорин продолжал добиваться любви Мери, ведь он не собирался на ней жениться?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«Первое мое удовольствие – подчинять моей воле все, что меня окружает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единственное объяснение его поступку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«Быть для кого-нибудь причино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страданий и радостей, не имея на то никакого положительного права, - не самая ли это сладкая пища нашей гордости? А что такое счастие? Насыщенная гордость.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аким образом, единственная цель, которую преследует Печорин – насытить свою гордость.)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биваясь любви Мери, Печорин и сам несколько раз подозревал в себе влюбленность в Мери. Почему же он не женился на ней?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Женитьба не входила в его планы. Не равнодушие, а страх перед обыденностью заставил его отвергнуть чувства Мери. Но неблаговидный поступок Печорина имеет иную сторону: он спас Мери от романа с негодяем)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6. Печорин и Вернер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Прочитать характеристику Вернера</w:t>
      </w:r>
    </w:p>
    <w:p>
      <w:pPr>
        <w:pStyle w:val="Style16"/>
        <w:numPr>
          <w:ilvl w:val="0"/>
          <w:numId w:val="2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тор Вернер – человек умный и проницательный, насмешливый и тонкий собеседник. Скептик и матерьялист, но в то же время поэт. Имеет злой язык, насмехается над больными, приехавшими лечиться на воды. Он изучил все струны сердца человеческого, но никогда не пользовался своим знанием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раскрывается Печорин в отношениях с Вернером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В отношениях с Вернером обнаруживается эгоцентризм Печорина, который не признает дружбы, потому что она требует самозабвения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«я к дружбе не способен: из двух друзей всегда один раб другого»</w:t>
      </w:r>
      <w:r>
        <w:rPr>
          <w:rFonts w:cs="Times New Roman" w:ascii="Times New Roman" w:hAnsi="Times New Roman"/>
          <w:color w:val="000000"/>
          <w:sz w:val="24"/>
          <w:szCs w:val="24"/>
        </w:rPr>
        <w:t>. В отличие от «героя времени», Вернер не способен принять активное проявление зла. Он отшатнулся от демонического героя после убийства Грушницкого, что вызвало у Печорина лишь скептическое замечание о слабости человеческой натуры.)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Печорин и Вер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Какое значение имеет образ Веры? (Показывает, что Печорин способен на сильные чувства. Отношения с Верой показывают, что вопреки его убеждениям, Печорин «способен безумствовать под влиянием страсти». Вспоминая о Вере, Печорин пишет в своем журнале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: «Нет в мире человека, над которым прошедшее приобретало бы такую власть, как надо мной. Всякое напоминание о минувшей печали или радости болезненно ударяет в мою душу и извлекает из нее все те же звуки… Я глупо создан: ничего не забываю, - ничего!»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И здесь мы вспоминаем сцену встречи Печорина с Максимом Максимычем. Забыл ли Печорин Бэлу? Нет!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ем Вера не похожа на Мери? ( Вера любит Печорина глубоко и искренне, она единственная женщина, которая понимает Печорина, единственная, которую он не способен обмануть. Вера видит не только достоинства Печорина, но и его недостатки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«ни в ком зло не бывает так привлекательно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Вера принимает Печорина со всеми его дурными страстями и пороками. За это Печорин и любит ее.)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чему Печорин после дуэли с Грушницким спешит вслед за Верой? Что он хочет догнать?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Вера не зря названа Верой. Ее имя – олицетворение веры в людей, в жизнь, в любовь. Именно за нею, за верою в любовь гонится Печорин. Слёзы – это проявление души, живой, способной чувствовать.)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 Дуэль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Что стало причиной дуэли Печорина и Грушницкого?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Какую тайну узнал Печорин о дуэли?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 делает Печорин накануне дуэли? (подводит итоги прожитой жизни)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очитать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каким выводам приходит Печорин?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«верно, было мне предназначение высокое, потому что я чувствую в себе силы необъятные»… «Моя любовь никому не принесла счастья, потому что я ничем не жертвовал для тех, кого любил…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)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Какие цели преследуют противники?</w:t>
      </w:r>
    </w:p>
    <w:tbl>
      <w:tblPr>
        <w:tblW w:w="7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781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шницкий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ори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ить из дуэли фарс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становить свою человеческую ценность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азать, что он не мальчик, но мужчин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учить Грушницког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ить честь Мер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мыслить происходящее (судьба – не судьба?)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читать сцену дуэли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Почему Печорин продолжает испытывать Грушницкого?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Почему Печорин выстрелил? Был ли у него выбор? А у Грушницкого?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Может ли быть чиста совесть Печорина?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Вам жаль Грушницкого?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. Закрепление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Как раскрывается характер Печорина в этой повести?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чорин: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навидит лицемерие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врожденная страсть противоречить»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кренен с самим собой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способен к дружбе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ен на сильные чувства и на безумства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ен на благородные порывы, вопреки своим утверждениям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ится показаться смешным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вет не сердцем, а умом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. Д/З Ответить на вопросы: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сближает Печорина с Гамлетом?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те две дуэли : Онегин – Ленский и Печорин – Грушницкий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РОК №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: «Я решил испытать судьбу» («Фаталист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: подвести учащихся к целостному пониманию образа Печорина; раскрыть понятие «философского романа»; развивать навыки анализа художественного произведения; воспитывать любовь к литератур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Д УРО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Быть или не быт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от в чем вопрос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Достойно ли смериться п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ударами судьб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Иль стоит оказать сопротивленье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У. Шекспи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. ОРГ,МОМ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I. АКТУАЛИЗАЦИЯ ОПОРНЫХ ЗН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ос по изученному материа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II. МОТИВАЦИЯ УЧЕБ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с эпиграф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Верите ли вы в судьб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А что такое судьба? (Предопределение)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ерить в судьбу – значит верить в Бога, доверять Ему свою жизнь, принимать смиренно все, что посылает тебе Господь и не испытывать судьбу. Таковы основы православ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А как относится к судьбе Печорин? Сегодня это предстоит нам выясн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V. ВОСПРИЯТИЕ УЧЕБНОГО МАТЕРИА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Словарная работа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Фату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–судьба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Фатальный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–предопределенный роком, судьбой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Фатализ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– мистическая вера в неотвратимость судьбы, в то, что в этом мире все заранее якобы предопределено судьбой, роком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 xml:space="preserve">Фаталис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–человек, проникнутый фатализмом, верящий в предопределение свыш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К кому относится название повести? Печорин – фаталист? Вулич – фаталист? Максим Максимыч – фаталист? Или Лермонтов – фаталис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Жанр пове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Чем не похожа последняя часть романа – «Фаталист» -  на предшествующие?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этой повести у Печорина нет ни друзей ни врагов. Все действующие лица делятся на верящих в судьбу и не верящ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можно определить жанр этой повести?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у повесть можно назвать философской, поскольку автор пытается ответить на вопрос: что управляет жизнью человека – судьба или он са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Анализ содержания пове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Где происходит действие повес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на левом фланге» Кавказской ли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Как строится сюжет повести?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южет включает два эпизода, между которыми располагается лирическое отступление в виде размышлений Печорина о судь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Анализ первого эпизода «Пари Вулича и Печори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Читая роман, мы неоднократно находим подтверждения тому, что Печорин видит руку судьбы в разных ситуациях, но «врожденная страсть противоречить» заставляет его вступить в спор, заявив, «что нет предопределен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проявляет себя Печорин в этой истории?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 единственный решился участвовать в этом пари, что говорит о его жажде деятельности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чорин играет жизнью человека, вместо того, чтобы отказаться от пари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 спокойно говорит Вуличу, что он должен умере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Вулич остался жив, Печорин возвращается домой, продолжая спор о судьбе с самим собой. К каким выводам он приходит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мешно, что предки верили в судьбу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юди его поколения живут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«БЕЗ убеждений и гордости, БЕЗ наслаждения и страха», «не способны более к великим жертвам ни для блага человечества, ни даже для собственного нашего счастия… не имея… ни нажежды, нидаже того …наслаждения, которое встречает душа во всякой борьбе с людьми или даже с судьбою»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ждая фраза  последней исповеди Печорина раскрывает еще одну грань его душевной трагедии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«В первой молодости моей я был мечтателем, я любил  ласк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опеременно то мрачные, то радужные образы, которые рисовало мне беспокойно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и жадное воображение. Но что от этого  мне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сталось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?  одна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сталость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,  ка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осле ночной  битвы  с  привидением,  и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мутное  воспоминание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,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исполненно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ожалений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В этой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напрасной борьбе я истощил и жар души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, и постоянство воли, необходимое для действительной жизни; я вступил в эту жизнь, пережив ее  уже мысленно, и мне стало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кучно и гадк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, как тому, кто читает дурное подражание давно ему известной книге.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ИЗИС ВЕРЫ ПЕЧОР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Т альтруиз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34030</wp:posOffset>
                </wp:positionH>
                <wp:positionV relativeFrom="paragraph">
                  <wp:posOffset>41275</wp:posOffset>
                </wp:positionV>
                <wp:extent cx="90805" cy="247650"/>
                <wp:effectExtent l="10160" t="5080" r="9525" b="88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47680"/>
                        </a:xfrm>
                        <a:prstGeom prst="downArrow">
                          <a:avLst>
                            <a:gd name="adj1" fmla="val 50000"/>
                            <a:gd name="adj2" fmla="val 682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8.9pt;margin-top:3.25pt;width:7.1pt;height:19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ть сомнение и нет тради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34030</wp:posOffset>
                </wp:positionH>
                <wp:positionV relativeFrom="paragraph">
                  <wp:posOffset>30480</wp:posOffset>
                </wp:positionV>
                <wp:extent cx="90805" cy="285750"/>
                <wp:effectExtent l="9525" t="5080" r="889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85840"/>
                        </a:xfrm>
                        <a:prstGeom prst="downArrow">
                          <a:avLst>
                            <a:gd name="adj1" fmla="val 50000"/>
                            <a:gd name="adj2" fmla="val 787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9pt;margin-top:2.4pt;width:7.1pt;height:22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34030</wp:posOffset>
                </wp:positionH>
                <wp:positionV relativeFrom="paragraph">
                  <wp:posOffset>165735</wp:posOffset>
                </wp:positionV>
                <wp:extent cx="90805" cy="314325"/>
                <wp:effectExtent l="9525" t="5715" r="889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14280"/>
                        </a:xfrm>
                        <a:prstGeom prst="downArrow">
                          <a:avLst>
                            <a:gd name="adj1" fmla="val 50000"/>
                            <a:gd name="adj2" fmla="val 866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9pt;margin-top:13.05pt;width:7.1pt;height:24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НЕТ мора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Есть право каждого действовать по своей вол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34030</wp:posOffset>
                </wp:positionH>
                <wp:positionV relativeFrom="paragraph">
                  <wp:posOffset>45720</wp:posOffset>
                </wp:positionV>
                <wp:extent cx="90805" cy="342900"/>
                <wp:effectExtent l="8890" t="5080" r="8255" b="114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43080"/>
                        </a:xfrm>
                        <a:prstGeom prst="downArrow">
                          <a:avLst>
                            <a:gd name="adj1" fmla="val 50000"/>
                            <a:gd name="adj2" fmla="val 945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9pt;margin-top:3.6pt;width:7.1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ГОЦЕНТРИЗ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в центре мироздания «Я» челове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Анализ второго эпиз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Вулич умер в этот же вечер от руки пьяного казака. Какие слова он произнес перед смертью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н прав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ком говорил Вулич?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чорин верно предсказал его близкую смерть. Теперь он, казалось бы, должен уверовать в предопределение. Но не таков Печорин. Он решает сам испытать судьб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Тема судьбы, которая поднималась в первом эпизоде в кругу офицеров, теперь решается в кругу людей необразованных, простых казаков. Какому закону жизни следуют каза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ение отрывк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- Согрешил, брат Ефимыч, -  сказал  есаул,  -  так  уж  нечего  дел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окори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- Не покорюсь! - отвечал каза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- Побойся Бога. Ведь ты не чеченец окаянный, а честный христианин;  ну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уж коли грех твой тебя попутал, нечего делать: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воей судьбы не минуешь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- Не покорюсь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! - закричал казак грозно,  и  слышно  было,  как  щелкну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зведенный ку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ЕЙ СУДЬБЫ НЕ МИНУЕШЬ          │             НЕ ПОКОРЮ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Вот два возможных пути. Какой путь выбирает Печорин? (Не покорятьс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Мы обвиняли Печорина в том, что он играл жизнью Вулича, но Печорин и своей жизнью тоже играет. Но Печорин рискует своей жизнью не бессмысленно, как Вулич, и не безрассудно. Он тщательно продумал план действий и, возможно, впервые совершил поступок не ради себя, а во благо других людей. О чем говорит поведение Печорина?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ечорин фаталист, но спорящий с судьбой, не готовый покоритьс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В конце повести неожиданно появляется Максим Максимыч. Как объясняет Максим Максимыч происшествие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начала он находит самое житейское объяснение тому, что произошло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«э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зиатские курки часто осекаются, если дурно смазаны или не  довольно  крепко прижмешь пальцем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торому происшествию он тоже находит объяснение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«Черт   же   его   дернул ночью   с   пьяным разговаривать!.. Впрочем, видно, уж так у него на роду было написано...» </w:t>
      </w:r>
      <w:r>
        <w:rPr>
          <w:rFonts w:cs="Times New Roman" w:ascii="Times New Roman" w:hAnsi="Times New Roman"/>
          <w:color w:val="000000"/>
          <w:sz w:val="24"/>
          <w:szCs w:val="24"/>
        </w:rPr>
        <w:t>Оказывается, что Максим Максимыч и есть фаталист, но в отличии от Печорина, он пассивно принимает и радости и удары судьбы и бороться с нею не способ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Так кто же фаталист в повести? (каждый по своему. Авторская позиция на стороне Печорина, которая заключается в жизненной позиции «Не покорюсь!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. ЗАКРЕП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Какую цель написания романа обозначил Лермонтов в «Предисловии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здать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 «портрет, составленный из пороков всего поколени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ие пороки изобразил Лермонтов? (эгоцентризм, равнодушие к чужим судьбам, стремление играть жизнью человека, отрицание моральных ценностей, сомнения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тсутствие веры</w:t>
      </w:r>
      <w:r>
        <w:rPr>
          <w:rFonts w:cs="Times New Roman" w:ascii="Times New Roman" w:hAnsi="Times New Roman"/>
          <w:color w:val="000000"/>
          <w:sz w:val="24"/>
          <w:szCs w:val="24"/>
        </w:rPr>
        <w:t>, растрата сил на пустые зан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Почему ГЕРОЙ ВРЕМЕНИ обречен на одиночество и гибель? (отсутствие веры заставляет его отталкивать людей от себя. Герой не верит в любовь, не верит в счастье, не верит в дружбу, видит в людях только плохое, что является отражением его собственной души, не находит цели своего существован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Что же отличает Печорина от людей его поколения и делает его ГЕРОЕМ ВРЕМЕНИ? (Печорин, при всех его недостатках, воплощающих «болезнь века», остается для автора именно героем. Он явился реалистическим отражением того социально-психологического типа человека 30-х годов XIX века, который сохранил и пронес в себе неудовлетворенность существующей жизнью, всеобъемлющий скепсис и отрицание, так высоко ценимые Лермонтовым. Ведь только на этой основе можно было начать пересмотр старых мировоззренческих и философских систем, которые уже не отвечали запросам нового времени, и тем самым открыть путь в будущее. Именно с этой точки зрения Печорин может быть назван «героем времени», становящимся естественным звеном в развитии русского обще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I. ИТОГИ УРОК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исок использованной литературы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.Г.Маранцман. Литература. Учебное пособие для 9 класса средней школы. М.1994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М.А. Аристова. Анализ произведений русской литературы. 9 класс. М. 2013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Н. Долинина. Печорин и наше время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 http://perova.jimdo.com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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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5:04:00Z</dcterms:created>
  <dc:creator>Admin</dc:creator>
  <dc:description/>
  <dc:language>en-US</dc:language>
  <cp:lastModifiedBy>Баир</cp:lastModifiedBy>
  <dcterms:modified xsi:type="dcterms:W3CDTF">2019-12-12T15:04:00Z</dcterms:modified>
  <cp:revision>2</cp:revision>
  <dc:subject/>
  <dc:title/>
</cp:coreProperties>
</file>