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t>Коррекционно – развивающие занятия.</w:t>
      </w:r>
    </w:p>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t>Повышаем энергетику</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Здесь представлен блок упражнений-игр, направленных на оптимизацию уровня нейродинамических показателей, а также на общую гармонизацию соматического статуса ребенка. Следующие задания будут особенно полезны детям, у которых снижена работоспособность: они долго делают уроки, быстро устают, снижен общий темп деятельности. Приведенные ниже игры способствуют насыщению мозга ребенка кислородом.</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УТИБОЛ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Материалы: кубики – 4 шт., маленький мячик для настольного теннис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зрослому: игроки сидят за столом друг напротив друга. Кубиками обозначаются ворота противников. В центр стола помещается мячик. По команде игроки начинают дуть на мячик, стараясь задуть его в ворота противника (см. рис. 1). При этом до мяча нельзя дотрагиваться. Игра идет до трех голов. Остановите игру, если у ребенка закружилась голова (такое возможно из-за резкого увеличения количества кислорода). Вы можете продолжить после перерыва. .</w:t>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Ребенку: «Ты когда-нибудь видел(а), как играют в футбол? Сейчас мы будем играть в игру которая очень похожа на футбол, только забивать мяч в ворота нужно воздухом. Ты, наверное, слышал(а), что в футболе нельзя брать мяч руками, а в «Дутиболе» до мяча вообще ничем нельзя дотрагиваться, на него можно только дуть. Я положу мяч в центре поля, на счет «три» я отпущу мяч, и мы вместе начнем на него дуть до тех пор, пока мячик не окажется в чьих-то воротах. Тот, кто сможет задуть мяч в ворота противника, забивает гол. Мы будем играть до трех очков: тот, кто забьет три гола, выигрывает». </w:t>
      </w:r>
      <w:r>
        <w:rPr>
          <w:rFonts w:cs="Times New Roman" w:ascii="Times New Roman" w:hAnsi="Times New Roman"/>
          <w:sz w:val="28"/>
          <w:szCs w:val="28"/>
        </w:rPr>
        <w:drawing>
          <wp:inline distT="0" distB="0" distL="0" distR="0">
            <wp:extent cx="5036185" cy="188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5036185" cy="1888490"/>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ЫРЯЛЬЩИКИ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зрослому: игроки делают глубокий вдох и начинают считать метры на выдохе. Выигрывает тот, кто сможет дольше просчитать на одном выдохе. Следите за тем, чтобы ребенок не делал дополнительного вдоха во время счета. Задача – растянуть выдох как можно дольше.</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ебенку: «Представь, что сейчас мы будем с тобой нырять без акваланга. Сначала ныряльщики набирают как можно больше воздуха, а затем погружаются под воду, стараясь опуститься как можно глубже. Мы устроим с тобой соревнование: кто из нас сможет глубже опуститься под воду? Для этого наберем много-много воздуха и начнем считать на выдохе: 1 метр, 2 метра, 3 метра, 4 метра, 5 метров… Считать нужно до тех пор, пока хватит воздуха, ведь под водой нельзя сделать еще один вдох. Кто больше метров сможет просчитать на одном выдохе, тот умеет погружаться на большую глубину. Начнем? Делаем глубокий вдох и ныряем». • ЕГОРКИ • Взрослому: эта игра похожа на предыдущую игру «Ныряльщики». Игроки делают глубокий вдох и начинают считать на выдохе Егорок. Выигрывает тот, кто на одном выдохе сможет насчитать больше Егорок. Следите за тем, чтобы ребенок не делал дополнительного вдоха во время счета и считал «Егорок» плавно, четко, «не тараторя». Задача – растянуть выдох как можно дольше.</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ебенку: «Сейчас мы будем с тобой считать Егорок, которые разместились в лесу на пригорке. Сначала мы набираем много-много воздуха и на выдохе начинаем считать: «Сидели на пригорке 33 Егорки: раз Егорка, два Егорка, три Егорка…</w:t>
      </w:r>
      <w:r>
        <w:rPr>
          <w:rFonts w:cs="Times New Roman" w:ascii="Times New Roman" w:hAnsi="Times New Roman"/>
          <w:sz w:val="28"/>
          <w:szCs w:val="28"/>
        </w:rPr>
        <w:drawing>
          <wp:inline distT="0" distB="0" distL="0" distR="0">
            <wp:extent cx="6299200" cy="2061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7" r="-9" b="-27"/>
                    <a:stretch>
                      <a:fillRect/>
                    </a:stretch>
                  </pic:blipFill>
                  <pic:spPr bwMode="auto">
                    <a:xfrm>
                      <a:off x="0" y="0"/>
                      <a:ext cx="6299200" cy="2061210"/>
                    </a:xfrm>
                    <a:prstGeom prst="rect">
                      <a:avLst/>
                    </a:prstGeom>
                  </pic:spPr>
                </pic:pic>
              </a:graphicData>
            </a:graphic>
          </wp:inline>
        </w:drawing>
      </w:r>
      <w:r>
        <w:rPr>
          <w:rFonts w:cs="Times New Roman" w:ascii="Times New Roman" w:hAnsi="Times New Roman"/>
          <w:sz w:val="28"/>
          <w:szCs w:val="28"/>
        </w:rPr>
        <w:t xml:space="preserve"> • МОРСКИЕ МАНЕВРЫ •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Материалы: лист бумаги и кубики (или другие небольшие предметы, которые можно расставить на столе).</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зрослому: сделайте вместе с ребенком кораблик, сложив его из бумажного листа. Расставьте на столе кубики или другие небольшие предметы, которые будут играть роль препятствий. Задача ребенка – дуя на кораблик, переместить его с одного конца стола на другой так, чтобы он не застрял и смог обойти все препятствия (см. рис. 2).</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ебенку: «Представь, что стол – это холодный океан, а кубики – это льдины и айсберги, плавающие на его поверхности. Тебе нужно провести корабль так, чтобы он не застрял и не врезался в дрейфующие льды. Перемещать корабль можно только с помощью воздуха, дуя на парус, как ветер».</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РУТЫЕ ВИРАЖИ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Материалы: мячик для настольного тенниса и небольшие предметы, которые можно расставить на столе.</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зрослому: сделайте на столе дорожки с помощью подручных средств (карандашей, счетных палочек, кубиков, фломастеров и т. п.). Задача ребенка – дуя на мячик, переместить его с одного конца стола на другой так, чтобы он смог пройти все виражи, обойдя препятстви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ебенку: «Представь, что стол – это трасса, на которой проходят гонки. Твоя задача – провести свою машину (мячик) по этой трассе». • ЗАДУВАТЕЛЬ СВЕЧЕЙ • Материалы: любая свеча, зажигалк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зрослому: зажгите свечу и отойдите от ребенка на расстояние двух шагов, попросите его задуть свечу, не сходя со своего места. Затем увеличьте расстояние, прибавив еще два шага и т. д. Зафиксируйте максимальное расстояние, с которого ребенку удалось задуть свечу, – это рекорд, который нужно побить в следующий раз.</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ебенку: «Сейчас ты будешь устанавливать свой личный рекорд по задуванию свечи. Как ты думаешь, с какого самого дальнего расстояния ты сможешь задуть свечу? Давай проверим». • ОПЕРНЫЙ ПЕВЕЦ • Взрослому: задача игроков – протянуть на выдохе гласный звук дольше другого. Для этого игроки делают глубокий вдох и «поют» гласный звук (например, «А-а-а…») до тех пор, пока хватит дыхания. Игрок, продержавшийся дольше других, выигрывает.</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ебенку: «Сейчас мы будем играть в «соревнование оперных певцов». Выиграет тот, кто сможет пропеть дольше другого. Выбирай любой гласный звук, который мы будем «тянуть». Теперь делаем глубокий вдох и начинаем петь».</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Дополнительные рекомендации, направленные на оптимизацию энергетического уровня: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ериодическое проведение курса массажа шейно-воротниковой зоны;</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ведение курса контрастного душ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ассаж ступней и ладошек;</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нятие дыхательной гимнастикой (например, дыхательная гимнастика по методике А. Н. Стрельниково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сещение ребенком спортивной секции: плавания, детской йоги, оздоровительного у-шу и т. д.</w:t>
      </w:r>
    </w:p>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t>Развиваем зрительное и слуховое внимание</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 этот блок включены игры и упражнения, способствующие развитию и формированию основных свойств зрительного и слухового внимани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Зрительное внимание – основа любого обучения, так как зрение – ведущий канал восприятия информаци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луховое внимание является необходимой основой, на которой формируется фонематический слух и строится овладение устной и письменной речью. Это фундамент, который обеспечивает правильное восприятие фонем родного язык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466975" cy="268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2466975" cy="2684145"/>
                    </a:xfrm>
                    <a:prstGeom prst="rect">
                      <a:avLst/>
                    </a:prstGeom>
                  </pic:spPr>
                </pic:pic>
              </a:graphicData>
            </a:graphic>
          </wp:inline>
        </w:drawing>
      </w:r>
    </w:p>
    <w:p>
      <w:pPr>
        <w:pStyle w:val="Normal"/>
        <w:spacing w:lineRule="auto" w:line="240" w:before="0" w:after="0"/>
        <w:ind w:firstLine="284"/>
        <w:jc w:val="both"/>
        <w:rPr/>
      </w:pPr>
      <w:r>
        <w:rPr>
          <w:rFonts w:cs="Times New Roman" w:ascii="Times New Roman" w:hAnsi="Times New Roman"/>
          <w:sz w:val="28"/>
          <w:szCs w:val="28"/>
        </w:rPr>
        <w:t>• </w:t>
      </w:r>
      <w:r>
        <w:rPr>
          <w:rFonts w:cs="Times New Roman" w:ascii="Times New Roman" w:hAnsi="Times New Roman"/>
          <w:sz w:val="28"/>
          <w:szCs w:val="28"/>
        </w:rPr>
        <w:t>МУХА• См. цветную вкладку, рис. 1 «Мух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Эта игра способствует развитию концентрации и распределения внимания с опорой на пространственные представления. Во втором варианте игры делается акцент на развитие функций программирования и контрол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ебенку: «В центре поля сидит муха, которая пытается выбраться из клетки. На каждый ход она может пролететь только одну клеточку. Я буду говорить, куда муха полетела, а ты внимательно следи за ее передвижением. Как только она вылетит за границы клетки, сразу хлопай в ладоши, чтобы ее поймать. Если ты успеешь хлопнуть, пока я не сказала следующий ход, то «пойманную» муху сажаем тебе в мешок, а если мухе удастся тебя запутать и вылететь из клетки незаметно, то мы выпускаем ее в окно. Всего будет 5 мух. Каждый раз муха начинает свой полет с центра клетки. Если в конце игры мух в окне окажется больше – значит, муха оказалась проворнее тебя, если мух будет больше в твоем мешке – значит, соревнование с хитрой мухой выиграл ты. Начнем?».</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зрослому: ваша задача – говорить ребенку траекторию передвижения мухи, например, так: «Муха полетела вверх, вправо, вниз, вниз, вправо (хлопок, если ребенок точно следил за полетом мухи), вниз…». Если ребенку сложно уследить за перемещением мухи только глазами, на первом этапе можно разрешить ему следить за мухой, помогая себе пальчиком или передвигая пуговицу, которая помещается в клетку, в которой находится муха. Если ребенок хлопнул в нужный момент, муха рисуется в мешке, а если, потеряв муху, не хлопнул или хлопнул тогда, когда муха сидит в клетке, – муха рисуется в окошке.</w:t>
      </w:r>
    </w:p>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t>Формируем контроль</w:t>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Ребенку: • ЛЕТЕЛ ЛЕБЕДЬ • Взрослому: в игре участвует два человека. Игроки, находясь друг напротив друга, ставят ладони так, как показано на рис. 3. </w:t>
      </w:r>
      <w:r>
        <w:rPr>
          <w:rFonts w:cs="Times New Roman" w:ascii="Times New Roman" w:hAnsi="Times New Roman"/>
          <w:sz w:val="28"/>
          <w:szCs w:val="28"/>
        </w:rPr>
        <w:drawing>
          <wp:inline distT="0" distB="0" distL="0" distR="0">
            <wp:extent cx="2776855" cy="2074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2776855" cy="2074545"/>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Затем игроки по очереди хлопают друг друга по ладони, произнося следующие слов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ервый – «летел»;</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торой – «лебедь»;</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ервый – «по синему»;</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торой – «небу»;</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ервый – «читал»;</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торой – «газету»;</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ервый – «под номером»;</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торой – (называется любое число от 1 до 20).</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Далее игроки считают до выбранного числа, сопровождая счет хлопками. Тот, кто называет последнюю цифру, должен успеть поймать ладонь второго игрока (или хотя бы ее коснуться). Второй игрок в это же время должен успеть убрать ладонь. Выиграет тот, кто будет быстрее. Игра идет до трех очков. Игрок, набравший три очка, становится победителем.</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ебенку: «Сейчас мы сыграем в одну игру, в которой нужно быть очень быстрым и внимательным. Для начала поставим свои ладони вот так». (Покажите ребенку ход игры в действии). • ШЛА КОРОВА • Взрослому: правила данной игры схожи с правилами игры «Летел лебедь». В игре участвуют двое и более человек. Игроки, находясь друг напротив друга (если больше 2 игроков, то они образуют круг), ставят ладони так, как показано на рисунке в игре «Летел лебедь». Затем игроки по очереди произносят по слову стиха, одновременно хлопая по ладони правого сосед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Шла корова, сказала слово.</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Какое слово сказала коров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Кому выпадает очередь отвечать, называет любое слово, например, «зефир». Его сосед вместе с хлопком говорит первую букву этого слова – «з», следующий – вторую букву и так до конца слова. Тот, кто называет последнюю букву, должен успеть поймать ладонь второго игрока (или хотя бы ее коснуться). Второй игрок в это же время должен успеть убрать свою ладонь из-под завершающего хлопка. Выиграет тот, кто будет быстрее. Игра идет до трех очков. Игрок, первым набравший три очка, становится победителем.</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0"/>
        </w:numPr>
        <w:tabs>
          <w:tab w:val="clear" w:pos="708"/>
          <w:tab w:val="left" w:pos="190" w:leader="none"/>
          <w:tab w:val="center" w:pos="5174" w:leader="none"/>
        </w:tabs>
        <w:spacing w:lineRule="auto" w:line="240" w:before="280" w:after="280"/>
        <w:jc w:val="center"/>
        <w:outlineLvl w:val="0"/>
        <w:rPr/>
      </w:pPr>
      <w:r>
        <w:rPr>
          <w:rFonts w:eastAsia="Times New Roman" w:cs="Times New Roman" w:ascii="Times New Roman" w:hAnsi="Times New Roman"/>
          <w:b/>
          <w:bCs/>
          <w:kern w:val="2"/>
          <w:sz w:val="28"/>
          <w:szCs w:val="28"/>
          <w:lang w:eastAsia="ru-RU"/>
        </w:rPr>
        <w:t>Сунцова, Курдюкова: Развиваем внимание с нейропсихологом.</w:t>
      </w:r>
      <w:r>
        <w:rPr>
          <w:rFonts w:cs="Times New Roman" w:ascii="Times New Roman" w:hAnsi="Times New Roman"/>
          <w:sz w:val="28"/>
          <w:szCs w:val="28"/>
        </w:rPr>
        <w:t xml:space="preserve"> Издательство: </w:t>
      </w:r>
      <w:hyperlink r:id="rId6">
        <w:r>
          <w:rPr>
            <w:rStyle w:val="InternetLink"/>
            <w:rFonts w:cs="Times New Roman" w:ascii="Times New Roman" w:hAnsi="Times New Roman"/>
            <w:color w:val="000000"/>
            <w:sz w:val="28"/>
            <w:szCs w:val="28"/>
          </w:rPr>
          <w:t>Генезис</w:t>
        </w:r>
      </w:hyperlink>
      <w:r>
        <w:rPr>
          <w:rFonts w:cs="Times New Roman" w:ascii="Times New Roman" w:hAnsi="Times New Roman"/>
          <w:sz w:val="28"/>
          <w:szCs w:val="28"/>
        </w:rPr>
        <w:t>, 2017 г.</w:t>
      </w:r>
      <w:r>
        <w:rPr>
          <w:rFonts w:eastAsia="Times New Roman" w:cs="Times New Roman" w:ascii="Times New Roman" w:hAnsi="Times New Roman"/>
          <w:b/>
          <w:bCs/>
          <w:kern w:val="2"/>
          <w:sz w:val="32"/>
          <w:szCs w:val="32"/>
          <w:lang w:eastAsia="ru-RU"/>
        </w:rPr>
        <w:br/>
      </w:r>
    </w:p>
    <w:p>
      <w:pPr>
        <w:pStyle w:val="Normal"/>
        <w:spacing w:lineRule="auto" w:line="240" w:before="0" w:after="0"/>
        <w:ind w:firstLine="284"/>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sectPr>
      <w:type w:val="nextPage"/>
      <w:pgSz w:w="11906" w:h="16838"/>
      <w:pgMar w:left="85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www.labirint.ru/pubhouse/90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4T18:00:00Z</dcterms:created>
  <dc:creator>пк</dc:creator>
  <dc:description/>
  <dc:language>en-US</dc:language>
  <cp:lastModifiedBy>пк</cp:lastModifiedBy>
  <dcterms:modified xsi:type="dcterms:W3CDTF">2019-12-14T18:00:00Z</dcterms:modified>
  <cp:revision>2</cp:revision>
  <dc:subject/>
  <dc:title/>
</cp:coreProperties>
</file>