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75" w:after="75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НОД «Воздух- Невидимка»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Аннотация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(далее – НОД) по теме «Воздух – невидимка» построена в виде поисково-исследовательской деятельности, что позволяет поддержать и развить интерес детей на протяжении всего НОД, повышает их познавательную активность, что  облегчает процесс усвоения детьми программного материала. В непосредственно-образовательной  деятельности ставятся задачи: систематизировать и расширять знания детей о воздухе, о роли его в окружающем мире и помочь детям способом исследовательской деятельности узнать некоторые свойства воздуха, учить устанавливать причинно-следственные связи между природными явлениями; развивать собственный познавательный опыт, умение сравнивать, обобщать и делать выводы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Содержание методической разработки предназначено для детей старшего дошкольного возраста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ведение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rStyle w:val="Strong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Актуальность 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 </w:t>
      </w:r>
      <w:r>
        <w:rPr>
          <w:sz w:val="28"/>
          <w:szCs w:val="28"/>
        </w:rPr>
        <w:t>Практика показывает, что у многих детей снижена мотивация к процессу приобретения знаний. В связи с этим актуальным становится необходимость в содержании образования дошкольников поисковой деятельности, требующей использования знаний и умений в новой для них ситуации, для решения новых проблем. Поисково-исследовательская деятельность, как один из элементов познавательной деятельности, помогает поддерживать и развивать в ребенке интерес к исследованиям, способствует развитию восприятия, мышления, а главное – развитию речи, стимулирует внутреннее развитие и в определенной степени влияет на личность в целом.  Познавательная активность реализуется в деятельности.  Поэтому важно создать условия и развивать поисково-исследовательскую  деятельность с детьми.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ь и задачи непосредственно образовательной деятельности</w:t>
      </w:r>
    </w:p>
    <w:p>
      <w:pPr>
        <w:pStyle w:val="Normal"/>
        <w:spacing w:before="75" w:after="75"/>
        <w:rPr/>
      </w:pPr>
      <w:r>
        <w:rPr>
          <w:sz w:val="28"/>
          <w:szCs w:val="28"/>
        </w:rPr>
        <w:t xml:space="preserve">         </w:t>
      </w:r>
      <w:r>
        <w:rPr>
          <w:rStyle w:val="Emphasis"/>
          <w:b/>
          <w:bCs/>
          <w:sz w:val="28"/>
          <w:szCs w:val="28"/>
        </w:rPr>
        <w:t xml:space="preserve">Цель НОД: </w:t>
      </w:r>
      <w:r>
        <w:rPr>
          <w:sz w:val="28"/>
          <w:szCs w:val="28"/>
        </w:rPr>
        <w:t>углублять и систематизировать представления детей о воздухе, как одного из главных факторов, необходимых для существования жизни на земле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 </w:t>
      </w:r>
      <w:r>
        <w:rPr>
          <w:rStyle w:val="Emphasis"/>
          <w:b/>
          <w:bCs/>
          <w:sz w:val="28"/>
          <w:szCs w:val="28"/>
        </w:rPr>
        <w:t>Образовательные задачи: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ать основы знаний о природной стихии – воздухе. Расширять представления о свойствах и роли воздуха в окружающем мире. Показать, где и в каком виде существует воздух  в окружающей среде.</w:t>
      </w:r>
    </w:p>
    <w:p>
      <w:pPr>
        <w:pStyle w:val="Normal"/>
        <w:spacing w:before="75" w:after="75"/>
        <w:rPr/>
      </w:pPr>
      <w:r>
        <w:rPr>
          <w:rStyle w:val="Emphasis"/>
          <w:b/>
          <w:bCs/>
          <w:sz w:val="28"/>
          <w:szCs w:val="28"/>
        </w:rPr>
        <w:t xml:space="preserve">    </w:t>
      </w:r>
      <w:r>
        <w:rPr>
          <w:rStyle w:val="Emphasis"/>
          <w:b/>
          <w:bCs/>
          <w:sz w:val="28"/>
          <w:szCs w:val="28"/>
        </w:rPr>
        <w:t>Развивающие задачи:</w:t>
      </w:r>
      <w:r>
        <w:rPr>
          <w:sz w:val="28"/>
          <w:szCs w:val="28"/>
        </w:rPr>
        <w:t>  Развивать мышление, умение устанавливать причинно-следственные связи между природными явлениями; развивать собственный познавательный опыт, умение сравнивать, обобщать и делать выводы.</w:t>
      </w:r>
    </w:p>
    <w:p>
      <w:pPr>
        <w:pStyle w:val="Normal"/>
        <w:spacing w:before="75" w:after="75"/>
        <w:rPr/>
      </w:pPr>
      <w:r>
        <w:rPr>
          <w:sz w:val="28"/>
          <w:szCs w:val="28"/>
        </w:rPr>
        <w:t>     </w:t>
      </w:r>
      <w:r>
        <w:rPr>
          <w:rStyle w:val="Emphasis"/>
          <w:b/>
          <w:bCs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 Воспитывать интерес к исследовательской деятельности; бережное отношение к природным  ресурсам и к своему здоровью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 </w:t>
      </w:r>
      <w:r>
        <w:rPr>
          <w:rStyle w:val="Emphasis"/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Беседа, рассказ персонажей и воспитателя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гры-исследования, подвижная игра «Самолеты», игра с бумажными самолетикам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before="75" w:after="75"/>
        <w:rPr/>
      </w:pPr>
      <w:r>
        <w:rPr>
          <w:sz w:val="28"/>
          <w:szCs w:val="28"/>
        </w:rPr>
        <w:t>     </w:t>
      </w:r>
      <w:r>
        <w:rPr>
          <w:rStyle w:val="Emphasis"/>
          <w:b/>
          <w:bCs/>
          <w:sz w:val="28"/>
          <w:szCs w:val="28"/>
        </w:rPr>
        <w:t>Развивающая среда – «Мини-лаборатория</w:t>
      </w:r>
      <w:r>
        <w:rPr>
          <w:rStyle w:val="StrongEmphasis"/>
          <w:sz w:val="28"/>
          <w:szCs w:val="28"/>
        </w:rPr>
        <w:t xml:space="preserve">»: </w:t>
      </w:r>
      <w:r>
        <w:rPr>
          <w:sz w:val="28"/>
          <w:szCs w:val="28"/>
        </w:rPr>
        <w:t>   Воздушные шары, банка с водой, стаканчик с водой и соломинка на каждого ребенка, трубочка для выдувания мыльных пузырей,  бумажные самолетики, изготовленные заранее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Ход непосредственно образовательной деятельности</w:t>
      </w:r>
      <w:r>
        <w:rPr>
          <w:rStyle w:val="StrongEmphasis"/>
          <w:sz w:val="28"/>
          <w:szCs w:val="28"/>
        </w:rPr>
        <w:t xml:space="preserve">          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   </w:t>
      </w: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вы думаете, кто спорит за дверью? Давайте посмотрим!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(Открывают дверь и видят, что там спорят Незнайка и Знайка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 </w:t>
      </w:r>
      <w:r>
        <w:rPr>
          <w:rStyle w:val="StrongEmphasis"/>
          <w:sz w:val="28"/>
          <w:szCs w:val="28"/>
        </w:rPr>
        <w:t>Воспитатель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Здравствуйте! Что случилось, Незнайка? О чем вы спорите, Знайка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Незнайка говорит, что воздуха нет, потому что его никто не видит. А я говорю, что я тоже не видел воздух, но знаю, что он всегда вокруг нас.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а как вы думаете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бята.</w:t>
      </w:r>
      <w:r>
        <w:rPr>
          <w:rStyle w:val="Emphasis"/>
          <w:sz w:val="28"/>
          <w:szCs w:val="28"/>
        </w:rPr>
        <w:t xml:space="preserve"> Ответы детей.</w:t>
      </w:r>
      <w:r>
        <w:rPr>
          <w:sz w:val="28"/>
          <w:szCs w:val="28"/>
        </w:rPr>
        <w:t xml:space="preserve"> (Я тоже не вижу воздух)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Воспитатель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Ребята, кто согласен с Незнайкой и думает, что воздуха нет, встаньте рядом с ним, а кто согласен с Знайкой – рядом с ним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 xml:space="preserve">обращается к Знайке). </w:t>
      </w:r>
      <w:r>
        <w:rPr>
          <w:sz w:val="28"/>
          <w:szCs w:val="28"/>
        </w:rPr>
        <w:t xml:space="preserve">Знаю, знаю </w:t>
      </w:r>
      <w:r>
        <w:rPr>
          <w:rStyle w:val="Emphasis"/>
          <w:sz w:val="28"/>
          <w:szCs w:val="28"/>
        </w:rPr>
        <w:t xml:space="preserve">(передразнивая  его) – </w:t>
      </w:r>
      <w:r>
        <w:rPr>
          <w:sz w:val="28"/>
          <w:szCs w:val="28"/>
        </w:rPr>
        <w:t>это твое любимое слово. А я тебе не верю. Ты докажи, что этот самый воздух сейчас есть в этой комнате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Знайка.</w:t>
      </w:r>
      <w:r>
        <w:rPr>
          <w:sz w:val="28"/>
          <w:szCs w:val="28"/>
        </w:rPr>
        <w:t xml:space="preserve"> Ребята, помогите мне! Давайте вместе с вами докажем Незнайке, что воздух все-таки есть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бы доказать, что вокруг нас есть воздух, нужно перейти в нашу лабораторию и делать опыты. (</w:t>
      </w:r>
      <w:r>
        <w:rPr>
          <w:rStyle w:val="Emphasis"/>
          <w:sz w:val="28"/>
          <w:szCs w:val="28"/>
        </w:rPr>
        <w:t xml:space="preserve"> Переходят в лабораторию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(В лаборатории дети занимают места, где приготовлено все оборудование для опытов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найка. </w:t>
      </w:r>
      <w:r>
        <w:rPr>
          <w:rStyle w:val="Emphasis"/>
          <w:sz w:val="28"/>
          <w:szCs w:val="28"/>
        </w:rPr>
        <w:t xml:space="preserve">(Берет в руки стакан). </w:t>
      </w:r>
      <w:r>
        <w:rPr>
          <w:sz w:val="28"/>
          <w:szCs w:val="28"/>
        </w:rPr>
        <w:t xml:space="preserve">Ребята, как вы считаете, этот стакан пустой? Внимательно посмотрите, есть ли в нем что-нибудь? </w:t>
      </w:r>
      <w:r>
        <w:rPr>
          <w:rStyle w:val="Emphasis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оказывает стакан по очереди всем детям, выслушивает ответы, но не оценивает их)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Ну что ты пристал к нам со своим стаканом! Каждому ясно, что в нем ничего нет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rStyle w:val="Emphasis"/>
          <w:sz w:val="28"/>
          <w:szCs w:val="28"/>
        </w:rPr>
        <w:t>(Загадочно улыбается)</w:t>
      </w:r>
      <w:r>
        <w:rPr>
          <w:sz w:val="28"/>
          <w:szCs w:val="28"/>
        </w:rPr>
        <w:t>. Говоришь, нет ничего в моем стакане? А вот мы сейчас проверим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зьмите каждый свой стакан и, держа его вертикально вверх дном, медленно опускайте в воду. Но стакан следует держать точно вертикально. Что получилось? Попадает ли вода в стакан? Почему нет?</w:t>
      </w:r>
    </w:p>
    <w:p>
      <w:pPr>
        <w:pStyle w:val="Normal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440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 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</w:t>
      </w:r>
      <w:r>
        <w:rPr>
          <w:rStyle w:val="Emphasis"/>
          <w:b/>
          <w:bCs/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(Пытаются ответить на вопрос).</w:t>
      </w:r>
      <w:r>
        <w:rPr>
          <w:sz w:val="28"/>
          <w:szCs w:val="28"/>
        </w:rPr>
        <w:t xml:space="preserve"> Потому что там что-то есть, что не пускает воду в стакан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, ребята, в стакане есть воздух, он не пускает воду в стакан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Ребята, а теперь повторим опыт: опустим стакан в воду и немножко его наклоним. Что увидели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rStyle w:val="Emphasis"/>
          <w:sz w:val="28"/>
          <w:szCs w:val="28"/>
        </w:rPr>
        <w:t>(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тветы детей).   </w:t>
      </w:r>
      <w:r>
        <w:rPr>
          <w:sz w:val="28"/>
          <w:szCs w:val="28"/>
        </w:rPr>
        <w:t>В воде видны пузырьки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Откуда они взялись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rStyle w:val="Emphasis"/>
          <w:sz w:val="28"/>
          <w:szCs w:val="28"/>
        </w:rPr>
        <w:t xml:space="preserve"> ( Ответы детей).   </w:t>
      </w:r>
      <w:r>
        <w:rPr>
          <w:sz w:val="28"/>
          <w:szCs w:val="28"/>
        </w:rPr>
        <w:t>Это воздух выходит из стакана, а его место занимает вода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Воспитатель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А почему Незнайка думал, что в стакане ничего нет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Ребята. </w:t>
      </w:r>
      <w:r>
        <w:rPr>
          <w:rStyle w:val="Emphasis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тветы детей). </w:t>
      </w:r>
      <w:r>
        <w:rPr>
          <w:sz w:val="28"/>
          <w:szCs w:val="28"/>
        </w:rPr>
        <w:t>Потому что воздух нельзя увидеть, он невидимый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правильно. Он прозрачный и бесцветный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Незнайка, ты теперь убедился в существовании воздуха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Эка, воздух! Я, может, и раньше знал, что он есть, просто хотел тебя подразнить. Я, например, знаю, как можно увидеть воздух. Теперь я буду вами руководить.</w:t>
      </w:r>
      <w:r>
        <w:rPr>
          <w:rStyle w:val="Emphasis"/>
          <w:sz w:val="28"/>
          <w:szCs w:val="28"/>
        </w:rPr>
        <w:t>(Берет стакан с водой и опускает в него соломку, в это время воспитатель раздает детям такие же стаканы с водой  и соломинки)</w:t>
      </w:r>
      <w:r>
        <w:rPr>
          <w:sz w:val="28"/>
          <w:szCs w:val="28"/>
        </w:rPr>
        <w:t>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Однажды в гостях меня угостили вкусной водой и дали трубочку-соломинку. Я, конечно, не только пил, но и пускал пузырьки. Вот здорово было! </w:t>
      </w:r>
      <w:r>
        <w:rPr>
          <w:rStyle w:val="Emphasis"/>
          <w:sz w:val="28"/>
          <w:szCs w:val="28"/>
        </w:rPr>
        <w:t>(Обращается к детям).</w:t>
      </w:r>
      <w:r>
        <w:rPr>
          <w:sz w:val="28"/>
          <w:szCs w:val="28"/>
        </w:rPr>
        <w:t xml:space="preserve"> Давайте, дуйте в соломинку. У вас такое получится! Буря в стакане воды. </w:t>
      </w:r>
      <w:r>
        <w:rPr>
          <w:rStyle w:val="Emphasis"/>
          <w:sz w:val="28"/>
          <w:szCs w:val="28"/>
        </w:rPr>
        <w:t>(Дети выполняют) (</w:t>
      </w:r>
      <w:r>
        <w:rPr>
          <w:sz w:val="28"/>
          <w:szCs w:val="28"/>
        </w:rPr>
        <w:t>Фото2)</w:t>
      </w:r>
    </w:p>
    <w:p>
      <w:pPr>
        <w:pStyle w:val="Normal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371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Знайка.</w:t>
      </w:r>
      <w:r>
        <w:rPr>
          <w:sz w:val="28"/>
          <w:szCs w:val="28"/>
        </w:rPr>
        <w:t xml:space="preserve"> Молодец, Незнайка, это интересный опыт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А я еще придумал! Я вот люблю мыльные пузыри пускать. Они такие красивые, разноцветные и летают! Ребята, кто из вас пускал мыльные пузыри?</w:t>
      </w:r>
      <w:r>
        <w:rPr>
          <w:rStyle w:val="Strong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(Ответы детей)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 xml:space="preserve">И я люблю мыльные пузыри пускать. Ребята, возьмите трубочки для мыльных пузырей и пустите в воздух мыльные пузыри. Что с ними происходит? </w:t>
      </w:r>
      <w:r>
        <w:rPr>
          <w:rStyle w:val="Emphasis"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 что находится внутри пузырька, как ты думаешь, Незнайка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Ну что ты глупые вопросы задаешь? Каждому ясно, что внутри мыльных пузырей должно быть мыло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Неужели, ребята, и вы так думаете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Ответы детей). </w:t>
      </w:r>
      <w:r>
        <w:rPr>
          <w:sz w:val="28"/>
          <w:szCs w:val="28"/>
        </w:rPr>
        <w:t>Нет, в пузырях воздух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А что было бы, если бы внутри пузырей оказалось мыло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rStyle w:val="Emphasis"/>
          <w:sz w:val="28"/>
          <w:szCs w:val="28"/>
        </w:rPr>
        <w:t xml:space="preserve"> (Ответы детей).</w:t>
      </w:r>
      <w:r>
        <w:rPr>
          <w:sz w:val="28"/>
          <w:szCs w:val="28"/>
        </w:rPr>
        <w:t xml:space="preserve"> Они не смогли бы летать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Знайка</w:t>
      </w:r>
      <w:r>
        <w:rPr>
          <w:sz w:val="28"/>
          <w:szCs w:val="28"/>
        </w:rPr>
        <w:t>. Правильно. Потому что мыло тяжелее, чем воздух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Воздух, мыло – какая разница. Вот ты мне лучше скажи – и я, и ребята, и все люди дышат через нос. Правильно? Ну-ка, ребята, подышите своими носиками. Отлично. И у медведя, зайца, лисы тоже есть нос. А как дышат растения? Куда они свои носы спрятали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А у растений нет никаких носов. Зато на листьях есть маленькие дырочки – отверстия, их трудно увидеть. Вот через них и дышат и береза, и клен, и одуванчик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Значит, и колокольчику, и березе, и всем-всем нужен воздух? А я об этом не знал. А вот как узнать, что я дышу? Может, я просто рот открываю?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йка.</w:t>
      </w:r>
      <w:r>
        <w:rPr>
          <w:sz w:val="28"/>
          <w:szCs w:val="28"/>
        </w:rPr>
        <w:t xml:space="preserve"> А это очень просто. Ребята, и ты, Незнайка, поднесите свою ладошку сначала ко рту, затем к носу и подышите. Что вы чувствуете?  </w:t>
      </w:r>
      <w:r>
        <w:rPr>
          <w:rStyle w:val="Emphasis"/>
          <w:sz w:val="28"/>
          <w:szCs w:val="28"/>
        </w:rPr>
        <w:t>(Ответы детей: ладошкам становится тепло от дыхания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А теперь, ребята, давайте проверим, как долго мы можем не дышать. Попробуйте ладошкой закрыть рот и нос и не дышать. Что почувствовали?  </w:t>
      </w:r>
      <w:r>
        <w:rPr>
          <w:rStyle w:val="Emphasis"/>
          <w:sz w:val="28"/>
          <w:szCs w:val="28"/>
        </w:rPr>
        <w:t>(Ответы детей: долго не дышать невозможно)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Правильно, без дыхания невозможна жизнь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Для дыхания воздух должен быть свежим, богатым кислородом. А обогащать воздух кислородом помогают зеленые растения. Вот почему важно охранять природу, озеленять сады, улицы, парки. И бережно относиться к растительному миру!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Так, теперь все понятно. Я даже придумал, где можно найти много воздуха  сразу – в  шарике. Он так и называется – воздушный шарик. Давайте, ребята, надуем шарики. </w:t>
      </w:r>
      <w:r>
        <w:rPr>
          <w:rStyle w:val="Emphasis"/>
          <w:sz w:val="28"/>
          <w:szCs w:val="28"/>
        </w:rPr>
        <w:t>(У каждого ребенка шар, каждый пробует надуть его).</w:t>
      </w:r>
    </w:p>
    <w:p>
      <w:pPr>
        <w:pStyle w:val="Normal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055" cy="368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теперь попробуйте нажать на воздушный шар: вы чувствуете, как воздух внутри сжимается. А если сильнее нажать, что произойдет с шариком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Ребята. 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(Ответы детей). </w:t>
      </w:r>
      <w:r>
        <w:rPr>
          <w:sz w:val="28"/>
          <w:szCs w:val="28"/>
        </w:rPr>
        <w:t>Он лопнет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Это сжатый воздух резко вырывается наружу.  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Знайка. </w:t>
      </w:r>
      <w:r>
        <w:rPr>
          <w:sz w:val="28"/>
          <w:szCs w:val="28"/>
        </w:rPr>
        <w:t>Ну что, Незнайка, понял, что есть воздух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Незнайка. </w:t>
      </w:r>
      <w:r>
        <w:rPr>
          <w:sz w:val="28"/>
          <w:szCs w:val="28"/>
        </w:rPr>
        <w:t>Да, теперь понял, что воздух вокруг нас. Просто я считал,  раз я воздух не вижу, значит, его нет. А ты меня убедил, что он есть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Спасибо вам, Знайка и Незнайка, за то, что показали нам, что воздух всегда вокруг нас. Он дает возможность жить всему живому на земле. А сейчас я приглашаю всех поиграть в подвижную игру «Самолет»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Руки в стороны – в полет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Отправляем самолет,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>                               </w:t>
      </w:r>
      <w:r>
        <w:rPr>
          <w:sz w:val="28"/>
          <w:szCs w:val="28"/>
        </w:rPr>
        <w:t>Правое крыло вперед, 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Левое крыло вперед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Раз, два, три, четыре –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Полетел наш самолет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олетали самолеты и приземлились на аэродроме. </w:t>
      </w:r>
      <w:r>
        <w:rPr>
          <w:rStyle w:val="Emphasis"/>
          <w:sz w:val="28"/>
          <w:szCs w:val="28"/>
        </w:rPr>
        <w:t> (В свободном  от мебели пространстве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воздух нужен не только для дыхания, но и помогает летать птицам, самолетам. Воздух помогает им удержаться наверху. У нас есть самолетики, которые мы смастерили заранее. Сейчас мы их будем запускать и увидим, как воздух, обтекая их крылья, некоторое время удерживает их  наверху. </w:t>
      </w:r>
      <w:r>
        <w:rPr>
          <w:rStyle w:val="Emphasis"/>
          <w:sz w:val="28"/>
          <w:szCs w:val="28"/>
        </w:rPr>
        <w:t> (Игры с самолетиками)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.  </w:t>
      </w:r>
      <w:r>
        <w:rPr>
          <w:sz w:val="28"/>
          <w:szCs w:val="28"/>
        </w:rPr>
        <w:t xml:space="preserve">Ребята, давайте скажем Знайке и Незнайке спасибо и попрощаемся с ними. </w:t>
      </w:r>
      <w:r>
        <w:rPr>
          <w:rStyle w:val="Emphasis"/>
          <w:sz w:val="28"/>
          <w:szCs w:val="28"/>
        </w:rPr>
        <w:t>(Прощаются)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 вам понравилась сегодня встреча с Знайкой и Незнайкой? Почему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(Возможные ответы детей)</w:t>
      </w:r>
      <w:r>
        <w:rPr>
          <w:sz w:val="28"/>
          <w:szCs w:val="28"/>
        </w:rPr>
        <w:t>. Потому что они были смешные. Знайка очень много знает. С ними проделали интересные опыты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Итог.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чт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ы узнали сегодня о воздухе, о его свойствах?</w:t>
      </w:r>
    </w:p>
    <w:p>
      <w:pPr>
        <w:pStyle w:val="Normal"/>
        <w:spacing w:before="75" w:after="75"/>
        <w:rPr/>
      </w:pPr>
      <w:r>
        <w:rPr>
          <w:rStyle w:val="StrongEmphasis"/>
          <w:sz w:val="28"/>
          <w:szCs w:val="28"/>
        </w:rPr>
        <w:t>Ребята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Воздух есть везде. Он прозрачный, бесцветный,  поэтому мы его не видим. Он нужен всему живому на земле.</w:t>
      </w:r>
    </w:p>
    <w:p>
      <w:pPr>
        <w:pStyle w:val="Normal"/>
        <w:spacing w:before="75" w:after="75"/>
        <w:rPr/>
      </w:pPr>
      <w:r>
        <w:rPr>
          <w:rStyle w:val="Emphasis"/>
          <w:sz w:val="28"/>
          <w:szCs w:val="28"/>
        </w:rPr>
        <w:t>        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Теперь вы знаете, что без воздуха невозможна жизнь на планете Земля.</w:t>
      </w:r>
    </w:p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И нужно следить, чтобы он был всегда свежий и богатый кислородом. </w:t>
        <w:br/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33:00Z</dcterms:created>
  <dc:creator>Администратор</dc:creator>
  <dc:description/>
  <cp:keywords/>
  <dc:language>en-US</dc:language>
  <cp:lastModifiedBy>Пользователь Windows</cp:lastModifiedBy>
  <dcterms:modified xsi:type="dcterms:W3CDTF">2019-12-14T18:33:00Z</dcterms:modified>
  <cp:revision>2</cp:revision>
  <dc:subject/>
  <dc:title/>
</cp:coreProperties>
</file>