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Английские речевые формы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для обозначения мимических жест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ащаяся 11 «А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ГУ «Гимназия № 93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ыныбек Балну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ыбкина Ю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jc w:val="center"/>
        <w:rPr>
          <w:sz w:val="28"/>
          <w:szCs w:val="28"/>
        </w:rPr>
      </w:pPr>
      <w:bookmarkStart w:id="0" w:name="_1171284583"/>
      <w:bookmarkStart w:id="1" w:name="_1171212678"/>
      <w:bookmarkEnd w:id="0"/>
      <w:bookmarkEnd w:id="1"/>
      <w:r>
        <w:rPr>
          <w:sz w:val="28"/>
          <w:szCs w:val="28"/>
          <w:lang w:val="en-GB"/>
        </w:rPr>
        <w:object w:dxaOrig="9354" w:dyaOrig="6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08.15pt" filled="f" o:ole="">
            <v:imagedata r:id="rId3" o:title=""/>
          </v:shape>
          <o:OLEObject Type="Embed" ProgID="Word.Document.12" ShapeID="ole_rId2" DrawAspect="Content" ObjectID="_1897736815" r:id="rId2"/>
        </w:object>
      </w:r>
      <w:r>
        <w:br w:type="page"/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едметом  изучения данной работы является мимика человека. Её описанием занимаются  такие науки как психология, физиология, кинесика и лингвистика не исключение, т.к. она занимается концептуализацией мимики и жестов в вербальной речи. 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В последние годы люди стали более общительными. Между народами разных культур упали разделяющие их символические и материальные преграды. Повсеместно изучаются иностранные языки. Многие уже ощутили, что кроме овладения вербальной системой языка им стало не хватать языка мимики и жестов (паралингвистических средств коммуникации). Дело в том, что разным людям одни и те же жесты говорят совсем разное, и, особенно, если жестикулируют друг другу люди разных этнических культур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Невербальный язык очень богат. Выбор мимики предметом исследования обусловлен тем, что она является наиболее наблюдаемой в процессе общения и более доступной для понимания людьми разных культур.</w:t>
      </w:r>
    </w:p>
    <w:p>
      <w:pPr>
        <w:pStyle w:val="Normal"/>
        <w:spacing w:lineRule="auto" w:line="360"/>
        <w:ind w:left="-56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целом общение как процесс социальной коммуникации, имеет две стороны  вербальную и невербальную. Ведущую роль занимает первая, т.е. речевое поведение. Однако, ни слово, ни членораздельная речь не может существовать вне двигательной  активности человека. В общении сливаются воедино и речь, и жестикуляция.                                                                                                                                    Учитывая важность владения жестами и мимикой в процессе коммуникации, наше исследование посвящено изучению и описанию мимических жестов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ю  исследования </w:t>
      </w:r>
      <w:r>
        <w:rPr>
          <w:sz w:val="28"/>
          <w:szCs w:val="28"/>
        </w:rPr>
        <w:t>является создание системного описания  мимических жестов  и их языковых аналогов в английском языке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ходя из цели исследования, определены следующие </w:t>
      </w:r>
      <w:r>
        <w:rPr>
          <w:b/>
          <w:sz w:val="28"/>
          <w:szCs w:val="28"/>
        </w:rPr>
        <w:t xml:space="preserve">задачи: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руктуру и  содержание ми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аткий словарь мимических же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ти мимику с её языковыми аналогами в английском я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/>
      </w:pPr>
      <w:r>
        <w:rPr>
          <w:sz w:val="28"/>
          <w:szCs w:val="28"/>
        </w:rPr>
        <w:t>Проанализировать фразеологическое и литературное использование языко-       вых аналогов мимики в английском языке.</w:t>
      </w:r>
    </w:p>
    <w:p>
      <w:pPr>
        <w:pStyle w:val="Normal"/>
        <w:spacing w:lineRule="auto" w:line="360"/>
        <w:ind w:left="-561" w:hanging="0"/>
        <w:jc w:val="center"/>
        <w:rPr/>
      </w:pPr>
      <w:r>
        <w:rPr>
          <w:b/>
          <w:sz w:val="28"/>
          <w:szCs w:val="28"/>
        </w:rPr>
        <w:t>Глава 1. Мимические жесты в англоязычной коммуникации.</w:t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.1. Характеристика мимических жестов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ше внимание привлекло использование мимики в процессе общения, т.к. по лицам людей в ничуть не меньшей степени, чем по их словам, можно судить об их актуальном психологическом и, в частности, эмоциональном состоянии.  В отличие от жестов тела и поз, лицо и его отдельные органы являются наиболее наблюдаемыми органами человеческого тела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В системе невербальной коммуникации реакции и маски лица занимают существенное место. Можно сказать, что без учета информации, стекающей с лица наблюдаемого субъекта, нельзя прогнозировать его реальные мотивы и ближайшие намерения. Ни один даже самый яркий жест не может быть правильно понят без оценки лицедвижений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Когда речь идёт о лице, применяются два основных понятия. Во-первых, - мимика, во-вторых, - физиогномия.  Первое означает в основном сложную систему лицедвижений, в которой принимают участие глаза, нос, рот, лицевые мышцы, второе – это общий постоянный вид лица. Мимика сигнализирует об эмоциональных экспрессиях человека, а физиогномия дает представление о характере. В данной работе нас интересует именно мимика, а не физиогномия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 xml:space="preserve"> Однако, при описании лица,  как источника информации,  появляется третий компонент – это физиологические движения. Несмотря на то, что красное лицо говорит нам об эмоциональном состоянии человека, это физиологический жест, который говорит о том, что кровь притекает к лицу. А мышцы лица участвуют в охлаждении головного мозга. Такие явления как подмигивание, моргание, почесывание тоже  являются физиологическими движениями, но могут быть и информативными жестами. Критерием отличия физиологического движения от жеста является знаковый характер. Если человек моргнул при попадании соринки в глаз – это движение, а если он моргнул, желая выразить солидарность с кем-либо, то есть имеется означающее и означаемое, то это жест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Лицо и многие, связанные с ним мимические жесты и движения, такие как поднимать брови закрывать глаза, надуть губы, наморщить лоб и др. не только соотносятся с конкретными эмоциями, но и выполняют определенные коммуникативные социальные 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чувств и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функция   - передача адресату эмоциональной и иной информации, а также отражение межличностн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ая, в частности фатическая, функция, например лицевые реакции на сообщения других людей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>В диалоге даже малейшие изменения лица собеседника бывают чрезвычайно информативными, и на их основе люди часто выносят самые разнообразные по своему характеру суждения о коммуникативном партнере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 xml:space="preserve">Постоянно воспроизводимые кинетические лицевые формы, такие как </w:t>
      </w:r>
      <w:r>
        <w:rPr>
          <w:i/>
          <w:sz w:val="28"/>
          <w:szCs w:val="28"/>
        </w:rPr>
        <w:t>нахмуренные брови широко раскрытые глаза, открытый рот, надутые губ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мигивание</w:t>
      </w:r>
      <w:r>
        <w:rPr>
          <w:sz w:val="28"/>
          <w:szCs w:val="28"/>
        </w:rPr>
        <w:t xml:space="preserve"> и др., помимо биологической основы, имеют фиксированные культурно обусловленные конвенциональные значения. Эмоциональные категории, например, гнев, радость, печаль или отвращение являются лингво и культурноспецифичными. Например, как показали исследования, в большинстве языков мира вообще нет слов, соответствующих русскому </w:t>
      </w:r>
      <w:r>
        <w:rPr>
          <w:i/>
          <w:sz w:val="28"/>
          <w:szCs w:val="28"/>
        </w:rPr>
        <w:t>гнев</w:t>
      </w:r>
      <w:r>
        <w:rPr>
          <w:sz w:val="28"/>
          <w:szCs w:val="28"/>
        </w:rPr>
        <w:t xml:space="preserve"> и английскому </w:t>
      </w:r>
      <w:r>
        <w:rPr>
          <w:i/>
          <w:sz w:val="28"/>
          <w:szCs w:val="28"/>
          <w:lang w:val="en-US"/>
        </w:rPr>
        <w:t>anger</w:t>
      </w:r>
      <w:r>
        <w:rPr>
          <w:sz w:val="28"/>
          <w:szCs w:val="28"/>
        </w:rPr>
        <w:t xml:space="preserve">, русскому </w:t>
      </w:r>
      <w:r>
        <w:rPr>
          <w:i/>
          <w:sz w:val="28"/>
          <w:szCs w:val="28"/>
        </w:rPr>
        <w:t xml:space="preserve">страх </w:t>
      </w:r>
      <w:r>
        <w:rPr>
          <w:sz w:val="28"/>
          <w:szCs w:val="28"/>
        </w:rPr>
        <w:t xml:space="preserve">и английскому </w:t>
      </w:r>
      <w:r>
        <w:rPr>
          <w:i/>
          <w:sz w:val="28"/>
          <w:szCs w:val="28"/>
          <w:lang w:val="en-US"/>
        </w:rPr>
        <w:t>fear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>Итак, мимика – важное средство коммуникации. Изменение выражения лица, а также элементов просодики (высота, тембр голоса, громкость, интонация), выражения взгляда сигнализируют о смене эмоционального состояния собеседника и об изменении его коммуникативной интенции. Во время разговора собеседник своей мимикой может ободрить собеседника (мягкий взгляд, улыбка), но может и выразить недовольство. Своим выражением лица собеседник может предупредить вас о том, что продолжение беседы нежелательно. Неодобрительная мимика может служить предупреждением, что собеседник недоволен ходом разговора.</w:t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нглийские лексемы со значением "мимика"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>В данном параграфе остановимся на вербальной интерпретации мимических жестов, т.к. в данной работе нас интересует именно вербальные номинации мимических жестов, фразеологические конструкции с ними, а так же связь невербальных средств общения с их вербальным выражением в английском языке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>Как было отмечено в предыдущем параграфе, мимическое выражение эмоций и их вербальная интерпретация полностью зависят от культуры той нации, которая говорит на данных вербальных и невербальных языках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 xml:space="preserve">Говоря об английском языке необходимо отметить, что хотя на нем общаются и англичане и американцы, культуры данных народов очень отличаются, а, следовательно, отличаются и их невербальные языки. Если для англо – саксонской культуры несвойственны бурные проявления эмоций, а это находит отражение и в естественном языке, то американцы гораздо эмоциональнее, их мимика более экспрессивна, что так же находит отражение в лексемах и фразеологических оборотах. 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 xml:space="preserve">Итак, английский язык отражает сложность и непредсказуемость характера нации. Достоинством англичан является невозмутимость, это нашло отражение в таких оборотах как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ee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if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p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lip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оставаться невозмутимым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oser</w:t>
      </w:r>
      <w:r>
        <w:rPr>
          <w:sz w:val="28"/>
          <w:szCs w:val="28"/>
        </w:rPr>
        <w:t xml:space="preserve"> – уметь проигрывать и др.  Тем не менее, в языке  мы находим целый ряд слов и  фразеологических словосочетаний, которые отражают внутренний и внешний рисунок поведения человека и его умение общаться в семье и на работе. </w:t>
      </w:r>
    </w:p>
    <w:p>
      <w:pPr>
        <w:pStyle w:val="Normal"/>
        <w:spacing w:lineRule="auto" w:line="360"/>
        <w:ind w:left="-561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ика является проявлением эмоций, которые  связаны с таким физиологическим процессом в организме, как повышение температуры головного мозга. Это, так же как и в русском языке находит отражение в английском языке: </w:t>
      </w:r>
      <w:r>
        <w:rPr>
          <w:i/>
          <w:sz w:val="28"/>
          <w:szCs w:val="28"/>
          <w:lang w:val="en-US"/>
        </w:rPr>
        <w:t>boil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a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mpere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oo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ucumber</w:t>
      </w:r>
      <w:r>
        <w:rPr>
          <w:i/>
          <w:sz w:val="28"/>
          <w:szCs w:val="28"/>
        </w:rPr>
        <w:t xml:space="preserve"> – хладнокровный, невозмутимый; </w:t>
      </w:r>
      <w:r>
        <w:rPr>
          <w:i/>
          <w:sz w:val="28"/>
          <w:szCs w:val="28"/>
          <w:lang w:val="en-US"/>
        </w:rPr>
        <w:t>cool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wn</w:t>
      </w:r>
      <w:r>
        <w:rPr>
          <w:i/>
          <w:sz w:val="28"/>
          <w:szCs w:val="28"/>
        </w:rPr>
        <w:t xml:space="preserve">- "спорт"., приведение организма в нормальное состояние после соревнований. </w:t>
      </w:r>
    </w:p>
    <w:p>
      <w:pPr>
        <w:pStyle w:val="Normal"/>
        <w:spacing w:lineRule="auto" w:line="360"/>
        <w:ind w:left="-561" w:firstLine="126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американской культуры, то Р. Бирдвисте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наружил, что люди его культуры используют в общении обычно 50-60 кинем, из которых больше половины соотносятся с головой, главным образом с областью лица. Это 3 вида кивков: однократный кивок, двукратный и трехкратный (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); 2 вида поворотов головы в сторону (</w:t>
      </w:r>
      <w:r>
        <w:rPr>
          <w:sz w:val="28"/>
          <w:szCs w:val="28"/>
          <w:lang w:val="en-US"/>
        </w:rPr>
        <w:t>lat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eps</w:t>
      </w:r>
      <w:r>
        <w:rPr>
          <w:sz w:val="28"/>
          <w:szCs w:val="28"/>
        </w:rPr>
        <w:t>):однократный и двукратный поворот головы; 1 кинема: вскидывание головы вверх (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eme</w:t>
      </w:r>
      <w:r>
        <w:rPr>
          <w:sz w:val="28"/>
          <w:szCs w:val="28"/>
        </w:rPr>
        <w:t>); 1 кинема: наклон головы вперед (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eme</w:t>
      </w:r>
      <w:r>
        <w:rPr>
          <w:sz w:val="28"/>
          <w:szCs w:val="28"/>
        </w:rPr>
        <w:t>); 3 вида связок (</w:t>
      </w:r>
      <w:r>
        <w:rPr>
          <w:sz w:val="28"/>
          <w:szCs w:val="28"/>
          <w:lang w:val="en-US"/>
        </w:rPr>
        <w:t>connectives</w:t>
      </w:r>
      <w:r>
        <w:rPr>
          <w:sz w:val="28"/>
          <w:szCs w:val="28"/>
        </w:rPr>
        <w:t>), или движения всей головой; 5 кинем бровей; 4 носовых кинемы: сморщенный нос 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nk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>), сжимать ноздри, выдохнуть или высморкаться, сжимая одну ноздрю (жест презрения), выдохнуть или высморкаться через две ноздри; 7 кинем рта: сжатые губы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en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s</w:t>
      </w:r>
      <w:r>
        <w:rPr>
          <w:sz w:val="28"/>
          <w:szCs w:val="28"/>
        </w:rPr>
        <w:t>), выпяченные губы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s</w:t>
      </w:r>
      <w:r>
        <w:rPr>
          <w:sz w:val="28"/>
          <w:szCs w:val="28"/>
        </w:rPr>
        <w:t>), втянутые губы, одна губа накрывает верхнюю часть другой, надутые губы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t</w:t>
      </w:r>
      <w:r>
        <w:rPr>
          <w:sz w:val="28"/>
          <w:szCs w:val="28"/>
        </w:rPr>
        <w:t>), чуть приоткрытый рот (</w:t>
      </w:r>
      <w:r>
        <w:rPr>
          <w:sz w:val="28"/>
          <w:szCs w:val="28"/>
          <w:lang w:val="en-US"/>
        </w:rPr>
        <w:t>l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ing</w:t>
      </w:r>
      <w:r>
        <w:rPr>
          <w:sz w:val="28"/>
          <w:szCs w:val="28"/>
        </w:rPr>
        <w:t>) и широко открытый рот (</w:t>
      </w:r>
      <w:r>
        <w:rPr>
          <w:sz w:val="28"/>
          <w:szCs w:val="28"/>
          <w:lang w:val="en-US"/>
        </w:rPr>
        <w:t>lar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ing</w:t>
      </w:r>
      <w:r>
        <w:rPr>
          <w:sz w:val="28"/>
          <w:szCs w:val="28"/>
        </w:rPr>
        <w:t>); 1 кинема для языка – высунуть язык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ngue</w:t>
      </w:r>
      <w:r>
        <w:rPr>
          <w:sz w:val="28"/>
          <w:szCs w:val="28"/>
        </w:rPr>
        <w:t>); 2 кинемы для подбородка: выдвинутый вперед подбородок и движение подбородка в сторону (</w:t>
      </w:r>
      <w:r>
        <w:rPr>
          <w:sz w:val="28"/>
          <w:szCs w:val="28"/>
          <w:lang w:val="en-US"/>
        </w:rPr>
        <w:t>anteri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rust</w:t>
      </w:r>
      <w:r>
        <w:rPr>
          <w:sz w:val="28"/>
          <w:szCs w:val="28"/>
        </w:rPr>
        <w:t>) и, наконец, 2 кинемы для щек: надуть щеки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eks</w:t>
      </w:r>
      <w:r>
        <w:rPr>
          <w:sz w:val="28"/>
          <w:szCs w:val="28"/>
        </w:rPr>
        <w:t>) и втянуть щеки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n</w:t>
      </w:r>
      <w:r>
        <w:rPr>
          <w:sz w:val="28"/>
          <w:szCs w:val="28"/>
        </w:rPr>
        <w:t>). Говоря, о движениях бровей следует отметить, что здесь мимика совпадает с русской культурой за исключением, когда происходит опускание бровей вниз без их одновременного  движения в горизонтальной плоскости. Следует отметить, что, несмотря на некоторые особенности мимического поведения, англо - говорящих культур, их невербальный язык достаточно близок русской культуре.</w:t>
      </w:r>
    </w:p>
    <w:p>
      <w:pPr>
        <w:pStyle w:val="Normal"/>
        <w:spacing w:lineRule="auto" w:line="360"/>
        <w:ind w:left="-561" w:firstLine="1269"/>
        <w:jc w:val="both"/>
        <w:rPr/>
      </w:pPr>
      <w:r>
        <w:rPr>
          <w:sz w:val="28"/>
          <w:szCs w:val="28"/>
        </w:rPr>
        <w:t>В данной работе предлагается перечень основных лексем со значением     "мимика", характеризующие внутреннюю и внешнюю реакции на слова собеседника.</w:t>
      </w:r>
    </w:p>
    <w:p>
      <w:pPr>
        <w:pStyle w:val="Normal"/>
        <w:tabs>
          <w:tab w:val="clear" w:pos="708"/>
          <w:tab w:val="left" w:pos="1410" w:leader="none"/>
          <w:tab w:val="center" w:pos="4819" w:leader="none"/>
        </w:tabs>
        <w:spacing w:lineRule="auto" w:line="360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ловарь языка английской мимики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анный параграф представляет собой словарь английской мимики. В него вошли мимические жесты, которые выполняют коммуникативную, регулятивную функцию в процессе общения. В словарь не вошли жесты, которые по природе не могут передавать значения независимо от вербального контекста (лёгкое опускание век в конце утвердительного предложения). </w:t>
      </w:r>
    </w:p>
    <w:p>
      <w:pPr>
        <w:pStyle w:val="Normal"/>
        <w:spacing w:lineRule="auto" w:line="360"/>
        <w:ind w:left="-561"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оварь имеет морфологическую структуру по месту исполнения жеста и активному органу. </w:t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yes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) ЗАХЛОПАТЬ ГЛАЗАМИ  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LINK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Часть тел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Активный орган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  <w:lang w:val="en-US"/>
        </w:rPr>
        <w:t>eyes</w:t>
      </w:r>
      <w:r>
        <w:rPr>
          <w:sz w:val="28"/>
          <w:szCs w:val="28"/>
        </w:rPr>
        <w:tab/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Физическое описание:</w:t>
      </w:r>
      <w:r>
        <w:rPr>
          <w:sz w:val="28"/>
          <w:szCs w:val="28"/>
        </w:rPr>
        <w:t xml:space="preserve"> жестикулирующий несколько раз быстро моргает одновременно обоими глазами, как правило, неконтролируемое действие (</w:t>
      </w:r>
      <w:r>
        <w:rPr>
          <w:sz w:val="28"/>
          <w:szCs w:val="28"/>
          <w:lang w:val="en-US"/>
        </w:rPr>
        <w:t>sh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y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ickly</w:t>
      </w:r>
      <w:r>
        <w:rPr>
          <w:sz w:val="28"/>
          <w:szCs w:val="28"/>
        </w:rPr>
        <w:t xml:space="preserve">).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Сопутствующие жесты: </w:t>
      </w:r>
      <w:r>
        <w:rPr>
          <w:sz w:val="28"/>
          <w:szCs w:val="28"/>
        </w:rPr>
        <w:t>вытянуть шею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моргать, показать, что ты очень удивлен или растерян, в недоумении по поводу сложившейся ситуации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>Данный жест больше характерен для женщин, создает представление о беспомощности жестикулирующего, который не знает, что предпринять в сложившихся обстоятельствах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>удивление (</w:t>
      </w:r>
      <w:r>
        <w:rPr>
          <w:sz w:val="28"/>
          <w:szCs w:val="28"/>
          <w:lang w:val="en-US"/>
        </w:rPr>
        <w:t>surprise</w:t>
      </w:r>
      <w:r>
        <w:rPr>
          <w:sz w:val="28"/>
          <w:szCs w:val="28"/>
        </w:rPr>
        <w:t>), растерянность (</w:t>
      </w:r>
      <w:r>
        <w:rPr>
          <w:sz w:val="28"/>
          <w:szCs w:val="28"/>
          <w:lang w:val="en-US"/>
        </w:rPr>
        <w:t>confusion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Речев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налоги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What? What do you want? I don’t understand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Друг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минации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аморга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мигать</w:t>
      </w:r>
      <w:r>
        <w:rPr>
          <w:sz w:val="28"/>
          <w:szCs w:val="28"/>
          <w:lang w:val="en-US"/>
        </w:rPr>
        <w:t xml:space="preserve"> (to wink, twinkle)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GB"/>
        </w:rPr>
        <w:t>"</w:t>
      </w:r>
      <w:r>
        <w:rPr>
          <w:i/>
          <w:sz w:val="28"/>
          <w:szCs w:val="28"/>
          <w:lang w:val="en-US"/>
        </w:rPr>
        <w:t>Oh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>Jesus</w:t>
      </w:r>
      <w:r>
        <w:rPr>
          <w:i/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lang w:val="en-GB"/>
        </w:rPr>
        <w:t xml:space="preserve">!" </w:t>
      </w:r>
      <w:r>
        <w:rPr>
          <w:i/>
          <w:sz w:val="28"/>
          <w:szCs w:val="28"/>
          <w:lang w:val="en-US"/>
        </w:rPr>
        <w:t>said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 xml:space="preserve">Charlie. The Irishman </w:t>
      </w:r>
      <w:r>
        <w:rPr>
          <w:b/>
          <w:i/>
          <w:sz w:val="28"/>
          <w:szCs w:val="28"/>
          <w:lang w:val="en-US"/>
        </w:rPr>
        <w:t>blinked,</w:t>
      </w:r>
      <w:r>
        <w:rPr>
          <w:i/>
          <w:sz w:val="28"/>
          <w:szCs w:val="28"/>
          <w:lang w:val="en-US"/>
        </w:rPr>
        <w:t xml:space="preserve"> and Charlie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aid quickly: "What have you gone and tarted this place up for?" (Doris Lessing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ngland versus England)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разеологизмы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Without </w:t>
      </w:r>
      <w:r>
        <w:rPr>
          <w:i/>
          <w:sz w:val="28"/>
          <w:szCs w:val="28"/>
          <w:lang w:val="en-US"/>
        </w:rPr>
        <w:t>blinking</w:t>
      </w:r>
      <w:r>
        <w:rPr>
          <w:sz w:val="28"/>
          <w:szCs w:val="28"/>
          <w:lang w:val="en-US"/>
        </w:rPr>
        <w:t xml:space="preserve"> an eye. -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ргну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ом</w:t>
      </w:r>
      <w:r>
        <w:rPr>
          <w:sz w:val="28"/>
          <w:szCs w:val="28"/>
          <w:lang w:val="en-US"/>
        </w:rPr>
        <w:t xml:space="preserve">.                                  To be (run) in blinkers. – </w:t>
      </w:r>
      <w:r>
        <w:rPr>
          <w:sz w:val="28"/>
          <w:szCs w:val="28"/>
        </w:rPr>
        <w:t>Име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ш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глазах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 xml:space="preserve"> In the twinkling f an eye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гновен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ка</w:t>
      </w:r>
      <w:r>
        <w:rPr>
          <w:sz w:val="28"/>
          <w:szCs w:val="28"/>
          <w:lang w:val="en-GB"/>
        </w:rPr>
        <w:t xml:space="preserve">. </w:t>
      </w:r>
      <w:r>
        <w:rPr>
          <w:i/>
          <w:sz w:val="28"/>
          <w:szCs w:val="28"/>
          <w:lang w:val="en-US"/>
        </w:rPr>
        <w:t>…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561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) </w:t>
      </w:r>
      <w:r>
        <w:rPr>
          <w:b/>
          <w:sz w:val="28"/>
          <w:szCs w:val="28"/>
        </w:rPr>
        <w:t>ПОДМИГНУТЬ</w:t>
      </w:r>
      <w:r>
        <w:rPr>
          <w:b/>
          <w:sz w:val="28"/>
          <w:szCs w:val="28"/>
          <w:lang w:val="en-US"/>
        </w:rPr>
        <w:t xml:space="preserve"> (TO WINK) </w:t>
      </w:r>
    </w:p>
    <w:p>
      <w:pPr>
        <w:pStyle w:val="Normal"/>
        <w:ind w:left="-56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>Час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л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ead; </w:t>
      </w:r>
      <w:r>
        <w:rPr>
          <w:b/>
          <w:sz w:val="28"/>
          <w:szCs w:val="28"/>
        </w:rPr>
        <w:t>Актив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an eye                                                                                         </w:t>
      </w:r>
      <w:r>
        <w:rPr>
          <w:b/>
          <w:sz w:val="28"/>
          <w:szCs w:val="28"/>
        </w:rPr>
        <w:t>Физическ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писание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Гляд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реса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икулиру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ст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ры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нтролируе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е</w:t>
      </w:r>
      <w:r>
        <w:rPr>
          <w:b/>
          <w:sz w:val="28"/>
          <w:szCs w:val="28"/>
          <w:lang w:val="en-US"/>
        </w:rPr>
        <w:t xml:space="preserve">); </w:t>
      </w:r>
      <w:r>
        <w:rPr>
          <w:sz w:val="28"/>
          <w:szCs w:val="28"/>
          <w:lang w:val="en-US"/>
        </w:rPr>
        <w:t>close and open an eye (as a private signal of some kind).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Сопутствующие жесты:</w:t>
      </w:r>
      <w:r>
        <w:rPr>
          <w:sz w:val="28"/>
          <w:szCs w:val="28"/>
        </w:rPr>
        <w:t xml:space="preserve"> усмехаться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n</w:t>
      </w:r>
      <w:r>
        <w:rPr>
          <w:sz w:val="28"/>
          <w:szCs w:val="28"/>
        </w:rPr>
        <w:t>), улыбаться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e</w:t>
      </w:r>
      <w:r>
        <w:rPr>
          <w:sz w:val="28"/>
          <w:szCs w:val="28"/>
        </w:rPr>
        <w:t>)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Жестикулирующий задумал в тайне от других людей осуществить некоторое действие и призывает адресата в союзники, предполагая, что адресат его поддержит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жест нередко служит для выражения дружелюбия к адресату. Жестикулирующий и адресат как бы вступают в сговор, только они понимают друг друга. Это действие часто носит характер розыгрыша или баловства.   </w:t>
        <w:tab/>
        <w:t>Этот жест можно употребить в ситуации, когда жестикулирующий предупреждает, что его действия и слова не стоит воспринимать буквально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Однословн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</w:rPr>
        <w:t>солидарность</w:t>
      </w:r>
      <w:r>
        <w:rPr>
          <w:sz w:val="28"/>
          <w:szCs w:val="28"/>
          <w:lang w:val="en-GB"/>
        </w:rPr>
        <w:t xml:space="preserve">  (</w:t>
      </w:r>
      <w:r>
        <w:rPr>
          <w:sz w:val="28"/>
          <w:szCs w:val="28"/>
          <w:lang w:val="en-US"/>
        </w:rPr>
        <w:t>solidarity</w:t>
      </w:r>
      <w:r>
        <w:rPr>
          <w:sz w:val="28"/>
          <w:szCs w:val="28"/>
          <w:lang w:val="en-GB"/>
        </w:rPr>
        <w:t>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The wife looked doubtfully at Charlie, who offered her a slow desperate </w:t>
      </w:r>
      <w:r>
        <w:rPr>
          <w:b/>
          <w:i/>
          <w:sz w:val="28"/>
          <w:szCs w:val="28"/>
          <w:lang w:val="en-US"/>
        </w:rPr>
        <w:t>wink.</w:t>
      </w:r>
      <w:r>
        <w:rPr>
          <w:i/>
          <w:sz w:val="28"/>
          <w:szCs w:val="28"/>
          <w:lang w:val="en-US"/>
        </w:rPr>
        <w:t xml:space="preserve"> (Doris Lessing, England versus England); She paused and the </w:t>
      </w:r>
      <w:r>
        <w:rPr>
          <w:b/>
          <w:i/>
          <w:sz w:val="28"/>
          <w:szCs w:val="28"/>
          <w:lang w:val="en-US"/>
        </w:rPr>
        <w:t>wink</w:t>
      </w:r>
      <w:r>
        <w:rPr>
          <w:i/>
          <w:sz w:val="28"/>
          <w:szCs w:val="28"/>
          <w:lang w:val="en-US"/>
        </w:rPr>
        <w:t xml:space="preserve"> gave its signal. ( Victor Sawdon Pritchett, The Sailor); He </w:t>
      </w:r>
      <w:r>
        <w:rPr>
          <w:b/>
          <w:i/>
          <w:sz w:val="28"/>
          <w:szCs w:val="28"/>
          <w:lang w:val="en-US"/>
        </w:rPr>
        <w:t xml:space="preserve">winked </w:t>
      </w:r>
      <w:r>
        <w:rPr>
          <w:i/>
          <w:sz w:val="28"/>
          <w:szCs w:val="28"/>
          <w:lang w:val="en-US"/>
        </w:rPr>
        <w:t>and gave a quiet snigger ( John Wain, The life guard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разеологизмы: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k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- Не смыкать глаз.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Not to get a wink of sleep.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мыка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глаз</w:t>
      </w:r>
      <w:r>
        <w:rPr>
          <w:i/>
          <w:sz w:val="28"/>
          <w:szCs w:val="28"/>
          <w:lang w:val="en-GB"/>
        </w:rPr>
        <w:t>.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For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nks</w:t>
      </w:r>
      <w:r>
        <w:rPr>
          <w:sz w:val="28"/>
          <w:szCs w:val="28"/>
        </w:rPr>
        <w:t xml:space="preserve"> (разг.) – короткий сон.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i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somebo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k</w:t>
      </w:r>
      <w:r>
        <w:rPr>
          <w:sz w:val="28"/>
          <w:szCs w:val="28"/>
        </w:rPr>
        <w:t xml:space="preserve"> – Подмигнуть.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k</w:t>
      </w:r>
      <w:r>
        <w:rPr>
          <w:sz w:val="28"/>
          <w:szCs w:val="28"/>
        </w:rPr>
        <w:t xml:space="preserve"> – моментально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k</w:t>
      </w:r>
      <w:r>
        <w:rPr>
          <w:sz w:val="28"/>
          <w:szCs w:val="28"/>
        </w:rPr>
        <w:t xml:space="preserve"> – Ничего не увидеть, быть не в состоянии разглядеть.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GB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nking</w:t>
      </w:r>
      <w:r>
        <w:rPr>
          <w:sz w:val="28"/>
          <w:szCs w:val="28"/>
        </w:rPr>
        <w:t xml:space="preserve"> (разг.) – в мгновение ока.</w:t>
      </w:r>
    </w:p>
    <w:p>
      <w:pPr>
        <w:pStyle w:val="Normal"/>
        <w:ind w:left="-561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инонимичные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выражения</w:t>
      </w:r>
      <w:r>
        <w:rPr>
          <w:b/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omebody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eye</w:t>
      </w:r>
      <w:r>
        <w:rPr>
          <w:sz w:val="28"/>
          <w:szCs w:val="28"/>
          <w:lang w:val="en-GB"/>
        </w:rPr>
        <w:t xml:space="preserve">; </w:t>
      </w:r>
      <w:r>
        <w:rPr>
          <w:sz w:val="28"/>
          <w:szCs w:val="28"/>
          <w:lang w:val="en-US"/>
        </w:rPr>
        <w:t>coc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  <w:lang w:val="en-GB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eye</w:t>
      </w:r>
      <w:r>
        <w:rPr>
          <w:sz w:val="28"/>
          <w:szCs w:val="28"/>
          <w:lang w:val="en-GB"/>
        </w:rPr>
        <w:t xml:space="preserve">.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>3) УСТАВИТЬСЯ 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E</w:t>
      </w:r>
      <w:r>
        <w:rPr>
          <w:b/>
          <w:sz w:val="28"/>
          <w:szCs w:val="28"/>
        </w:rPr>
        <w:t>)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  <w:lang w:val="en-US"/>
        </w:rPr>
        <w:t>eyes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жестикулирующий в течении сравнительно длительного времени неотрывно смотрит на некоторый объект. Голова жестикулирующего несколько подаётся вперёд (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xed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yes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 xml:space="preserve">Некоторый объект или лицо настолько поразил жестикулирующего своим свойством или действием, что он не может отвести от него глаз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>Для данного жеста характерно употребление, когда жестикулирующий находиться в недоумении. Жест уставиться может формировать представление о жестикулирующем как о человеке с невысокими умственными способностями, тугодуме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Другие номинации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ze</w:t>
      </w:r>
      <w:r>
        <w:rPr>
          <w:sz w:val="28"/>
          <w:szCs w:val="28"/>
        </w:rPr>
        <w:t xml:space="preserve"> (пристально смотреть), </w:t>
      </w:r>
      <w:r>
        <w:rPr>
          <w:sz w:val="28"/>
          <w:szCs w:val="28"/>
          <w:lang w:val="en-US"/>
        </w:rPr>
        <w:t>gape</w:t>
      </w:r>
      <w:r>
        <w:rPr>
          <w:sz w:val="28"/>
          <w:szCs w:val="28"/>
        </w:rPr>
        <w:t xml:space="preserve"> (глазеть, открыв рот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>удивление (</w:t>
      </w:r>
      <w:r>
        <w:rPr>
          <w:sz w:val="28"/>
          <w:szCs w:val="28"/>
          <w:lang w:val="en-US"/>
        </w:rPr>
        <w:t>surprise</w:t>
      </w:r>
      <w:r>
        <w:rPr>
          <w:sz w:val="28"/>
          <w:szCs w:val="28"/>
        </w:rPr>
        <w:t>), недоумение (</w:t>
      </w:r>
      <w:r>
        <w:rPr>
          <w:sz w:val="28"/>
          <w:szCs w:val="28"/>
          <w:lang w:val="en-US"/>
        </w:rPr>
        <w:t>bewilderment</w:t>
      </w:r>
      <w:r>
        <w:rPr>
          <w:sz w:val="28"/>
          <w:szCs w:val="28"/>
        </w:rPr>
        <w:t>)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GB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>:</w:t>
      </w: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 xml:space="preserve">She </w:t>
      </w:r>
      <w:r>
        <w:rPr>
          <w:b/>
          <w:i/>
          <w:sz w:val="28"/>
          <w:szCs w:val="28"/>
          <w:lang w:val="en-US"/>
        </w:rPr>
        <w:t>stared</w:t>
      </w:r>
      <w:r>
        <w:rPr>
          <w:i/>
          <w:sz w:val="28"/>
          <w:szCs w:val="28"/>
          <w:lang w:val="en-US"/>
        </w:rPr>
        <w:t xml:space="preserve"> at the floor. She seemed to ponder deeply (W. Somerset Maugham, The Force of Circumstance);I </w:t>
      </w:r>
      <w:r>
        <w:rPr>
          <w:b/>
          <w:i/>
          <w:sz w:val="28"/>
          <w:szCs w:val="28"/>
          <w:lang w:val="en-US"/>
        </w:rPr>
        <w:t>stared at</w:t>
      </w:r>
      <w:r>
        <w:rPr>
          <w:i/>
          <w:sz w:val="28"/>
          <w:szCs w:val="28"/>
          <w:lang w:val="en-US"/>
        </w:rPr>
        <w:t xml:space="preserve"> her, wondering why she should imagine I was worried about Margo (William Trevor, The day we got drunk on cake)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Фразеологизм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bo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e</w:t>
      </w:r>
      <w:r>
        <w:rPr>
          <w:sz w:val="28"/>
          <w:szCs w:val="28"/>
        </w:rPr>
        <w:t xml:space="preserve"> – удивлять, поражать кого-либо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St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e</w:t>
      </w:r>
      <w:r>
        <w:rPr>
          <w:sz w:val="28"/>
          <w:szCs w:val="28"/>
        </w:rPr>
        <w:t xml:space="preserve"> – каменный, тяжелый, неподвижный взгляд. </w:t>
      </w:r>
      <w:r>
        <w:rPr>
          <w:sz w:val="28"/>
          <w:szCs w:val="28"/>
          <w:lang w:val="en-US"/>
        </w:rPr>
        <w:t>Vac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e</w:t>
      </w:r>
      <w:r>
        <w:rPr>
          <w:sz w:val="28"/>
          <w:szCs w:val="28"/>
        </w:rPr>
        <w:t xml:space="preserve"> – отсутствующий, безучастный взгляд.</w:t>
      </w:r>
      <w:r>
        <w:rPr>
          <w:sz w:val="28"/>
          <w:szCs w:val="28"/>
          <w:lang w:val="en-US"/>
        </w:rPr>
        <w:t>Glas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e</w:t>
      </w:r>
      <w:r>
        <w:rPr>
          <w:sz w:val="28"/>
          <w:szCs w:val="28"/>
        </w:rPr>
        <w:t xml:space="preserve"> – стеклянный, невыразительный, безжизненно-неподвижный взгляд.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ze</w:t>
      </w:r>
      <w:r>
        <w:rPr>
          <w:sz w:val="28"/>
          <w:szCs w:val="28"/>
        </w:rPr>
        <w:t xml:space="preserve"> – находиться в состоянии изумления, ожидания или замешательства.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ze</w:t>
      </w:r>
      <w:r>
        <w:rPr>
          <w:sz w:val="28"/>
          <w:szCs w:val="28"/>
        </w:rPr>
        <w:t xml:space="preserve"> – удивлять, вызывать удивление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</w:rPr>
        <w:t>4) ЗЛОБНО СМОТРЕТЬ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E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yes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 xml:space="preserve"> жестикулирующий чаще украдкой смотрит на адресата, прищуренными глазам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pleas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gges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re</w:t>
      </w:r>
      <w:r>
        <w:rPr>
          <w:sz w:val="28"/>
          <w:szCs w:val="28"/>
        </w:rPr>
        <w:t>).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 xml:space="preserve">жест является предупредительным об опасности или плохом отношении к адресату.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жест показывает, что жестикулирующий затаил злобу на адресата, возможно, вынашивает план мести и не желает, чтобы адресат это заметил.                                                                                                                      </w:t>
      </w:r>
      <w:r>
        <w:rPr>
          <w:b/>
          <w:sz w:val="28"/>
          <w:szCs w:val="28"/>
        </w:rPr>
        <w:t>Однословн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раждебность</w:t>
      </w:r>
      <w:r>
        <w:rPr>
          <w:sz w:val="28"/>
          <w:szCs w:val="28"/>
          <w:lang w:val="en-US"/>
        </w:rPr>
        <w:t xml:space="preserve"> (hostility)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Другие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мин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lower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</w:rPr>
        <w:t>смотре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олком</w:t>
      </w:r>
      <w:r>
        <w:rPr>
          <w:sz w:val="28"/>
          <w:szCs w:val="28"/>
          <w:lang w:val="en-GB"/>
        </w:rPr>
        <w:t>)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He got up and in a half-scrambling run, staring up and grinning that mean, tough, squint-eyed grin, more </w:t>
      </w:r>
      <w:r>
        <w:rPr>
          <w:b/>
          <w:i/>
          <w:sz w:val="28"/>
          <w:szCs w:val="28"/>
          <w:lang w:val="en-US"/>
        </w:rPr>
        <w:t>a leer</w:t>
      </w:r>
      <w:r>
        <w:rPr>
          <w:i/>
          <w:sz w:val="28"/>
          <w:szCs w:val="28"/>
          <w:lang w:val="en-US"/>
        </w:rPr>
        <w:t xml:space="preserve"> now than a grin, started back up the slope at Mast (James Jones, The pistol); She </w:t>
      </w:r>
      <w:r>
        <w:rPr>
          <w:b/>
          <w:i/>
          <w:sz w:val="28"/>
          <w:szCs w:val="28"/>
          <w:lang w:val="en-US"/>
        </w:rPr>
        <w:t xml:space="preserve">leered </w:t>
      </w:r>
      <w:r>
        <w:rPr>
          <w:i/>
          <w:sz w:val="28"/>
          <w:szCs w:val="28"/>
          <w:lang w:val="en-US"/>
        </w:rPr>
        <w:t>at me and said something I didn't catch (William Trevor, The day we got drunk on cake)</w:t>
      </w:r>
    </w:p>
    <w:p>
      <w:pPr>
        <w:pStyle w:val="Normal"/>
        <w:ind w:left="-561" w:hanging="0"/>
        <w:jc w:val="both"/>
        <w:rPr/>
      </w:pP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ehead</w:t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  <w:lang w:val="en-US"/>
        </w:rPr>
        <w:t xml:space="preserve">5) </w:t>
      </w:r>
      <w:r>
        <w:rPr>
          <w:b/>
          <w:sz w:val="28"/>
          <w:szCs w:val="28"/>
        </w:rPr>
        <w:t>СМОРЩИТЬ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ЛОБ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(TO WRINKLE UP ONE'S FOREHEAD)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  <w:lang w:val="en-US"/>
        </w:rPr>
        <w:t>forehead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жестикулирующий напрягает мышцы лица таким образом, что на лбу образуются горизонтальные морщины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Толкование:</w:t>
      </w:r>
      <w:r>
        <w:rPr>
          <w:sz w:val="28"/>
          <w:szCs w:val="28"/>
        </w:rPr>
        <w:t xml:space="preserve"> жест говорит о том, что жестикулирующий чем-то обеспокоен (неконтролируемый жест)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Другие номинации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cker</w:t>
      </w:r>
      <w:r>
        <w:rPr>
          <w:sz w:val="28"/>
          <w:szCs w:val="28"/>
        </w:rPr>
        <w:t xml:space="preserve"> (наморщиться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>беспокойство (</w:t>
      </w:r>
      <w:r>
        <w:rPr>
          <w:sz w:val="28"/>
          <w:szCs w:val="28"/>
          <w:lang w:val="en-US"/>
        </w:rPr>
        <w:t>worry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Речевые аналоги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?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Фразеологизмы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A wrinkle on one's horn (sl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>)-</w:t>
      </w:r>
      <w:r>
        <w:rPr>
          <w:sz w:val="28"/>
          <w:szCs w:val="28"/>
        </w:rPr>
        <w:t>важн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мек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O'Brien moved his big dark face inarticulately, </w:t>
      </w:r>
      <w:r>
        <w:rPr>
          <w:b/>
          <w:i/>
          <w:sz w:val="28"/>
          <w:szCs w:val="28"/>
          <w:lang w:val="en-US"/>
        </w:rPr>
        <w:t>wrinkling his</w:t>
      </w:r>
      <w:r>
        <w:rPr>
          <w:i/>
          <w:sz w:val="28"/>
          <w:szCs w:val="28"/>
          <w:lang w:val="en-US"/>
        </w:rPr>
        <w:t xml:space="preserve"> broad </w:t>
      </w:r>
      <w:r>
        <w:rPr>
          <w:b/>
          <w:i/>
          <w:sz w:val="28"/>
          <w:szCs w:val="28"/>
          <w:lang w:val="en-US"/>
        </w:rPr>
        <w:t>forehead</w:t>
      </w:r>
      <w:r>
        <w:rPr>
          <w:i/>
          <w:sz w:val="28"/>
          <w:szCs w:val="28"/>
          <w:lang w:val="en-US"/>
        </w:rPr>
        <w:t xml:space="preserve"> and moistening his lips, then flexed his hamlike a couple of times where they dangled from his knees 9James Jones, The pistol).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Nose</w:t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en-GB"/>
        </w:rPr>
        <w:t xml:space="preserve">) </w:t>
      </w:r>
      <w:r>
        <w:rPr>
          <w:b/>
          <w:sz w:val="28"/>
          <w:szCs w:val="28"/>
        </w:rPr>
        <w:t>НАМОРЩИТЬ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С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(TO WRINKLE ONE'S NOSE)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 xml:space="preserve"> жестикулирующий напрягает мышцы носа таким образом, что на носу образуются складки и лицо приобретает недовольное выражение.</w:t>
        <w:br/>
      </w: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 xml:space="preserve"> жест означает, что жестикулирующий выражает недовольство или нежелание что-то делать, (жест является как контролируемым, так и неконтролируемым).                                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Другие номинации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cker</w:t>
      </w:r>
      <w:r>
        <w:rPr>
          <w:sz w:val="28"/>
          <w:szCs w:val="28"/>
        </w:rPr>
        <w:t xml:space="preserve"> (морщиться)</w:t>
        <w:br/>
      </w: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 xml:space="preserve"> недовольство (</w:t>
      </w:r>
      <w:r>
        <w:rPr>
          <w:sz w:val="28"/>
          <w:szCs w:val="28"/>
          <w:lang w:val="en-US"/>
        </w:rPr>
        <w:t>dissatisfac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spleasure</w:t>
      </w:r>
      <w:r>
        <w:rPr>
          <w:sz w:val="28"/>
          <w:szCs w:val="28"/>
        </w:rPr>
        <w:t>).</w:t>
        <w:br/>
      </w:r>
      <w:r>
        <w:rPr>
          <w:b/>
          <w:sz w:val="28"/>
          <w:szCs w:val="28"/>
        </w:rPr>
        <w:t xml:space="preserve">Фразеологизмы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na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ite</w:t>
      </w:r>
      <w:r>
        <w:rPr>
          <w:sz w:val="28"/>
          <w:szCs w:val="28"/>
        </w:rPr>
        <w:t xml:space="preserve">) somebody's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 резко, грубо ответить, оборвать кого-либо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Bi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u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- действовать во вред самому себе под влиянием гнева; причинить вред себе, желая досадить другому</w:t>
      </w:r>
      <w:r>
        <w:rPr>
          <w:sz w:val="28"/>
          <w:szCs w:val="28"/>
          <w:lang w:val="en-GB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l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ace</w:t>
      </w:r>
      <w:r>
        <w:rPr>
          <w:sz w:val="28"/>
          <w:szCs w:val="28"/>
        </w:rPr>
        <w:t xml:space="preserve"> – очень просто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 xml:space="preserve">Not to be able to see beyond one's nose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е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альш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воег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оса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body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ll</w:t>
      </w:r>
      <w:r>
        <w:rPr>
          <w:sz w:val="28"/>
          <w:szCs w:val="28"/>
        </w:rPr>
        <w:t>- вызвать сильную зависть или ревность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– появиться, показаться, показать нос куда-либо.</w:t>
      </w:r>
    </w:p>
    <w:p>
      <w:pPr>
        <w:pStyle w:val="Normal"/>
        <w:ind w:left="-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ke (pull) a long nose at somebody </w:t>
      </w: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</w:rPr>
        <w:t>показать</w:t>
      </w:r>
      <w:r>
        <w:rPr>
          <w:sz w:val="28"/>
          <w:szCs w:val="28"/>
          <w:lang w:val="en-GB"/>
        </w:rPr>
        <w:t xml:space="preserve"> "</w:t>
      </w:r>
      <w:r>
        <w:rPr>
          <w:sz w:val="28"/>
          <w:szCs w:val="28"/>
        </w:rPr>
        <w:t>нос</w:t>
      </w:r>
      <w:r>
        <w:rPr>
          <w:sz w:val="28"/>
          <w:szCs w:val="28"/>
          <w:lang w:val="en-GB"/>
        </w:rPr>
        <w:t xml:space="preserve">" </w:t>
      </w:r>
      <w:r>
        <w:rPr>
          <w:sz w:val="28"/>
          <w:szCs w:val="28"/>
        </w:rPr>
        <w:t>кому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left="-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  <w:lang w:val="en-US"/>
        </w:rPr>
        <w:t xml:space="preserve">7)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ДИРАТЬ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С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(TO LOOK DOWN ONE'S NOSE)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>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жестикулирующий высоко держит голову, таким образом, нос оказывается высоко поднятым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жест показывает, что жестикулирующий с высокомерием и возможно с презрением относится к адресату (в большей степени контролируемый жест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1) жест присущ в основном людям высокого социального статуса по отношению людям более низкого социального положения. Он используется, когда человек хочет показать, что адресат не достоин его внимания, и это ниже его достоинства общаться с такими людьми. 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>2) Жест может использоваться в ситуации, когда человек справился трудной задачей или получил награду, повышение по службе и он задирает нос перед окружающими гордясь собой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Другие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мин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to turn up one's nose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  <w:lang w:val="en-US"/>
        </w:rPr>
        <w:t>arrogance</w:t>
      </w:r>
      <w:r>
        <w:rPr>
          <w:sz w:val="28"/>
          <w:szCs w:val="28"/>
        </w:rPr>
        <w:t xml:space="preserve"> (высокомерие), </w:t>
      </w:r>
      <w:r>
        <w:rPr>
          <w:sz w:val="28"/>
          <w:szCs w:val="28"/>
          <w:lang w:val="en-US"/>
        </w:rPr>
        <w:t>scorn</w:t>
      </w:r>
      <w:r>
        <w:rPr>
          <w:sz w:val="28"/>
          <w:szCs w:val="28"/>
        </w:rPr>
        <w:t xml:space="preserve"> (пренебрежение), </w:t>
      </w:r>
      <w:r>
        <w:rPr>
          <w:sz w:val="28"/>
          <w:szCs w:val="28"/>
          <w:lang w:val="en-US"/>
        </w:rPr>
        <w:t>contempt</w:t>
      </w:r>
      <w:r>
        <w:rPr>
          <w:sz w:val="28"/>
          <w:szCs w:val="28"/>
        </w:rPr>
        <w:t xml:space="preserve"> (презрение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разеологизмы: </w:t>
      </w:r>
      <w:r>
        <w:rPr>
          <w:sz w:val="28"/>
          <w:szCs w:val="28"/>
          <w:lang w:val="en-US"/>
        </w:rPr>
        <w:t>c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>- задирать, поднимать нос, задаваться, важничать.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</w:t>
      </w:r>
      <w:r>
        <w:rPr>
          <w:sz w:val="28"/>
          <w:szCs w:val="28"/>
        </w:rPr>
        <w:t>- смотрящий на других с высока, задирающий нос.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I've had a bellyful of being </w:t>
      </w:r>
      <w:r>
        <w:rPr>
          <w:b/>
          <w:i/>
          <w:sz w:val="28"/>
          <w:szCs w:val="28"/>
          <w:lang w:val="en-US"/>
        </w:rPr>
        <w:t>looked down</w:t>
      </w:r>
      <w:r>
        <w:rPr>
          <w:i/>
          <w:sz w:val="28"/>
          <w:szCs w:val="28"/>
          <w:lang w:val="en-US"/>
        </w:rPr>
        <w:t xml:space="preserve"> on since I came to Hillchester. But when folk start </w:t>
      </w:r>
      <w:r>
        <w:rPr>
          <w:b/>
          <w:i/>
          <w:sz w:val="28"/>
          <w:szCs w:val="28"/>
          <w:lang w:val="en-US"/>
        </w:rPr>
        <w:t>looking down their noses</w:t>
      </w:r>
      <w:r>
        <w:rPr>
          <w:i/>
          <w:sz w:val="28"/>
          <w:szCs w:val="28"/>
          <w:lang w:val="en-US"/>
        </w:rPr>
        <w:t xml:space="preserve"> at my daughter, I'm going to know the reason (R. Greenwood, Wagstaff's England); Mrs. H. …This Hornblower hates us; he thinks we </w:t>
      </w:r>
      <w:r>
        <w:rPr>
          <w:b/>
          <w:i/>
          <w:sz w:val="28"/>
          <w:szCs w:val="28"/>
          <w:lang w:val="en-US"/>
        </w:rPr>
        <w:t>turn up our noses</w:t>
      </w:r>
      <w:r>
        <w:rPr>
          <w:i/>
          <w:sz w:val="28"/>
          <w:szCs w:val="28"/>
          <w:lang w:val="en-US"/>
        </w:rPr>
        <w:t xml:space="preserve"> at him (J. Galsworthy, The skin game).</w:t>
      </w:r>
      <w:r>
        <w:rPr>
          <w:i/>
          <w:sz w:val="28"/>
          <w:szCs w:val="28"/>
          <w:lang w:val="en-GB"/>
        </w:rPr>
        <w:t xml:space="preserve"> 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uth, lips.</w:t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  <w:lang w:val="en-US"/>
        </w:rPr>
        <w:t>8)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ОТКРЫТЬ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РОТ</w:t>
      </w:r>
      <w:r>
        <w:rPr>
          <w:b/>
          <w:sz w:val="28"/>
          <w:szCs w:val="28"/>
          <w:lang w:val="en-GB"/>
        </w:rPr>
        <w:t xml:space="preserve"> (</w:t>
      </w:r>
      <w:r>
        <w:rPr>
          <w:b/>
          <w:sz w:val="28"/>
          <w:szCs w:val="28"/>
          <w:lang w:val="en-US"/>
        </w:rPr>
        <w:t>TO OPEN THE MOUTH)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th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Физическое описание:</w:t>
      </w:r>
      <w:r>
        <w:rPr>
          <w:sz w:val="28"/>
          <w:szCs w:val="28"/>
        </w:rPr>
        <w:t xml:space="preserve"> жестикулирующий приоткрывает рот, не показывая зубы, просто немного округляя его. При этом глаза широко открыты и жестикулирующий, не мигая, смотрит на объект или адресата.</w:t>
        <w:br/>
      </w: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 xml:space="preserve"> жест означает, что жестикулирующий поражен или удивлен (в большинстве случаев жест является неконтролируемым).                                 </w:t>
      </w: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1) жест употребляется в ситуации, когда адресат своими словами или действиями настолько поразил жестикулирующего, что он открыл рот от удивления.  </w:t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2) Также жест может употребляться в ситуации, когда жестикулирующий не просто удивлен, но и огорчен, и взволнован. </w:t>
        <w:br/>
      </w:r>
      <w:r>
        <w:rPr>
          <w:b/>
          <w:sz w:val="28"/>
          <w:szCs w:val="28"/>
        </w:rPr>
        <w:t>Другие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минации</w:t>
      </w:r>
      <w:r>
        <w:rPr>
          <w:b/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mouth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drop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open-mouthed (</w:t>
      </w:r>
      <w:r>
        <w:rPr>
          <w:sz w:val="28"/>
          <w:szCs w:val="28"/>
        </w:rPr>
        <w:t>разину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GB"/>
        </w:rPr>
        <w:t xml:space="preserve">. </w:t>
        <w:br/>
      </w:r>
      <w:r>
        <w:rPr>
          <w:b/>
          <w:sz w:val="28"/>
          <w:szCs w:val="28"/>
        </w:rPr>
        <w:t>Однослов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surprise (</w:t>
      </w:r>
      <w:r>
        <w:rPr>
          <w:sz w:val="28"/>
          <w:szCs w:val="28"/>
        </w:rPr>
        <w:t>удивление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The man's worried </w:t>
      </w:r>
      <w:r>
        <w:rPr>
          <w:b/>
          <w:i/>
          <w:sz w:val="28"/>
          <w:szCs w:val="28"/>
          <w:lang w:val="en-US"/>
        </w:rPr>
        <w:t>mouth dropped open</w:t>
      </w:r>
      <w:r>
        <w:rPr>
          <w:i/>
          <w:sz w:val="28"/>
          <w:szCs w:val="28"/>
          <w:lang w:val="en-US"/>
        </w:rPr>
        <w:t xml:space="preserve"> (Victor Sawdon Pritchett, The sailor).</w:t>
      </w:r>
    </w:p>
    <w:p>
      <w:pPr>
        <w:pStyle w:val="Normal"/>
        <w:ind w:left="-56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9) ЗЕВАТЬ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AWN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>Часть тел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th</w: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жестикулирующий широко открывает рот и делает глубокий вдох и выдох, (жест может быть как контролируемым, так и неконтролируемым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жест говорит о том, что адресат или разговор скучны и неинтересны (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u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h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eepy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1) беседа настолько скучна и неинтересна, что жестикулирующего клонит в сон, следовательно, необходимо изменить тему разговора; 2)  зевая, жестикулирующий хочет показать, что пора завершить беседу и  расстаться. Например, в ситуации, когда гости засиделись и хозяева, не желая обидеть их и предложить расстаться, начинают зевать, показывая этим, что время позднее и пора спать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Другие номинации: </w:t>
      </w:r>
      <w:r>
        <w:rPr>
          <w:sz w:val="28"/>
          <w:szCs w:val="28"/>
          <w:lang w:val="en-US"/>
        </w:rPr>
        <w:t>ga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lloq</w:t>
      </w:r>
      <w:r>
        <w:rPr>
          <w:sz w:val="28"/>
          <w:szCs w:val="28"/>
        </w:rPr>
        <w:t>)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>скука (</w:t>
      </w:r>
      <w:r>
        <w:rPr>
          <w:sz w:val="28"/>
          <w:szCs w:val="28"/>
          <w:lang w:val="en-US"/>
        </w:rPr>
        <w:t>boredom</w:t>
      </w:r>
      <w:r>
        <w:rPr>
          <w:sz w:val="28"/>
          <w:szCs w:val="28"/>
        </w:rPr>
        <w:t xml:space="preserve">)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Речевые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аналоги</w:t>
      </w:r>
      <w:r>
        <w:rPr>
          <w:b/>
          <w:sz w:val="28"/>
          <w:szCs w:val="28"/>
          <w:lang w:val="en-GB"/>
        </w:rPr>
        <w:t>: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a boring thing!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Фразеологизмы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 xml:space="preserve">Make somebody yawn- </w:t>
      </w:r>
      <w:r>
        <w:rPr>
          <w:sz w:val="28"/>
          <w:szCs w:val="28"/>
        </w:rPr>
        <w:t>нагн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ук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н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-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let an opportunity slip by</w:t>
      </w:r>
      <w:r>
        <w:rPr>
          <w:sz w:val="28"/>
          <w:szCs w:val="28"/>
          <w:lang w:val="en-GB"/>
        </w:rPr>
        <w:t xml:space="preserve">- </w:t>
      </w:r>
      <w:r>
        <w:rPr>
          <w:sz w:val="28"/>
          <w:szCs w:val="28"/>
        </w:rPr>
        <w:t>прозевать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left="-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en-GB"/>
        </w:rPr>
        <w:t xml:space="preserve">) </w:t>
      </w:r>
      <w:r>
        <w:rPr>
          <w:b/>
          <w:sz w:val="28"/>
          <w:szCs w:val="28"/>
        </w:rPr>
        <w:t>КРИВИТЬ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РОТ</w:t>
      </w:r>
      <w:r>
        <w:rPr>
          <w:b/>
          <w:sz w:val="28"/>
          <w:szCs w:val="28"/>
          <w:lang w:val="en-US"/>
        </w:rPr>
        <w:t xml:space="preserve"> (CURL ONE' S LIP)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тел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  <w:lang w:val="en-US"/>
        </w:rPr>
        <w:t>lips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уголки губ напряженно опущены, рот напряжен, щель между губами замкнута, губы становятся узкими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жест может говорить о презрительном отношении к адресату, о пренебрежении, отказе, а также  насмешке (жест чаще является контролируемым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>жест часто присущ высокомерным, занимающим высокое социальное или материальное положение, людям по отношению к людям низшего статуса; этим жестом можно выразить насмешку и издевку;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жест используется для выражения отвращения или брезгливости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>пренебрежение (</w:t>
      </w:r>
      <w:r>
        <w:rPr>
          <w:sz w:val="28"/>
          <w:szCs w:val="28"/>
          <w:lang w:val="en-US"/>
        </w:rPr>
        <w:t>neglect</w:t>
      </w:r>
      <w:r>
        <w:rPr>
          <w:sz w:val="28"/>
          <w:szCs w:val="28"/>
        </w:rPr>
        <w:t>), отвращение (</w:t>
      </w:r>
      <w:r>
        <w:rPr>
          <w:sz w:val="28"/>
          <w:szCs w:val="28"/>
          <w:lang w:val="en-US"/>
        </w:rPr>
        <w:t>disgust</w:t>
      </w:r>
      <w:r>
        <w:rPr>
          <w:sz w:val="28"/>
          <w:szCs w:val="28"/>
        </w:rPr>
        <w:t>), насмешка (</w:t>
      </w:r>
      <w:r>
        <w:rPr>
          <w:sz w:val="28"/>
          <w:szCs w:val="28"/>
          <w:lang w:val="en-US"/>
        </w:rPr>
        <w:t>mockery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</w:rPr>
        <w:t>11) НАДУТЬ ГУБЫ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UT</w:t>
      </w:r>
      <w:r>
        <w:rPr>
          <w:b/>
          <w:sz w:val="28"/>
          <w:szCs w:val="28"/>
        </w:rPr>
        <w:t>)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Активный орга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s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Физическое описание:</w:t>
      </w:r>
      <w:r>
        <w:rPr>
          <w:sz w:val="28"/>
          <w:szCs w:val="28"/>
        </w:rPr>
        <w:t xml:space="preserve"> жестикулирующий выставляет вперед сомкнутые губы, обычно выпуская сквозь них воздух.</w:t>
        <w:br/>
      </w: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 xml:space="preserve"> жестикулирующий выражает недовольство и обиду.</w:t>
        <w:br/>
      </w: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 данный жест употребляют преимущественно дети и женщины. Жест может служить для кокетливой имитации обиды.</w:t>
        <w:br/>
      </w:r>
      <w:r>
        <w:rPr>
          <w:b/>
          <w:sz w:val="28"/>
          <w:szCs w:val="28"/>
        </w:rPr>
        <w:t>Другие номинаци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pleasure</w:t>
      </w:r>
      <w:r>
        <w:rPr>
          <w:sz w:val="28"/>
          <w:szCs w:val="28"/>
        </w:rPr>
        <w:t xml:space="preserve">.                                                 </w:t>
      </w:r>
      <w:r>
        <w:rPr>
          <w:b/>
          <w:sz w:val="28"/>
          <w:szCs w:val="28"/>
        </w:rPr>
        <w:t>Однословн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</w:rPr>
        <w:t>обида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>offense</w:t>
      </w:r>
      <w:r>
        <w:rPr>
          <w:sz w:val="28"/>
          <w:szCs w:val="28"/>
          <w:lang w:val="en-GB"/>
        </w:rPr>
        <w:t>).</w:t>
        <w:br/>
      </w: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 She had black eyes, unshadowed beneath short wide-awake lids, as bright as a boy's eyes; </w:t>
      </w:r>
      <w:r>
        <w:rPr>
          <w:b/>
          <w:i/>
          <w:sz w:val="28"/>
          <w:szCs w:val="28"/>
          <w:lang w:val="en-US"/>
        </w:rPr>
        <w:t>her lips pouted</w:t>
      </w:r>
      <w:r>
        <w:rPr>
          <w:i/>
          <w:sz w:val="28"/>
          <w:szCs w:val="28"/>
          <w:lang w:val="en-US"/>
        </w:rPr>
        <w:t xml:space="preserve"> with difficulty over a scramble of irregular teeth…(William Sanson, The vertical ladder).</w:t>
      </w:r>
    </w:p>
    <w:p>
      <w:pPr>
        <w:pStyle w:val="Normal"/>
        <w:ind w:left="-56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mil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augh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Улыбка и смех является одним из наиболее выразительных мимических жестов. На лице человека можно наблюдать великое множество различных оттенков значения улыбки и смеха. В манере смеяться сочетаются не только положение губ, степень открытости зубов, но и голосовая окраска, которая тоже несет коммуникативное значение.</w:t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ЛЫБКА  (</w:t>
      </w:r>
      <w:r>
        <w:rPr>
          <w:b/>
          <w:sz w:val="28"/>
          <w:szCs w:val="28"/>
          <w:lang w:val="en-US"/>
        </w:rPr>
        <w:t>SMIL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s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 xml:space="preserve"> существует большое количество улыбок, которые несу порой совершенно противоположное значение и, следовательно, выполняются они по-разному. При выполнении доброжелательной улыбки, губы плотно прилегают к зубному ряду, и их уголки немного поднимаются назад.</w:t>
        <w:br/>
      </w:r>
      <w:r>
        <w:rPr>
          <w:b/>
          <w:sz w:val="28"/>
          <w:szCs w:val="28"/>
        </w:rPr>
        <w:t>Толкование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ы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твержд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брожелательст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есел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роения</w:t>
      </w:r>
      <w:r>
        <w:rPr>
          <w:sz w:val="28"/>
          <w:szCs w:val="28"/>
          <w:lang w:val="en-US"/>
        </w:rPr>
        <w:t xml:space="preserve"> (expression on the face with (usually a parting of the lips) loosening of the face muscles).</w:t>
        <w:br/>
      </w: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 данная улыбка характерна в дружеской беседе, с близкими людьми, для родителей и детей по отношению друг к другу. Улыбка может использоваться более старшими людьми по возрасту или положению  для одобрения или поддержки. В целом, жест является показателем хорошего настроения.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</w:rPr>
        <w:t>радость (</w:t>
      </w:r>
      <w:r>
        <w:rPr>
          <w:sz w:val="28"/>
          <w:szCs w:val="28"/>
          <w:lang w:val="en-US"/>
        </w:rPr>
        <w:t>gladness</w:t>
      </w:r>
      <w:r>
        <w:rPr>
          <w:sz w:val="28"/>
          <w:szCs w:val="28"/>
        </w:rPr>
        <w:t>), доброжелательство (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>).</w:t>
        <w:br/>
      </w:r>
      <w:r>
        <w:rPr>
          <w:b/>
          <w:sz w:val="28"/>
          <w:szCs w:val="28"/>
        </w:rPr>
        <w:t xml:space="preserve">Фразеологизмы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e</w:t>
      </w:r>
      <w:r>
        <w:rPr>
          <w:sz w:val="28"/>
          <w:szCs w:val="28"/>
        </w:rPr>
        <w:t xml:space="preserve"> – несомненно, бесспорно, с удовольствием;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es</w:t>
      </w:r>
      <w:r>
        <w:rPr>
          <w:sz w:val="28"/>
          <w:szCs w:val="28"/>
        </w:rPr>
        <w:t xml:space="preserve"> – иметь очень довольный сияющий вид;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i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une</w:t>
      </w:r>
      <w:r>
        <w:rPr>
          <w:sz w:val="28"/>
          <w:szCs w:val="28"/>
        </w:rPr>
        <w:t xml:space="preserve"> – улыбка фортуны;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ee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smiling</w:t>
      </w:r>
      <w:r>
        <w:rPr>
          <w:sz w:val="28"/>
          <w:szCs w:val="28"/>
        </w:rPr>
        <w:t xml:space="preserve"> – 1) не падать духом после неудачи, не унывать, быть готовым к дальнейшим действиям; 2) быть всё ещё годным, годиться для дальнейшего использования (о предметах)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 xml:space="preserve">"Are you sorry you didn't?" he asked, with </w:t>
      </w:r>
      <w:r>
        <w:rPr>
          <w:b/>
          <w:i/>
          <w:sz w:val="28"/>
          <w:szCs w:val="28"/>
          <w:lang w:val="en-US"/>
        </w:rPr>
        <w:t>a merry smile</w:t>
      </w:r>
      <w:r>
        <w:rPr>
          <w:i/>
          <w:sz w:val="28"/>
          <w:szCs w:val="28"/>
          <w:lang w:val="en-US"/>
        </w:rPr>
        <w:t xml:space="preserve"> in his twinkling blue eyes; He began </w:t>
      </w:r>
      <w:r>
        <w:rPr>
          <w:b/>
          <w:i/>
          <w:sz w:val="28"/>
          <w:szCs w:val="28"/>
          <w:lang w:val="en-US"/>
        </w:rPr>
        <w:t>to smile</w:t>
      </w:r>
      <w:r>
        <w:rPr>
          <w:i/>
          <w:sz w:val="28"/>
          <w:szCs w:val="28"/>
          <w:lang w:val="en-US"/>
        </w:rPr>
        <w:t xml:space="preserve"> within himself at his earlier perturbations (W. Sansom, The vertical ladder); "Yes", Richard said, and </w:t>
      </w:r>
      <w:r>
        <w:rPr>
          <w:b/>
          <w:i/>
          <w:sz w:val="28"/>
          <w:szCs w:val="28"/>
          <w:lang w:val="en-US"/>
        </w:rPr>
        <w:t>smiled with relief</w:t>
      </w:r>
      <w:r>
        <w:rPr>
          <w:i/>
          <w:sz w:val="28"/>
          <w:szCs w:val="28"/>
          <w:lang w:val="en-US"/>
        </w:rPr>
        <w:t xml:space="preserve"> (Muriel Spark, The curtain blown by the breeze).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</w:rPr>
        <w:t>13) САМОДОВОЛЬНО, ГЛУПО УЛЫБАТЬСЯ (</w:t>
      </w:r>
      <w:r>
        <w:rPr>
          <w:b/>
          <w:sz w:val="28"/>
          <w:szCs w:val="28"/>
          <w:lang w:val="en-US"/>
        </w:rPr>
        <w:t>SMIRK</w:t>
      </w:r>
      <w:r>
        <w:rPr>
          <w:b/>
          <w:sz w:val="28"/>
          <w:szCs w:val="28"/>
        </w:rPr>
        <w:t>)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>Часть тела: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Активный орга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ps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 xml:space="preserve"> жестикулирующий улыбается закрытыми, напряженными губами.</w:t>
        <w:br/>
      </w: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 xml:space="preserve"> жест показывает самодовольство, гордость за себя.</w:t>
        <w:br/>
      </w: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 жест может характеризовать жестикулирующий как ограниченного, глупого, тщеславного человека.</w:t>
        <w:br/>
      </w:r>
      <w:r>
        <w:rPr>
          <w:b/>
          <w:sz w:val="28"/>
          <w:szCs w:val="28"/>
        </w:rPr>
        <w:t>Другие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минации</w:t>
      </w:r>
      <w:r>
        <w:rPr>
          <w:b/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jeer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scoff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sneer</w:t>
      </w:r>
      <w:r>
        <w:rPr>
          <w:sz w:val="28"/>
          <w:szCs w:val="28"/>
          <w:lang w:val="en-GB"/>
        </w:rPr>
        <w:br/>
      </w:r>
      <w:r>
        <w:rPr>
          <w:b/>
          <w:sz w:val="28"/>
          <w:szCs w:val="28"/>
        </w:rPr>
        <w:t>Однословн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щеславие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vanity</w:t>
      </w:r>
      <w:r>
        <w:rPr>
          <w:sz w:val="28"/>
          <w:szCs w:val="28"/>
          <w:lang w:val="en-GB"/>
        </w:rPr>
        <w:t xml:space="preserve">), </w:t>
      </w:r>
      <w:r>
        <w:rPr>
          <w:sz w:val="28"/>
          <w:szCs w:val="28"/>
        </w:rPr>
        <w:t>превосходство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>superiority</w:t>
      </w:r>
      <w:r>
        <w:rPr>
          <w:sz w:val="28"/>
          <w:szCs w:val="28"/>
          <w:lang w:val="en-GB"/>
        </w:rPr>
        <w:t>)</w:t>
        <w:br/>
      </w: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 xml:space="preserve">Disdaining to run like the rest of them, even though he could not help feeling certain nervousness, Mast composed his face into a contemptuous </w:t>
      </w:r>
      <w:r>
        <w:rPr>
          <w:b/>
          <w:i/>
          <w:sz w:val="28"/>
          <w:szCs w:val="28"/>
          <w:lang w:val="en-US"/>
        </w:rPr>
        <w:t>smirk</w:t>
      </w:r>
      <w:r>
        <w:rPr>
          <w:i/>
          <w:sz w:val="28"/>
          <w:szCs w:val="28"/>
          <w:lang w:val="en-US"/>
        </w:rPr>
        <w:t xml:space="preserve"> and came out from under the protection of the porch and walked slowly around the square... (James Jones, The Pistol).</w:t>
      </w:r>
    </w:p>
    <w:p>
      <w:pPr>
        <w:pStyle w:val="Normal"/>
        <w:ind w:left="-561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561" w:hanging="0"/>
        <w:rPr/>
      </w:pPr>
      <w:r>
        <w:rPr>
          <w:b/>
          <w:sz w:val="28"/>
          <w:szCs w:val="28"/>
          <w:lang w:val="en-US"/>
        </w:rPr>
        <w:t xml:space="preserve">14) </w:t>
      </w:r>
      <w:r>
        <w:rPr>
          <w:b/>
          <w:sz w:val="28"/>
          <w:szCs w:val="28"/>
        </w:rPr>
        <w:t>СМЕЯТЬСЯ</w:t>
      </w:r>
      <w:r>
        <w:rPr>
          <w:b/>
          <w:sz w:val="28"/>
          <w:szCs w:val="28"/>
          <w:lang w:val="en-US"/>
        </w:rPr>
        <w:t xml:space="preserve"> (TO LAUGH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-561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Час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л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head; </w:t>
      </w:r>
      <w:r>
        <w:rPr>
          <w:b/>
          <w:sz w:val="28"/>
          <w:szCs w:val="28"/>
        </w:rPr>
        <w:t>Актив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lips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наиболее общее наименование смеха. Ро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широк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ткрыт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 xml:space="preserve"> make sounds and movements of the face and body, showing amusement, joy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Для того чтобы наиболее точно определить коммуникативное значение данной лексемы следует обращать внимание определяющую лексему рядом. В общем, в первичном значении жест означает радость, согласие, веселье. Также смех может быть издевательский, смущенный, жеманный, вымученный и т.д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ругие номинации: </w:t>
      </w:r>
      <w:r>
        <w:rPr>
          <w:sz w:val="28"/>
          <w:szCs w:val="28"/>
          <w:lang w:val="en-US"/>
        </w:rPr>
        <w:t>guffaw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Однословная характеристика: </w:t>
      </w:r>
      <w:r>
        <w:rPr>
          <w:sz w:val="28"/>
          <w:szCs w:val="28"/>
          <w:lang w:val="en-US"/>
        </w:rPr>
        <w:t>gladness</w:t>
      </w:r>
      <w:r>
        <w:rPr>
          <w:sz w:val="28"/>
          <w:szCs w:val="28"/>
        </w:rPr>
        <w:t xml:space="preserve"> (радость)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разеологизмы: </w:t>
      </w:r>
      <w:r>
        <w:rPr>
          <w:sz w:val="28"/>
          <w:szCs w:val="28"/>
          <w:lang w:val="en-US"/>
        </w:rPr>
        <w:t>bu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ughing</w:t>
      </w:r>
      <w:r>
        <w:rPr>
          <w:sz w:val="28"/>
          <w:szCs w:val="28"/>
        </w:rPr>
        <w:t xml:space="preserve"> – залиться смехом, расхохотаться;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>Lau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ena</w:t>
      </w:r>
      <w:r>
        <w:rPr>
          <w:sz w:val="28"/>
          <w:szCs w:val="28"/>
        </w:rPr>
        <w:t xml:space="preserve"> – смеяться как гиена, истерическим смехом;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  <w:lang w:val="en-US"/>
        </w:rPr>
        <w:t xml:space="preserve">Laugh oneself into convulsions – </w:t>
      </w:r>
      <w:r>
        <w:rPr>
          <w:sz w:val="28"/>
          <w:szCs w:val="28"/>
        </w:rPr>
        <w:t>хохота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паду</w:t>
      </w:r>
      <w:r>
        <w:rPr>
          <w:sz w:val="28"/>
          <w:szCs w:val="28"/>
          <w:lang w:val="en-GB"/>
        </w:rPr>
        <w:t>;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US"/>
        </w:rPr>
        <w:t>" When I got back to the others I found them l</w:t>
      </w:r>
      <w:r>
        <w:rPr>
          <w:b/>
          <w:i/>
          <w:sz w:val="28"/>
          <w:szCs w:val="28"/>
          <w:lang w:val="en-US"/>
        </w:rPr>
        <w:t>aughing</w:t>
      </w:r>
      <w:r>
        <w:rPr>
          <w:i/>
          <w:sz w:val="28"/>
          <w:szCs w:val="28"/>
          <w:lang w:val="en-US"/>
        </w:rPr>
        <w:t xml:space="preserve"> in an uproarious manner; (W.Trevor, The day we got drunk on cake); She didn't say much, but she </w:t>
      </w:r>
      <w:r>
        <w:rPr>
          <w:b/>
          <w:i/>
          <w:sz w:val="28"/>
          <w:szCs w:val="28"/>
          <w:lang w:val="en-US"/>
        </w:rPr>
        <w:t xml:space="preserve">laughed </w:t>
      </w:r>
      <w:r>
        <w:rPr>
          <w:i/>
          <w:sz w:val="28"/>
          <w:szCs w:val="28"/>
          <w:lang w:val="en-US"/>
        </w:rPr>
        <w:t>a lot when I chaffed her (W. Somerset Maugham, The  force of circumstance</w:t>
      </w:r>
      <w:r>
        <w:rPr>
          <w:i/>
          <w:sz w:val="28"/>
          <w:szCs w:val="28"/>
          <w:lang w:val="en-GB"/>
        </w:rPr>
        <w:t>).</w:t>
      </w:r>
      <w:r>
        <w:rPr>
          <w:i/>
          <w:sz w:val="28"/>
          <w:szCs w:val="28"/>
          <w:lang w:val="en-US"/>
        </w:rPr>
        <w:t xml:space="preserve"> The father and the other two men </w:t>
      </w:r>
      <w:r>
        <w:rPr>
          <w:b/>
          <w:i/>
          <w:sz w:val="28"/>
          <w:szCs w:val="28"/>
          <w:lang w:val="en-US"/>
        </w:rPr>
        <w:t xml:space="preserve">guffawed </w:t>
      </w:r>
      <w:r>
        <w:rPr>
          <w:i/>
          <w:sz w:val="28"/>
          <w:szCs w:val="28"/>
          <w:lang w:val="en-US"/>
        </w:rPr>
        <w:t>with him (D. Lessing, England versus Englsnd).</w:t>
      </w:r>
    </w:p>
    <w:p>
      <w:pPr>
        <w:pStyle w:val="Normal"/>
        <w:ind w:left="-561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61" w:hanging="0"/>
        <w:rPr/>
      </w:pPr>
      <w:r>
        <w:rPr>
          <w:b/>
          <w:sz w:val="28"/>
          <w:szCs w:val="28"/>
        </w:rPr>
        <w:t>15) ХИХИКАТЬ (</w:t>
      </w:r>
      <w:r>
        <w:rPr>
          <w:b/>
          <w:sz w:val="28"/>
          <w:szCs w:val="28"/>
          <w:lang w:val="en-GB"/>
        </w:rPr>
        <w:t>GIGGLE</w:t>
      </w:r>
      <w:r>
        <w:rPr>
          <w:b/>
          <w:sz w:val="28"/>
          <w:szCs w:val="28"/>
        </w:rPr>
        <w:t>)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Часть тела: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Активный орган: </w:t>
      </w:r>
      <w:r>
        <w:rPr>
          <w:sz w:val="28"/>
          <w:szCs w:val="28"/>
          <w:lang w:val="en-US"/>
        </w:rPr>
        <w:t>lips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Физическое описание: </w:t>
      </w:r>
      <w:r>
        <w:rPr>
          <w:sz w:val="28"/>
          <w:szCs w:val="28"/>
        </w:rPr>
        <w:t>смех направлен во внутрь, рот лишь слегка приоткрыт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Толкование: </w:t>
      </w:r>
      <w:r>
        <w:rPr>
          <w:sz w:val="28"/>
          <w:szCs w:val="28"/>
        </w:rPr>
        <w:t>скрытый, хитрый смех, смесь иронии и злорадста, с собственным подтекстом, умыслом.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 xml:space="preserve">Условия употребления: </w:t>
      </w:r>
      <w:r>
        <w:rPr>
          <w:sz w:val="28"/>
          <w:szCs w:val="28"/>
        </w:rPr>
        <w:t xml:space="preserve">данный смех типичен для молодых девушек. </w:t>
      </w:r>
    </w:p>
    <w:p>
      <w:pPr>
        <w:pStyle w:val="Normal"/>
        <w:ind w:left="-561" w:hanging="0"/>
        <w:jc w:val="both"/>
        <w:rPr/>
      </w:pPr>
      <w:r>
        <w:rPr>
          <w:b/>
          <w:sz w:val="28"/>
          <w:szCs w:val="28"/>
        </w:rPr>
        <w:t>Друг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минации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chuckle, snigger, titer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>Однословн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US"/>
        </w:rPr>
        <w:t>irony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</w:rPr>
        <w:t>ирония</w:t>
      </w:r>
      <w:r>
        <w:rPr>
          <w:sz w:val="28"/>
          <w:szCs w:val="28"/>
          <w:lang w:val="en-GB"/>
        </w:rPr>
        <w:t>)</w:t>
        <w:br/>
      </w:r>
      <w:r>
        <w:rPr>
          <w:b/>
          <w:sz w:val="28"/>
          <w:szCs w:val="28"/>
        </w:rPr>
        <w:t>Иллюстрации</w:t>
      </w:r>
      <w:r>
        <w:rPr>
          <w:b/>
          <w:sz w:val="28"/>
          <w:szCs w:val="28"/>
          <w:lang w:val="en-GB"/>
        </w:rPr>
        <w:t xml:space="preserve">: 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US"/>
        </w:rPr>
        <w:t xml:space="preserve">She </w:t>
      </w:r>
      <w:r>
        <w:rPr>
          <w:b/>
          <w:i/>
          <w:sz w:val="28"/>
          <w:szCs w:val="28"/>
          <w:lang w:val="en-US"/>
        </w:rPr>
        <w:t>giggled</w:t>
      </w:r>
      <w:r>
        <w:rPr>
          <w:i/>
          <w:sz w:val="28"/>
          <w:szCs w:val="28"/>
          <w:lang w:val="en-US"/>
        </w:rPr>
        <w:t xml:space="preserve"> and refused, but her mother told me to come, and I made room for her on the chair; He </w:t>
      </w:r>
      <w:r>
        <w:rPr>
          <w:b/>
          <w:i/>
          <w:sz w:val="28"/>
          <w:szCs w:val="28"/>
          <w:lang w:val="en-US"/>
        </w:rPr>
        <w:t>chuckled</w:t>
      </w:r>
      <w:r>
        <w:rPr>
          <w:i/>
          <w:sz w:val="28"/>
          <w:szCs w:val="28"/>
          <w:lang w:val="en-US"/>
        </w:rPr>
        <w:t xml:space="preserve"> in his old manner; (W. Somerset Maugham, The force of circumstance); "Oh, do me a favour", said Hopper. He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nigger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gai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Joh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f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uard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ind w:left="-56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Итак, вышеприведенный словарь содержит некоторые из основных мимических жестов и некоторые, невербальные и экстралингвистические средства общения, однако данный перечень далеко не полный, т.к.  на лице существует огромное множество едва различимых жестов, которые даже не имеют названий в естественном языке.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Мимика является выражением внутреннего состояния человека, также мимика – причина и источник эмоциональных переживаний. Подобно естественным языкам жесты и мимика выполняют коммуникативные и социальные функции в процессе общения. Помимо функционального сходства невербальные и вербальные языки имеют структурное сходство, поэтому к описанию жестов могут быть применены элементы лингвистического анализа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Существует около 1000 различных движений лицевых мышц, однако выделяются лишь семь стандартных экспрессивных масок: радость, горе, удивление, отвращение, страх, интерес. Согласно точке зрения Р. Бирдвистела на эту проблему у разных культур разные способы выражения эмоций. В своей работе мы отдаем предпочтение второй концепции с точки зрения интерпретации мимики в английском языке. Так как  британская культура является низко кинетичной, следовательно, интенсивность и яркость мимических движений по сравнению с русской культурой значительно снижена, а это в свою очередь находит отражение и в естественном  языке.</w:t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 данного исследования заключается в том, что полученную информацию можно использовать при анализе текстов. Для более глубокого понимания культуры, традиций, психологии людей изучаемого языка. Знание  и умение использовать разные лексемы позволяет как лучше общаться на изучаемом языке,  так и лучше понимать своего собеседника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 xml:space="preserve">Для того чтобы сопоставить вербальные и невербальные системы англоязычной культуры и их взаимодействия в коммуникативном процессе, нами составлен словарь английской мимики. Он содержит единообразное описание мимических жестов и соотносимых с ними языковых единиц. </w:t>
        <w:tab/>
        <w:t>В целом, в словаре описано около 15 мимических жестов и 40 лексем со значением "мимика". Данные жесты и лексемы описаны с позиции помощи говорящему на английском языке при выборе жеста и его правильной языковой номинации в процессе коммуникации. Словарные статьи также содержат фразеологические обороты, включающие данные лексемы и характеризующие эмоциональное состояние  людей в процессе коммуникации. Итак, посредством составления словаря английской мимики мы достигли цели нашей работы: создание системного описания мимических жестов и их естественно языковых аналогов в английском языке.</w:t>
      </w:r>
      <w:r>
        <w:br w:type="page"/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жбицкая А. Язык. Культура. Познание. - М.: Русские словари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практической психологии, или как научиться работать и добиваться успеха /Сост. Р.Р.Кашапов.- Ижевск.: Изд-во Удм. ун-та, 1999. – 448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ика, жесты, позы  /Сост. И. Любин. – СПб.: ИК «Комплект», 1997. –181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из А. Язык телодвижений. –СПб.: Издательский дом Гутенберг, 1997. –  248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ников В.А. Язык мимики и жестов. – М., 2001. – с.212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ловарь языка русских жестов/ Сост. С.А. Григорьева, Н.В. Григорьев, Г.Е. Крейдлин. – Москва-Вена: Языки русской культуры; Венский славистический альманах, 2001. – 256 с. – (Язык. Семиотика. Культура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о-русский фразеологический словарь/ Сост. А.В.Кунин.- М.:Гос. Изд-во иностранных и национальных словарей, 1956.- 1455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Большой англо – русский словарь/ Сост. Н.В. Адамчик.- Мн.: Литература, 1998.- 116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English-Russian and Russian-English Dictionary, Katzner, k. A Wiley-Interscience Publication, John Wiley &amp; Sons, inc., 1984</w:t>
      </w:r>
      <w:r>
        <w:rPr>
          <w:sz w:val="28"/>
          <w:szCs w:val="28"/>
          <w:lang w:val="en-GB"/>
        </w:rPr>
        <w:t>.- 904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важаемые члены жюри, участники и гости конференции.</w:t>
      </w:r>
    </w:p>
    <w:p>
      <w:pPr>
        <w:pStyle w:val="Normal"/>
        <w:spacing w:lineRule="auto" w:line="360"/>
        <w:ind w:left="-540" w:hanging="27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ставляется исследовательский проект на тему «Английские речевые формы для обозначения мимических жес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 изучения данной работы является мимика человека. 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В последние годы люди стали более общительными. Между народами разных культур упали разделяющие их символические и материальные преграды. Повсеместно изучаются иностранные языки. Многие уже ощутили, что кроме овладения вербальной системой языка им стало не хватать языка мимики и жестов (паралингвистических средств коммуникации). Дело в том, что разным людям одни и те же жесты говорят совсем разное, и, особенно, если жестикулируют друг другу люди разных этнических культур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Невербальный язык очень богат. Выбор мимики предметом исследования обусловлен тем, что она является наиболее наблюдаемой в процессе общения и более доступной для понимания людьми разных культур.</w:t>
      </w:r>
    </w:p>
    <w:p>
      <w:pPr>
        <w:pStyle w:val="Normal"/>
        <w:spacing w:lineRule="auto" w:line="360"/>
        <w:ind w:left="-561" w:firstLine="561"/>
        <w:rPr/>
      </w:pPr>
      <w:r>
        <w:rPr>
          <w:sz w:val="28"/>
          <w:szCs w:val="28"/>
        </w:rPr>
        <w:t>Учитывая важность владения жестами и мимикой в процессе коммуникации, наше исследование посвящено изучению и описанию мимических жестов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ю  исследования </w:t>
      </w:r>
      <w:r>
        <w:rPr>
          <w:sz w:val="28"/>
          <w:szCs w:val="28"/>
        </w:rPr>
        <w:t>является создание системного описания  мимических жестов  и их языковых аналогов в английском языке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ходя из цели исследования, определены следующие </w:t>
      </w:r>
      <w:r>
        <w:rPr>
          <w:b/>
          <w:sz w:val="28"/>
          <w:szCs w:val="28"/>
        </w:rPr>
        <w:t xml:space="preserve">задачи: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руктуру и  содержание мим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аткий словарь мимических же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ти мимику с её языковыми аналогами в английском я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561" w:hanging="0"/>
        <w:jc w:val="both"/>
        <w:rPr/>
      </w:pPr>
      <w:r>
        <w:rPr>
          <w:sz w:val="28"/>
          <w:szCs w:val="28"/>
        </w:rPr>
        <w:t>Проанализировать фразеологическое и литературное использование языко-       вых аналогов мимики в английском языке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Наше внимание привлекло использование мимики в процессе общения, т.к. по лицам людей в ничуть не меньшей степени, чем по их словам, можно судить об их актуальном психологическом и, в частности, эмоциональном состоянии.  В отличие от жестов тела и поз, лицо и его отдельные органы являются наиболее наблюдаемыми органами человеческого тела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В системе невербальной коммуникации реакции и маски лиц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анимают существенное место. Можно сказать, что без учета информации, стекающей с лица наблюдаемого субъекта, нельзя прогнозировать его реальные мотивы и ближайшие намерения. Ни один даже самый яркий жест не может быть правильно понят без оценки лицедвижений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Лицо и многие, связанные с ним мимические жесты и движения, такие как поднимать брови закрывать глаза, надуть губы, наморщить лоб и др. не только соотносятся с конкретными эмоциями, но и выполняют определенные коммуникативные социальные функции: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>1) выражение чувств и отношений;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>2) коммуникативная функция - передача адресату эмоциональной и иной информации, а также отражение межличностных отношений;</w:t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>3) регулятивная функция, например лицевые реакции на сообщения других людей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Мимика – важное средство коммуникации. Изменение выражения лица, выражения взгляда сигнализируют о смене эмоционального состояния собеседника и об изменении его коммуникативной интенции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>Как было отмечено выше, мимическое выражение эмоций и их вербальная интерпретация полностью зависят от культуры той нации, которая говорит на данных вербальных и невербальных языках.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 xml:space="preserve">Говоря об английском языке необходимо отметить, что хотя на нем общаются и англичане и американцы, культуры данных народов очень отличаются, а, следовательно, отличаются и их невербальные языки. Если для англо – саксонской культуры несвойственны бурные проявления эмоций, а это находит отражение и в естественном языке, то американцы гораздо эмоциональнее, их мимика более экспрессивна, что так же находит отражение в лексемах и фразеологических оборотах. 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 xml:space="preserve">Итак, английский язык отражает сложность и непредсказуемость характера нации. Достоинством англичан является невозмутимость, это нашло отражение в таких оборотах как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ee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if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p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lip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оставаться невозмутимым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oser</w:t>
      </w:r>
      <w:r>
        <w:rPr>
          <w:sz w:val="28"/>
          <w:szCs w:val="28"/>
        </w:rPr>
        <w:t xml:space="preserve"> – уметь проигрывать и др.  Тем не менее, в языке  мы находим целый ряд слов и  фразеологических словосочетаний, которые отражают внутренний и внешний рисунок поведения человека и его умение общаться в семье и на работе. </w:t>
      </w:r>
    </w:p>
    <w:p>
      <w:pPr>
        <w:pStyle w:val="Normal"/>
        <w:spacing w:lineRule="auto" w:line="360"/>
        <w:ind w:left="-561" w:firstLine="561"/>
        <w:jc w:val="both"/>
        <w:rPr/>
      </w:pPr>
      <w:r>
        <w:rPr>
          <w:sz w:val="28"/>
          <w:szCs w:val="28"/>
        </w:rPr>
        <w:t xml:space="preserve">Для того чтобы сопоставить вербальные и невербальные системы англоязычной культуры и их взаимодействия в коммуникативном процессе, нами составлен словарь английской мимики. Он содержит единообразное описание мимических жестов и соотносимых с ними языковых единиц. </w:t>
        <w:tab/>
        <w:t xml:space="preserve">В целом, в словаре описано около 15 мимических жестов и 40 лексем со значением "мимика". Данные жесты и лексемы описаны с позиции помощи говорящему на английском языке при выборе жеста и его правильной языковой номинации в процессе коммуникации. Словарные статьи также содержат фразеологические обороты, включающие данные лексемы и характеризующие эмоциональное состояние  людей в процессе коммуникации. Словарь имеет морфологическую структуру по месту исполнения жеста и активному органу. </w:t>
      </w:r>
    </w:p>
    <w:p>
      <w:pPr>
        <w:pStyle w:val="Normal"/>
        <w:spacing w:lineRule="auto" w:line="360"/>
        <w:ind w:left="-561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которыми статьями данного словаря мы предлагаем вам познакомиться. В нашем словаре мы обратились к глазам и таким лексемам как </w:t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- захлопать глазами (</w:t>
      </w:r>
      <w:r>
        <w:rPr>
          <w:b/>
          <w:sz w:val="28"/>
          <w:szCs w:val="28"/>
          <w:lang w:val="en-US"/>
        </w:rPr>
        <w:t>to blin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подмигнуть (</w:t>
      </w:r>
      <w:r>
        <w:rPr>
          <w:b/>
          <w:sz w:val="28"/>
          <w:szCs w:val="28"/>
          <w:lang w:val="en-US"/>
        </w:rPr>
        <w:t>to win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b/>
          <w:sz w:val="28"/>
          <w:szCs w:val="28"/>
        </w:rPr>
        <w:t>-уставиться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e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</w:rPr>
      </w:pPr>
      <w:r>
        <w:rPr>
          <w:sz w:val="28"/>
          <w:szCs w:val="28"/>
        </w:rPr>
        <w:t>Лоб и связанные с ним лексемы</w:t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- сморщить лоб </w:t>
      </w:r>
      <w:r>
        <w:rPr>
          <w:b/>
          <w:sz w:val="28"/>
          <w:szCs w:val="28"/>
          <w:lang w:val="en-US"/>
        </w:rPr>
        <w:t>(to wrinkle)</w:t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Нос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морщи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ос</w:t>
      </w:r>
      <w:r>
        <w:rPr>
          <w:b/>
          <w:sz w:val="28"/>
          <w:szCs w:val="28"/>
          <w:lang w:val="en-US"/>
        </w:rPr>
        <w:t xml:space="preserve"> (to wrinkle one’s nose)</w:t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</w:rPr>
      </w:pPr>
      <w:r>
        <w:rPr>
          <w:sz w:val="28"/>
          <w:szCs w:val="28"/>
        </w:rPr>
        <w:t>Улыбка</w:t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амодовольно, глупо улыбаться 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ir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left="-56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обно естественным языкам жесты и мимика выполняют коммуникативные и социальные функции в процессе общения. Помимо функционального сходства невербальные и вербальные языки имеют структурное сходство, поэтому к описанию жестов могут быть применены элементы лингвистического анализа.</w:t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 данного исследования заключается в том, что полученную информацию можно использовать при анализе текстов. Для более глубокого понимания культуры, традиций, психологии людей изучаемого языка. Знание  и умение использовать разные лексемы позволяет как лучше общаться на изучаемом языке,  так и лучше понимать своего собеседника.</w:t>
      </w:r>
    </w:p>
    <w:p>
      <w:pPr>
        <w:pStyle w:val="Normal"/>
        <w:spacing w:lineRule="auto" w:line="360"/>
        <w:ind w:left="-561" w:hanging="0"/>
        <w:jc w:val="both"/>
        <w:rPr/>
      </w:pPr>
      <w:r>
        <w:rPr>
          <w:sz w:val="28"/>
          <w:szCs w:val="28"/>
        </w:rPr>
        <w:tab/>
        <w:t>Итак, посредством составления словаря английской мимики мы достигли цели нашей работы: создание системного описания мимических жестов и их естественно языковых аналогов в английском языке.</w:t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мы планируем продолжить работу и остановиться на жестах и позах и их интерпретации в английском языке.</w:t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38:00Z</dcterms:created>
  <dc:creator>1</dc:creator>
  <dc:description/>
  <cp:keywords/>
  <dc:language>en-US</dc:language>
  <cp:lastModifiedBy>Рыболов Мишаня</cp:lastModifiedBy>
  <cp:lastPrinted>2013-11-19T21:49:00Z</cp:lastPrinted>
  <dcterms:modified xsi:type="dcterms:W3CDTF">2019-12-14T12:12:00Z</dcterms:modified>
  <cp:revision>16</cp:revision>
  <dc:subject/>
  <dc:title/>
</cp:coreProperties>
</file>