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ый материал для проведения промежуточной аттестации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4-2015 учебном году по музыке в 4-х класса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из этих музыкальных жанров не является вокальным?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есня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caps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манс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Полонез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Попевка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акие музыкальные инструменты входят в состав оркестра русских народных инструментов, а какие в состав симфонического оркестра? Впиши нужные буквы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кестр русских народных инструментов   </w:t>
        <w:tab/>
        <w:t>____, ____, ____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114300</wp:posOffset>
            </wp:positionV>
            <wp:extent cx="5762625" cy="1313180"/>
            <wp:effectExtent l="0" t="0" r="0" b="0"/>
            <wp:wrapTight wrapText="bothSides">
              <wp:wrapPolygon edited="0">
                <wp:start x="-35" y="0"/>
                <wp:lineTo x="-35" y="21409"/>
                <wp:lineTo x="21600" y="21409"/>
                <wp:lineTo x="21600" y="0"/>
                <wp:lineTo x="-3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</w:t>
        <w:tab/>
        <w:t xml:space="preserve">      б) </w:t>
        <w:tab/>
        <w:tab/>
        <w:t xml:space="preserve">в) </w:t>
        <w:tab/>
        <w:tab/>
        <w:t xml:space="preserve">    г) </w:t>
        <w:tab/>
        <w:tab/>
        <w:t xml:space="preserve">     д) </w:t>
        <w:tab/>
        <w:t xml:space="preserve">          е)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бери один из трех предполагаемых ответов музыкального теста, который, по твоему мнению, является правильным. </w:t>
      </w:r>
    </w:p>
    <w:p>
      <w:pPr>
        <w:pStyle w:val="ParagraphStyle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отнести к фольклору?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 балет; </w:t>
        <w:tab/>
        <w:tab/>
        <w:tab/>
        <w:t xml:space="preserve">б) концерт; </w:t>
        <w:tab/>
        <w:tab/>
        <w:tab/>
        <w:t>в) частушку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аким русским композитором создано 3 балета: 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Щелкунчик» «Спящая красавица» «Лебединое озеро» 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П.И. Чайковским;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С.С. Прокофьевым;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А.С. Даргомыжским.</w:t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ParagraphSty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ли в средневековой Руси странствующего музыканта, певца, танцора и актер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жонглер; </w:t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скоморох; </w:t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омедиант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6. Какой праздник называют «Светлым праздником»?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а) Новый год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б) Пасх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в) Рождество Христо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г) Маслениц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ак называется Украинский народный танец</w:t>
        <w:tab/>
        <w:t>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бульба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альс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гопак;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) поль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называется Белорусский народный инструмен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гусли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кобза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бандура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цимба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одина танце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Хоровод – 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Бульба</w:t>
      </w:r>
      <w:r>
        <w:rPr>
          <w:rFonts w:cs="Times New Roman" w:ascii="Times New Roman" w:hAnsi="Times New Roman"/>
          <w:sz w:val="28"/>
          <w:szCs w:val="28"/>
        </w:rPr>
        <w:t xml:space="preserve"> – 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10. Приведите в соответствие </w:t>
      </w:r>
      <w:r>
        <w:rPr>
          <w:rFonts w:cs="Times New Roman" w:ascii="Times New Roman" w:hAnsi="Times New Roman"/>
          <w:sz w:val="28"/>
          <w:szCs w:val="28"/>
        </w:rPr>
        <w:t>(соедини линиями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а) народная музыка                         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12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) «Концерт №3»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200"/>
              <w:ind w:firstLine="709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12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) «Ты река ли, моя реченька»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) профессиональная музык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12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) «Солдатушки, бравы ребятушки»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200"/>
              <w:ind w:firstLine="709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12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) опера «Руслан и Людмил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Соединить стрелочками фамилии композиторов с имен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Глинка                                             а) Иоган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Штраус                                          б) Михаи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Чайковский                                     в) Фридерик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Шопен                                             г) Пётр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кие из этих сочинений написаны Э.Григом? 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а)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Концерт № 3 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Ария Ивана Сусанина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сюита Пер Гюнт</w:t>
      </w:r>
    </w:p>
    <w:p>
      <w:pPr>
        <w:pStyle w:val="ParagraphStyl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ParagraphStyl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б,д,е, 3-в, 4-а, 5-б, 6-б, 7-в, 8-г, 9а-Россия б- Белоруссия, 10-а-2,3 б-1,4</w:t>
      </w:r>
    </w:p>
    <w:p>
      <w:pPr>
        <w:pStyle w:val="ParagraphStyl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- 1б,2а,3г,4в,  12-в. </w:t>
      </w:r>
    </w:p>
    <w:p>
      <w:pPr>
        <w:pStyle w:val="ParagraphStyle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993" w:leader="none"/>
          <w:tab w:val="left" w:pos="3405" w:leader="none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53:00Z</dcterms:created>
  <dc:creator>Kab118</dc:creator>
  <dc:description/>
  <cp:keywords/>
  <dc:language>en-US</dc:language>
  <cp:lastModifiedBy>san</cp:lastModifiedBy>
  <cp:lastPrinted>2014-04-01T07:07:00Z</cp:lastPrinted>
  <dcterms:modified xsi:type="dcterms:W3CDTF">2015-03-29T23:23:00Z</dcterms:modified>
  <cp:revision>48</cp:revision>
  <dc:subject/>
  <dc:title/>
</cp:coreProperties>
</file>