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и знатоков окружающего мира в начальных классах</w:t>
      </w:r>
    </w:p>
    <w:p>
      <w:pPr>
        <w:pStyle w:val="Normal"/>
        <w:shd w:fill="FFFFFF" w:val="clear"/>
        <w:spacing w:lineRule="auto" w:line="240" w:before="0" w:after="0"/>
        <w:ind w:firstLine="4396"/>
        <w:jc w:val="right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рода — это самая лучшая из книг,</w:t>
      </w:r>
    </w:p>
    <w:p>
      <w:pPr>
        <w:pStyle w:val="Normal"/>
        <w:shd w:fill="FFFFFF" w:val="clear"/>
        <w:spacing w:lineRule="auto" w:line="240" w:before="0" w:after="0"/>
        <w:ind w:firstLine="4396"/>
        <w:jc w:val="right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писанная на особом языке.</w:t>
      </w:r>
    </w:p>
    <w:p>
      <w:pPr>
        <w:pStyle w:val="Normal"/>
        <w:shd w:fill="FFFFFF" w:val="clear"/>
        <w:spacing w:lineRule="auto" w:line="240" w:before="0" w:after="0"/>
        <w:ind w:firstLine="4396"/>
        <w:jc w:val="right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тот язык надо изучать.</w:t>
      </w:r>
    </w:p>
    <w:p>
      <w:pPr>
        <w:pStyle w:val="Normal"/>
        <w:shd w:fill="FFFFFF" w:val="clear"/>
        <w:spacing w:before="0" w:after="0"/>
        <w:ind w:firstLine="4396"/>
        <w:jc w:val="right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. Г. Гарин-Михайловский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новы экологической культуры следует закладывать у детей с раннего возраста.При усвоении детьми экологических знаний и  воспитании бережного отношения к природе сегодня,формируются знания и навыки благотворно способствующиеотношению к нейзавтра.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условием развития детской любознательности, потребности самостоятельного познания окружающего мира, познавательной активности и инициативности является создание развивающей образовательной среды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учение учебных предметов и    во внеурочной деятельности. Такая взаимосвязь  и преемственность способствует успешному развитию детей и  целостному восприятию окружающего  мира.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форм развития познавательной активности учащихся является проведение предметных недель.        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4 по 21 октября 2019 года  для учащихся начальной школы  МБОУ «Ванзетурская  СОШ» проходила Неделя знатоков окружающего мир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 деви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Знай, люби, береги!»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проведен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учащихся интереса к предмету «Окружающий мир»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учащихся бережного отношения к природе, осуществление экологического воспита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развития и реализации познавательных и творческих способностей учащих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учащихся умения работать самостоятельно, представлять результат индивидуальной  и коллективной деятельности.</w:t>
      </w:r>
    </w:p>
    <w:p>
      <w:pPr>
        <w:pStyle w:val="Style16"/>
        <w:shd w:fill="FFFFFF" w:val="clear"/>
        <w:spacing w:lineRule="auto" w:line="276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b/>
          <w:sz w:val="28"/>
          <w:szCs w:val="28"/>
        </w:rPr>
        <w:t>Задачи проведени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фессионального мастерства педагогов через подготовку, организацию и проведение внеклассных мероприятий.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обучающихся в самостоятельную творческую деятельность, повышение их интереса к изучаемым учебным дисциплинам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обучающихся, которые обладают творческими способностями, стремятся к углубленному изучению определенной учебной дисциплины или образовательной   области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лан мероприятий и конкурсов на неделю знатоков окружающего мира</w:t>
      </w:r>
    </w:p>
    <w:tbl>
      <w:tblPr>
        <w:tblW w:w="1267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9"/>
        <w:gridCol w:w="1961"/>
        <w:gridCol w:w="1261"/>
        <w:gridCol w:w="4634"/>
        <w:gridCol w:w="15"/>
        <w:gridCol w:w="1709"/>
        <w:gridCol w:w="2005"/>
      </w:tblGrid>
      <w:tr>
        <w:trPr>
          <w:trHeight w:val="371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6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е 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8960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рытие недели «Знатоки природ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нейка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онс событий предметной недели, маршрутные листы,Просмотр видеоролика «Берегите планету!»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а А.В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удо-дерево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желающие могут сфотографироваться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кто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токи природы среди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по окружающему миру. Викторина по класса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Не  более 20 вопросов)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ушки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Накорми птиц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делают кормушки для птиц (дома с помощью родителей или на кружк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щенко С.А.</w:t>
            </w:r>
          </w:p>
        </w:tc>
        <w:tc>
          <w:tcPr>
            <w:tcW w:w="200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.рук.  отмечает   участников мероприятий в отдельную ведомость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«Знатоки природы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импиада по окружающему миру  по класса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задания олимпиады выдает организатор).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а А.В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цеп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ой кух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u w:val="single"/>
              </w:rPr>
              <w:t>Конкурс</w:t>
            </w:r>
            <w:r>
              <w:rPr/>
              <w:t xml:space="preserve"> на лучшее оформление технологической карты приготовления  салата из растительных продуктов (рецепты блюд из овощей, фруктов и зелени)  Работа выполняется на листе формата А4. Учитывается оригинальность, доступность в понимании, красочность.  Из детских работ будет создана книга рецептов «Зеленая кухня».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иляхова Л.Е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«Сохраним природу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Конкур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унков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хова Л.Е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 и аппликаций из природного материала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нкур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оделок и аппликаций  из различного природного  материала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щенко С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рук.  отмечает   участников мероприятий в отдельную ведом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стихотворений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чтецов на экологическую тему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 рук-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игра «Зов джунглей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/>
            </w:pPr>
            <w:r>
              <w:rPr/>
              <w:t>Веселые старты по теме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осенко В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урок 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по программе «Школа России» ИЗО  Тема «Деревня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яхова Л.Е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рук.  отмечает   участников мероприятий в отдельную ведом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1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ешм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в зеленом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ребята должны были прийти в зеленом (иметь одну или несколько деталей одежды зеленого ц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Учителя фотографируют своих учеников, фотографии передаются организаторам  в тот же день для подготовки презентации для закрытия.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 В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жная 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р природы и человека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осещения выставки. Рекомендация художественной  и справочной литературы для младших школьников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ьюхова Р.С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рук.  отмечает   участников мероприятий в отдельную ведом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9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рытие недели знатоков окружающего мира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10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19г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рми птиц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классы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highlight w:val="yellow"/>
              </w:rPr>
            </w:pPr>
            <w:r>
              <w:rPr/>
              <w:t>Внеурочное общешкольное (1-4классы) мероприятие посвященное торжественному вывешиванию кормушек для птиц, сделанных своими руками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Глущенко С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0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царстве природы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классов получают маршрутные листы и проходят станции, где выполняют различные задания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08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.19г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тухова А.В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еля выдалась насыщенной и необычной. Педагоги (Грознова Л.Р., Алтухова А.В., Артеева С.А., Миляхова Л.Е., Косенко В.А., Глущенко С.А.) организовали все так, что каждый день  этой недели максимально заинтересовывал учащихся и вводил в активную работу, создавая условия для нравственного, интеллектуального и эмоционального самовыражения учащихся. Школьники смогли раскрыться и реализовать свои творческие возможности, а также показать умение сотрудничать со сверстниками. Проведенные мероприятия мотивировали ребятиспользовать знания и  умения, полученные при изучении окружающего мира и других предметов, способствовали развитию творческих способностей, формированию умений взаимодействовать в коллективе. Все мероприятия отличались разнообразием форм проведения и  подачей материала. В подготовке и проведении принимали участие и взрослые (учителя, родители),  и дети.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Ведомость активности обучающихся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3"/>
        <w:gridCol w:w="850"/>
        <w:gridCol w:w="992"/>
        <w:gridCol w:w="851"/>
        <w:gridCol w:w="850"/>
        <w:gridCol w:w="851"/>
        <w:gridCol w:w="850"/>
        <w:gridCol w:w="993"/>
        <w:gridCol w:w="851"/>
        <w:gridCol w:w="568"/>
        <w:gridCol w:w="708"/>
      </w:tblGrid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,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 учащего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ен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е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д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ень</w:t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мпи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п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ешмо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ушки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Елиза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ин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а Маргар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ик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М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х Вар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льхова Надеж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цева Д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х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енцев Ел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ин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дина Генриет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н Матв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е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ина Крис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х Дом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вест-игре по станциям места распределились следующим образо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 – 2 класс (44 б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 – 4 класс (42 б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 – 1 класс ( 34 б), 3 класс ( 31 б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амые активные участники недели знатоков окружающего мир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 м – 1 класс (средний балл 7,17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 – 2 класс  (средний балл 7,14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 м – 4 класс (средний балл 7,0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 – 3 класс (средний балл 6,67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награждены дипломами, грамотами и сладкими приза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роведения этой  недели у многих учащихся наблюдается изменение отношения к учёбе, появляется заинтересованность в познании нового, усиливается интерес к процессу обучения, проявляется терпение, внимание, сплоченность и умение работать в командах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 неделя надолго запомнилась ученикам,  ребята получили большой эмоциональный заряд, способствующий формированию положительной мотивации учебной деятельности и к стремлению познать ново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е необходимо чаще проводить мероприятия, формирующие экологическое сознание. Экологические курсы, модули, факультативы, кружки, олимпиады, предметные недели, исследовательские работы, проекты – вот далеко не полный перечень различных форм работы по экологическому образованию школьников. Мероприятия экологического содержания должны носить не эпизодический характер, должна вестись систематическая работа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мероприятие можно использовать в работе  начальной школы с целью дальнейшего развития экологической культуры, экологического образования и просвеще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ководитель МО НЦ</w:t>
        <w:tab/>
        <w:tab/>
        <w:tab/>
        <w:tab/>
        <w:tab/>
        <w:tab/>
        <w:tab/>
        <w:tab/>
        <w:t>А.В.Алтух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24:00Z</dcterms:created>
  <dc:creator>1</dc:creator>
  <dc:description/>
  <cp:keywords/>
  <dc:language>en-US</dc:language>
  <cp:lastModifiedBy>Пажгина</cp:lastModifiedBy>
  <cp:lastPrinted>2019-10-21T15:50:00Z</cp:lastPrinted>
  <dcterms:modified xsi:type="dcterms:W3CDTF">2019-10-21T10:50:00Z</dcterms:modified>
  <cp:revision>6</cp:revision>
  <dc:subject/>
  <dc:title/>
</cp:coreProperties>
</file>