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76" w:before="0" w:after="280"/>
        <w:rPr>
          <w:rFonts w:ascii="Helvetica" w:hAnsi="Helvetica" w:cs="Helvetica"/>
          <w:color w:val="333333"/>
          <w:sz w:val="40"/>
          <w:szCs w:val="40"/>
        </w:rPr>
      </w:pPr>
      <w:r>
        <w:rPr>
          <w:rFonts w:cs="Arial" w:ascii="Arial" w:hAnsi="Arial"/>
          <w:color w:val="333333"/>
          <w:sz w:val="28"/>
          <w:szCs w:val="28"/>
        </w:rPr>
        <w:t>ГБОУ СОШ № 201 Санкт-Петербург</w:t>
      </w:r>
    </w:p>
    <w:p>
      <w:pPr>
        <w:pStyle w:val="Normal"/>
        <w:shd w:fill="FFFFFF" w:val="clear"/>
        <w:spacing w:lineRule="atLeast" w:line="576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ма урока:. «Око за око». Формирование навыков чтения и грамматических навыков(</w:t>
      </w:r>
      <w:r>
        <w:rPr>
          <w:i/>
          <w:sz w:val="28"/>
          <w:szCs w:val="28"/>
          <w:lang w:val="en-US"/>
        </w:rPr>
        <w:t>Pa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mpl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a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ntinuo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a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rfect</w:t>
      </w:r>
      <w:r>
        <w:rPr>
          <w:i/>
          <w:sz w:val="28"/>
          <w:szCs w:val="28"/>
        </w:rPr>
        <w:t>).Необычные наказания.</w:t>
      </w:r>
    </w:p>
    <w:p>
      <w:pPr>
        <w:pStyle w:val="Normal"/>
        <w:shd w:fill="FFFFFF" w:val="clear"/>
        <w:spacing w:lineRule="atLeast" w:line="576" w:before="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читель английского языка Каганер Ю.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: английский язы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: 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 урока: Комбинированны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ые результаты обучения: Активизация речемыслительной деятельности. Отработка видовременных форм глаго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чностные: Формирование ответственного отношения к учению и готовности к саморазвитию и самообразованию. </w:t>
      </w:r>
    </w:p>
    <w:p>
      <w:pPr>
        <w:pStyle w:val="Normal"/>
        <w:ind w:right="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: Учиться работать по предложенному плану. Целеполагание. Умение работать в сотрудничестве.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аморегуляция, оценивание собственной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знавательные: Использование имеющихся знаний, поиск и выделение необходимой информации, выдвижение гипотез и их обоснование.</w:t>
      </w:r>
    </w:p>
    <w:p>
      <w:pPr>
        <w:pStyle w:val="Normal"/>
        <w:ind w:right="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муникативные: Уметь слушать и слышать, понимание речи других, оформление внутренней речи во внешнюю. Инициативное сотрудничество в поиске и сборе информаци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есурс(учебники, наглядные пособия, ИКТ: УМК, М. В. Вербицкая «Форвард», диск с аудиозаписью.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4"/>
        <w:gridCol w:w="2265"/>
        <w:gridCol w:w="2130"/>
        <w:gridCol w:w="2123"/>
        <w:gridCol w:w="7"/>
        <w:gridCol w:w="2265"/>
        <w:gridCol w:w="2124"/>
        <w:gridCol w:w="6"/>
        <w:gridCol w:w="127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Этапы урока (время) 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УУ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ценива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-3мин.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обучающихся, проверяет их готовность к уроку, фиксирует отсутствующи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Good morning, students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 am glad to see you again. How are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I’m fine, thank you. Who is absent to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ники приветствуют учителя, проверяют свою готовность к урок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Good morning, teacher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are fine, thanks. And how are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All are present/  … is absent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организация своей учебной деятельности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 с учителем и сверстника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ложительной мотив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оверяет готовность класса к уроку, самопровер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 xml:space="preserve"> Ориентировочно - мотивационный эта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-3 мин.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итель задаёт ряд вопросов для разминк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wer my questions, please. Mind your grammar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When did you come home yesterday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Where were you yesterday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Did you go for a walk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What had you done before you went to bed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d you done your homework by the evening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What were you doing the whole evening yester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What were you doing from 4 till 7 o’clock yesterday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What tenses were used in the question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What are we going to train at our lesson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щиеся отвечают на вопросы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чащиеся дают свои варианты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Past Simple, Past Continuous, Past Perfe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Past tense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</w:t>
            </w:r>
          </w:p>
          <w:p>
            <w:pPr>
              <w:pStyle w:val="Normal"/>
              <w:rPr/>
            </w:pPr>
            <w:r>
              <w:rPr/>
              <w:t>ни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твечать на вопрос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проблемы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 стороны учителя.</w:t>
            </w:r>
          </w:p>
        </w:tc>
      </w:tr>
      <w:tr>
        <w:trPr>
          <w:trHeight w:val="30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3. </w:t>
            </w:r>
            <w:r>
              <w:rPr>
                <w:b/>
              </w:rPr>
              <w:t>Проверка домашнего зада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(7-8 мин.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прочитать составленные предлож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It’s high time to revise our knowledge about past tenses. Le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check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homework</w:t>
            </w:r>
            <w:r>
              <w:rPr/>
              <w:t xml:space="preserve">. </w:t>
            </w:r>
            <w:r>
              <w:rPr>
                <w:lang w:val="en-US"/>
              </w:rPr>
              <w:t>Read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entences</w:t>
            </w:r>
            <w:r>
              <w:rPr/>
              <w:t xml:space="preserve">. </w:t>
            </w:r>
            <w:r>
              <w:rPr>
                <w:lang w:val="en-US"/>
              </w:rPr>
              <w:t>All the rest listen and write down mistake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читают составленные предложения по очереди, остальные отмечают ошибки, если они е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авать верную оценку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сотрудничестве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слышать, понимание речи други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меющихся знаний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 стороны учителя, взаимоконтроль.</w:t>
            </w:r>
          </w:p>
        </w:tc>
      </w:tr>
      <w:tr>
        <w:trPr>
          <w:trHeight w:val="30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4. </w:t>
            </w:r>
            <w:r>
              <w:rPr>
                <w:b/>
              </w:rPr>
              <w:t>Актуализация субъективного опыта учащихся</w:t>
            </w:r>
          </w:p>
          <w:p>
            <w:pPr>
              <w:pStyle w:val="Normal"/>
              <w:rPr/>
            </w:pPr>
            <w:r>
              <w:rPr>
                <w:b/>
              </w:rPr>
              <w:t>(5-7 ми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Use the rule for doing ex.3. Read the tas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Look at ex. 7, read the task.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читают задание и выполняют его.</w:t>
            </w:r>
          </w:p>
          <w:p>
            <w:pPr>
              <w:pStyle w:val="Normal"/>
              <w:rPr/>
            </w:pPr>
            <w:r>
              <w:rPr/>
              <w:t>-Ученики  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ивное оцени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воей учебной деятельности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одноклассников и исправлять при необходимост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. Структурирование  знаний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 стороны учителя, взаимоконтроль</w:t>
            </w:r>
          </w:p>
        </w:tc>
      </w:tr>
      <w:tr>
        <w:trPr>
          <w:trHeight w:val="5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</w:t>
            </w:r>
            <w:r>
              <w:rPr>
                <w:b/>
              </w:rPr>
              <w:t>.Освоение новых знаний и способов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(17-18 мин.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ращает внимание учащихся на слово, данное в упр.2 и его значения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Let’s read the word in ex. 2 and its meanings. What meaning is the most suitable for our lesson?</w:t>
            </w:r>
          </w:p>
          <w:p>
            <w:pPr>
              <w:pStyle w:val="Normal"/>
              <w:rPr/>
            </w:pPr>
            <w:r>
              <w:rPr/>
              <w:t>Учитель предлагает рассмотреть картинку и ответить на вопросы упр. 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You can see a picture at the bottom of the page .Look at the picture and answer the questions ex. 1.</w:t>
            </w:r>
          </w:p>
          <w:p>
            <w:pPr>
              <w:pStyle w:val="Normal"/>
              <w:rPr/>
            </w:pPr>
            <w:r>
              <w:rPr/>
              <w:t>Учитель предлагает прочитать текст и проверить свои ответы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Let us read the text and check your answer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читают слово и его значения, высказывают предположения о том, какое значение будет использоваться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еники рассматривают картинку, отвечают на вопросы упр.1, высказывая свои предполож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чащиеся читают текст и обсуждают свои гипотез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ов деятельност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ое сотрудничество в поиске  и сборе информац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нутреннего плана действий, структурирование полученной информации, анализ деятельности на урок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 стороны учителя, взаимоконтроль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Информация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домашнем</w:t>
            </w:r>
            <w:r>
              <w:rPr>
                <w:lang w:val="en-US"/>
              </w:rPr>
              <w:t xml:space="preserve"> </w:t>
            </w:r>
            <w:r>
              <w:rPr/>
              <w:t>задании</w:t>
            </w:r>
            <w:r>
              <w:rPr>
                <w:lang w:val="en-US"/>
              </w:rPr>
              <w:t xml:space="preserve">, </w:t>
            </w:r>
            <w:r>
              <w:rPr/>
              <w:t>инструктаж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его</w:t>
            </w:r>
            <w:r>
              <w:rPr>
                <w:lang w:val="en-US"/>
              </w:rPr>
              <w:t xml:space="preserve"> </w:t>
            </w:r>
            <w:r>
              <w:rPr/>
              <w:t>выполнению.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ует домашнее задание, дает инструкции по его выполнению: </w:t>
            </w:r>
          </w:p>
          <w:p>
            <w:pPr>
              <w:pStyle w:val="Normal"/>
              <w:rPr/>
            </w:pPr>
            <w:r>
              <w:rPr/>
              <w:t>стр. 53, упр.6, подготовиться к ролевой игре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 и записывают домашнее задани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гуляции учебной деятельност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учителе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решение проблемы, осознание того, что уже усвоено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чителем.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Рефлексия, подведение итог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-3 мин.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яет и аргументирует оценки за урок. Проводит рефлексию.</w:t>
            </w:r>
          </w:p>
          <w:p>
            <w:pPr>
              <w:pStyle w:val="Normal"/>
              <w:rPr/>
            </w:pPr>
            <w:r>
              <w:rPr/>
              <w:t>- Что показалось особенно трудным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at’s all for today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lesson is ov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bye!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ор эффективных путей и средств достижения целей, контролировать и оценивать свои действия  как по результату, так и по способу действия, вносить соответствующие коррективы в их выполн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учителем, учет разных мнений и стремление к координации различных позиций в сотрудничестве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решение проблемы, осознание того, что уже усвоено. Рефлекс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взаимо-</w:t>
            </w:r>
          </w:p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>
          <w:trHeight w:val="354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253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2:29:00Z</dcterms:created>
  <dc:creator>ирина</dc:creator>
  <dc:description/>
  <cp:keywords/>
  <dc:language>en-US</dc:language>
  <cp:lastModifiedBy>XP</cp:lastModifiedBy>
  <cp:lastPrinted>2018-12-10T19:53:00Z</cp:lastPrinted>
  <dcterms:modified xsi:type="dcterms:W3CDTF">2019-12-15T12:32:00Z</dcterms:modified>
  <cp:revision>3</cp:revision>
  <dc:subject/>
  <dc:title>Технологическая карта урока математики в 5 классе</dc:title>
</cp:coreProperties>
</file>