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 родителей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>«Развитие мышления у дошкольников»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Уважаемые родители! С целью создания условий для всестороннего развития личности воспитанников, мы проводим анализ работы по развитию у детей логического мышления. Нам очень важно Ваше мнение по данному вопросу. Просим Вас ответить на следующие вопрос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. Знаете ли Вы, что такое «мышление»?______________________________________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2. Считаете ли Вы, что развитие мыслительных операций ребёнка (умение анализировать, обобщать, сравнивать предметы и явления) необходимо у детей дошкольного возраста?_____________________________________________________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3. Развиваете ли Вы мышление своего ребёнка?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4. Умеет ли Ваш ребёнок сравнивать предметы, находить общие признаки и различия?_______________________________________________________________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5. Возможно ли развивать мышление у детей в игровой деятельности?_____________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6. Играете ли Вы с ребёнком в игры по развитию мышления?_____________________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7. Покупаете ли Вы игры и игрушки для развития мышления у ребёнка?____________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8. Возможно ли развивать мышление детей на занятиях по формированию элементарных математических представлений?___________________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9. Считаете ли Вы, что развитием мыслительных операций должны заниматься педагоги детского сада?___________________________________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10. Считаете ли Вы, что развитием мышления должны заниматься родители?___________________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агодарим за сотрудничество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8:07:00Z</dcterms:created>
  <dc:creator>konan</dc:creator>
  <dc:description/>
  <cp:keywords/>
  <dc:language>en-US</dc:language>
  <cp:lastModifiedBy>konan</cp:lastModifiedBy>
  <cp:lastPrinted>2019-02-04T19:14:00Z</cp:lastPrinted>
  <dcterms:modified xsi:type="dcterms:W3CDTF">2019-03-31T18:07:00Z</dcterms:modified>
  <cp:revision>2</cp:revision>
  <dc:subject/>
  <dc:title>5</dc:title>
</cp:coreProperties>
</file>