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дия Алексе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ие друзья! И ребята, и взрослы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ю Родину любят все: чех и инду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ас лес и поля, и луга сенокосны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милей не найти, чем родной Карату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я малая Родина, место рождения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десь росту, эти улицы знаю на «пять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ота: солнце, зимнее снегопадени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храм, стадион, мост, улыбки весенние…</w:t>
      </w:r>
      <w:bookmarkStart w:id="0" w:name="_GoBack"/>
      <w:bookmarkEnd w:id="0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ой Каратуз! Можешь лучше ты ста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едь просто любить – это мизерно ма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ю любовь надо делом достойным крепи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хочу, чтобы воздух был чист, как кристаллы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а землю любимую стыдно сори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еликие рано свой путь начина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ша Лермонтов в девять, а Моцарт с трех л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а нам уже десять. Мы не будем в печал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желаем творить, созидать на сел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осили мы школьников, сто, каратузсце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ни очень любят родное се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ле дома метут, а не ждут рай не блюдц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мусорят в улице. Здесь повез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е все таковы. Есть и люди, что соря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метать у домов не хотят, как назл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живут, хоть бы что, в этом мусорном мор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Так давайте очистим </w:t>
      </w:r>
      <w:r>
        <w:rPr>
          <w:rFonts w:cs="Times New Roman" w:ascii="Times New Roman" w:hAnsi="Times New Roman"/>
          <w:sz w:val="28"/>
          <w:szCs w:val="28"/>
          <w:u w:val="single"/>
        </w:rPr>
        <w:t>всё</w:t>
      </w:r>
      <w:r>
        <w:rPr>
          <w:rFonts w:cs="Times New Roman" w:ascii="Times New Roman" w:hAnsi="Times New Roman"/>
          <w:sz w:val="28"/>
          <w:szCs w:val="28"/>
        </w:rPr>
        <w:t xml:space="preserve"> наше сел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тузсцы всегда жить мечтали лишь чист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д два раза проводят воскресники здес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тят улицы, саженцы садят, жгут листь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«Лидер» такие дела почитает за че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ли «Урбан-форум» на речке и в парк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защита очистила пляж нашей речки Амы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юду эта работа кипела так жарк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то дождь стадион и площадки, и скверы омы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решили: пора делать дело десанто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новки автобуса улицы Пушкина взя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шли, все прибрали, как дома. Педанты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истовки на вид: «Соблюдайте порядок, друзья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есной мы опять остановки проверим краси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деемся, люди наш лозунг пойму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газете дадим обращение с нашим призыв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чистоте и порядку: «Даешь в Каратузе уют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сё, что жители, школьники, нам предложил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овету мы в точности передади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больше они добрых дел соверши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их много возможностей. Два – не один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мечтали, чтоб в центре села был бы банне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расиво взывал соблюдать чистоту и береч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идер» нашу мечту поддержал сразу и без колебан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ть проект для подростков, к труду их привлеч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овет вместе с «Лидером» конкурс открою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а мы победим, нам по силам гуж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частие в акциях примем отважно и с бое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и год чтоб достойно и ярко прожи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опрошенных ста, семь десятков растения садя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дом их родной утопал в зелен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а мы, чем же хуже? Мы двор школьный сделаем сад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нас пусть другие гуляют в сад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рина Владимировна, как директрис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хозяин лесов, шеф Иван Николаич Рыж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али идею садово-цветочного мы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ем школьном дворе и без обиня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экзотики крымской в саду школьном, в общем, не над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березки, и ели, и сосны, и клен – подава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, какая от них красота, волшебство и отрад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нь и шепот листвы в жар – блаженство и ра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дим мы проект «Школьный двор наш» с друзья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едставим его в Академию нужных нау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этого Конкурс на лучший цветник мы объяви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школу украсит трудом ученических ру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ас планов великое множество зрее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желанья свои мы хотим исполня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ь мы дети, и любим шутить, веселиться, скоре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ежать на лужайке зеленой игр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я малая Родина – наш Каратуз – моя сил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живу и расту, и питаюсь любовью к теб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еще моя Родина – наша большая Росс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ет важнее страны, чем она в моей светлой судьб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все – мама, папа, друзья, небо сине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ка, дворик и школа, родная мо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хочу любоваться красивой и чистой Россие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юс к тому ощущать, что над этим трудилась и 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ы сможете тоже! Но только, когда захоти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и души и сердце искусство любить обрету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ки нашей Родины! Здравствуйте вы и цветит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я верю: так будет! И мы создадим красоту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6T13:56:00Z</dcterms:created>
  <dc:creator>FedoseevaOV</dc:creator>
  <dc:description/>
  <cp:keywords/>
  <dc:language>en-US</dc:language>
  <cp:lastModifiedBy>вася</cp:lastModifiedBy>
  <cp:lastPrinted>2017-02-26T10:59:00Z</cp:lastPrinted>
  <dcterms:modified xsi:type="dcterms:W3CDTF">2019-12-15T14:54:00Z</dcterms:modified>
  <cp:revision>6</cp:revision>
  <dc:subject/>
  <dc:title/>
</cp:coreProperties>
</file>